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БИБЛИОТЕЧНОЕ КРАЕВЕДЕНИЕ И ПУТИ ЕГО РАЗВИТ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 xml:space="preserve">КРАЕВЕДЧЕСКАЯ РАБОТА БИБЛИОТЕК: </w:t>
      </w:r>
    </w:p>
    <w:p>
      <w:pPr>
        <w:pStyle w:val="Heading1"/>
        <w:rPr>
          <w:sz w:val="28"/>
        </w:rPr>
      </w:pPr>
      <w:r>
        <w:rPr>
          <w:sz w:val="28"/>
        </w:rPr>
        <w:t>ДОСТИЖЕНИЯ И ПРОБЛЕМЫ</w:t>
      </w:r>
    </w:p>
    <w:p>
      <w:pPr>
        <w:pStyle w:val="Normal"/>
        <w:ind w:firstLine="720"/>
        <w:jc w:val="right"/>
        <w:rPr>
          <w:sz w:val="28"/>
        </w:rPr>
      </w:pPr>
      <w:r>
        <w:rPr>
          <w:sz w:val="28"/>
        </w:rPr>
        <w:t>Н. М. Балацкая</w:t>
      </w:r>
    </w:p>
    <w:p>
      <w:pPr>
        <w:pStyle w:val="Normal"/>
        <w:ind w:firstLine="720"/>
        <w:jc w:val="both"/>
        <w:rPr>
          <w:sz w:val="28"/>
        </w:rPr>
      </w:pPr>
      <w:r>
        <w:rPr>
          <w:sz w:val="28"/>
        </w:rPr>
      </w:r>
    </w:p>
    <w:p>
      <w:pPr>
        <w:pStyle w:val="3"/>
        <w:rPr/>
      </w:pPr>
      <w:r>
        <w:rPr>
          <w:sz w:val="28"/>
        </w:rPr>
        <w:t>Если считать с 1994 г., когда сразу большая группа региональных библиотек впервые получила для краеведческих подразделений компьютерную технику, можно сказать, что краеведение уже почти десятилетие живет в новой, электронной среде. Накопился материал для выводов о том, насколько успешно это осуществляется. Появляется представление о системе и общей логике работы в новых условиях. Это очень важно, поскольку автоматизация повлияла на изменение всей концепции краеведческой деятельности библиотек. Опыт, накопленный библиотеками за последние годы, позволил при их активном участии разработать и принять в качестве официального документа РБА «Руководство по краеведческой деятельности…» по центральным библиотекам субъектов РФ. Подготовлен и выставлен для обсуждения проект аналогичного руководства по муниципальным публичным библиотекам. Они разработаны как фрагменты единой концепции, с разделением сфер ответственности и задач и определением направлений взаимодействия (между библиотеками и с другими участниками краеведческого движения).</w:t>
      </w:r>
    </w:p>
    <w:p>
      <w:pPr>
        <w:pStyle w:val="Normal"/>
        <w:ind w:firstLine="720"/>
        <w:jc w:val="both"/>
        <w:rPr/>
      </w:pPr>
      <w:r>
        <w:rPr>
          <w:sz w:val="28"/>
        </w:rPr>
        <w:t>Во всех этих документах заложена мысль о том, что именно новые технологии определяют сейчас возможности и стратегию развития библиотечного краеведения (даже в тех его частях, которые, казалось бы, напрямую с этими технологиями не связаны), поэтому остановимся на них.</w:t>
      </w:r>
    </w:p>
    <w:p>
      <w:pPr>
        <w:pStyle w:val="Normal"/>
        <w:ind w:firstLine="720"/>
        <w:jc w:val="both"/>
        <w:rPr/>
      </w:pPr>
      <w:r>
        <w:rPr>
          <w:sz w:val="28"/>
        </w:rPr>
        <w:t xml:space="preserve">Позитивные результаты технологических изменений проявляются в трёх направлениях: </w:t>
      </w:r>
    </w:p>
    <w:p>
      <w:pPr>
        <w:pStyle w:val="Normal"/>
        <w:ind w:firstLine="720"/>
        <w:jc w:val="both"/>
        <w:rPr>
          <w:sz w:val="28"/>
        </w:rPr>
      </w:pPr>
      <w:r>
        <w:rPr>
          <w:sz w:val="28"/>
        </w:rPr>
        <w:t xml:space="preserve">— </w:t>
      </w:r>
      <w:r>
        <w:rPr>
          <w:sz w:val="28"/>
        </w:rPr>
        <w:t xml:space="preserve">совершенствование самих ресурсов; </w:t>
      </w:r>
    </w:p>
    <w:p>
      <w:pPr>
        <w:pStyle w:val="Normal"/>
        <w:ind w:firstLine="720"/>
        <w:jc w:val="both"/>
        <w:rPr>
          <w:sz w:val="28"/>
        </w:rPr>
      </w:pPr>
      <w:r>
        <w:rPr>
          <w:sz w:val="28"/>
        </w:rPr>
        <w:t xml:space="preserve">— </w:t>
      </w:r>
      <w:r>
        <w:rPr>
          <w:sz w:val="28"/>
        </w:rPr>
        <w:t xml:space="preserve">улучшение обмена информацией; </w:t>
      </w:r>
    </w:p>
    <w:p>
      <w:pPr>
        <w:pStyle w:val="Normal"/>
        <w:ind w:firstLine="720"/>
        <w:jc w:val="both"/>
        <w:rPr>
          <w:sz w:val="28"/>
        </w:rPr>
      </w:pPr>
      <w:r>
        <w:rPr>
          <w:sz w:val="28"/>
        </w:rPr>
        <w:t xml:space="preserve">— </w:t>
      </w:r>
      <w:r>
        <w:rPr>
          <w:sz w:val="28"/>
        </w:rPr>
        <w:t>повышение доступности ресурсов.</w:t>
      </w:r>
    </w:p>
    <w:p>
      <w:pPr>
        <w:pStyle w:val="Normal"/>
        <w:ind w:firstLine="720"/>
        <w:jc w:val="both"/>
        <w:rPr/>
      </w:pPr>
      <w:r>
        <w:rPr>
          <w:sz w:val="28"/>
        </w:rPr>
        <w:t>По каждому из этих направлений за последние годы появились «точки роста», перспективные формы и направления работы.</w:t>
      </w:r>
    </w:p>
    <w:p>
      <w:pPr>
        <w:pStyle w:val="Normal"/>
        <w:ind w:firstLine="720"/>
        <w:jc w:val="both"/>
        <w:rPr>
          <w:sz w:val="28"/>
        </w:rPr>
      </w:pPr>
      <w:r>
        <w:rPr>
          <w:sz w:val="28"/>
        </w:rPr>
      </w:r>
    </w:p>
    <w:p>
      <w:pPr>
        <w:pStyle w:val="Heading2"/>
        <w:ind w:firstLine="720"/>
        <w:rPr>
          <w:bCs/>
          <w:iCs w:val="false"/>
          <w:sz w:val="28"/>
          <w:szCs w:val="24"/>
        </w:rPr>
      </w:pPr>
      <w:r>
        <w:rPr>
          <w:bCs/>
          <w:iCs w:val="false"/>
          <w:sz w:val="28"/>
          <w:szCs w:val="24"/>
        </w:rPr>
        <w:t>А. РЕСУРСЫ</w:t>
      </w:r>
    </w:p>
    <w:p>
      <w:pPr>
        <w:pStyle w:val="Normal"/>
        <w:ind w:firstLine="720"/>
        <w:jc w:val="both"/>
        <w:rPr/>
      </w:pPr>
      <w:r>
        <w:rPr>
          <w:sz w:val="28"/>
        </w:rPr>
        <w:t xml:space="preserve">Во-первых, </w:t>
      </w:r>
      <w:r>
        <w:rPr>
          <w:b/>
          <w:bCs/>
          <w:sz w:val="28"/>
        </w:rPr>
        <w:t>работа по созданию электронных краеведческих библиотек и копий уже изданных документов</w:t>
      </w:r>
      <w:r>
        <w:rPr>
          <w:sz w:val="28"/>
        </w:rPr>
        <w:t xml:space="preserve">. В отношении электронных коллекций краеведческих редких книг лидируют национальные библиотеки республик Карелии, Татарстана, Алтайской, Красноярской краевых, Белгородской, Вологодской, Костромской, Нижегородской, Новгородской, Томской, Челябинской областных библиотек. Особо отметим, что наряду с крупнейшими центральными региональными библиотеками, в эту работу включаются и некоторые муниципальные библиотеки. Эта работа оказалась на скрещении двух внешне противоречивых задач: обеспечения сохранности наиболее ценных краеведческих документов и одновременно повышения их доступности. И очень важно, что она и осуществляется как многоцелевая: выполняется не только страховое копирование (на микрофильмах, для вечного хранения), но и защитное копирование, позволяющее вывести ценные краеведческие издания из оборота; одновременно копируемые издания очень основательно изучаются и раскрываются библиографическими средствами, а затем максимально широко предоставляются в общественный доступ. В челябинском проекте, например, коллекции уральских газет 1919 г. и справочных изданий об Урале </w:t>
      </w:r>
      <w:r>
        <w:rPr>
          <w:sz w:val="28"/>
          <w:lang w:val="en-US"/>
        </w:rPr>
        <w:t>XIX</w:t>
      </w:r>
      <w:r>
        <w:rPr>
          <w:sz w:val="28"/>
        </w:rPr>
        <w:t xml:space="preserve"> – начала </w:t>
      </w:r>
      <w:r>
        <w:rPr>
          <w:sz w:val="28"/>
          <w:lang w:val="en-US"/>
        </w:rPr>
        <w:t>XX</w:t>
      </w:r>
      <w:r>
        <w:rPr>
          <w:sz w:val="28"/>
        </w:rPr>
        <w:t xml:space="preserve"> вв. доступны и в локальной сети библиотеки, и в Интернете, и на </w:t>
      </w:r>
      <w:r>
        <w:rPr>
          <w:sz w:val="28"/>
          <w:lang w:val="en-US"/>
        </w:rPr>
        <w:t>CD</w:t>
      </w:r>
      <w:r>
        <w:rPr>
          <w:sz w:val="28"/>
        </w:rPr>
        <w:t>-</w:t>
      </w:r>
      <w:r>
        <w:rPr>
          <w:sz w:val="28"/>
          <w:lang w:val="en-US"/>
        </w:rPr>
        <w:t>ROM</w:t>
      </w:r>
      <w:r>
        <w:rPr>
          <w:sz w:val="28"/>
        </w:rPr>
        <w:t xml:space="preserve">. Вообще по данным на начало 2004 г. 22 региональные библиотеки выставили подобные электронные коллекции или копии отдельных ценных краеведческих документов на своих сайтах. </w:t>
      </w:r>
    </w:p>
    <w:p>
      <w:pPr>
        <w:pStyle w:val="Normal"/>
        <w:ind w:firstLine="720"/>
        <w:jc w:val="both"/>
        <w:rPr/>
      </w:pPr>
      <w:r>
        <w:rPr>
          <w:sz w:val="28"/>
        </w:rPr>
        <w:t xml:space="preserve">Хочется подчеркнуть, что причина успеха здесь совсем не только в наличии целевого финансирования (хорошо известно, что во многих других случаях это бывает иначе), но в продуманности и ясном понимании задач и наилучших путей их решения. </w:t>
      </w:r>
    </w:p>
    <w:p>
      <w:pPr>
        <w:pStyle w:val="Normal"/>
        <w:ind w:firstLine="720"/>
        <w:jc w:val="both"/>
        <w:rPr/>
      </w:pPr>
      <w:r>
        <w:rPr>
          <w:sz w:val="28"/>
        </w:rPr>
        <w:t xml:space="preserve">Второе безусловное достижение последних лет – это начавшееся почти одновременно в нескольких региональных библиотеках (Архангельской, Пермской, Ульяновской и др.) </w:t>
      </w:r>
      <w:r>
        <w:rPr>
          <w:b/>
          <w:bCs/>
          <w:sz w:val="28"/>
        </w:rPr>
        <w:t>сканирование и</w:t>
      </w:r>
      <w:r>
        <w:rPr>
          <w:sz w:val="28"/>
        </w:rPr>
        <w:t xml:space="preserve"> </w:t>
      </w:r>
      <w:r>
        <w:rPr>
          <w:b/>
          <w:bCs/>
          <w:sz w:val="28"/>
        </w:rPr>
        <w:t>ретроконверсия карточных краеведческих каталогов</w:t>
      </w:r>
      <w:r>
        <w:rPr>
          <w:sz w:val="28"/>
        </w:rPr>
        <w:t xml:space="preserve">. Наконец-то осознается ценность карточного краеведческого аппарата и принимаются меры к обеспечению его гарантированной сохранности. Конечно, это трудоемкая задача, предусматривающая не только финансовые расходы, но и приличные затраты времени на «ручную» доводку по результатам сканирования, но всё равно (при разумной организации работы, когда большие массивы карточек не надо отправлять за пределы библиотеки), главная опасность – их утрата – позади. </w:t>
      </w:r>
    </w:p>
    <w:p>
      <w:pPr>
        <w:pStyle w:val="Normal"/>
        <w:ind w:firstLine="720"/>
        <w:jc w:val="both"/>
        <w:rPr/>
      </w:pPr>
      <w:r>
        <w:rPr>
          <w:sz w:val="28"/>
        </w:rPr>
        <w:t>Ценно и то, что архангельские коллеги, например, уже выставили часть отсканированного уникального каталога «Русский Север» в Сети.</w:t>
      </w:r>
    </w:p>
    <w:p>
      <w:pPr>
        <w:pStyle w:val="Normal"/>
        <w:ind w:firstLine="720"/>
        <w:jc w:val="both"/>
        <w:rPr/>
      </w:pPr>
      <w:r>
        <w:rPr>
          <w:sz w:val="28"/>
        </w:rPr>
        <w:t>Третье достижение –</w:t>
      </w:r>
      <w:r>
        <w:rPr>
          <w:b/>
          <w:bCs/>
          <w:sz w:val="28"/>
        </w:rPr>
        <w:t xml:space="preserve"> это создание новых, оригинальных электронных краеведческих продуктов</w:t>
      </w:r>
      <w:r>
        <w:rPr>
          <w:sz w:val="28"/>
        </w:rPr>
        <w:t xml:space="preserve">, прямо предназначенных для размещения в Сети или публикации на </w:t>
      </w:r>
      <w:r>
        <w:rPr>
          <w:sz w:val="28"/>
          <w:lang w:val="en-US"/>
        </w:rPr>
        <w:t>CD</w:t>
      </w:r>
      <w:r>
        <w:rPr>
          <w:sz w:val="28"/>
        </w:rPr>
        <w:t>-</w:t>
      </w:r>
      <w:r>
        <w:rPr>
          <w:sz w:val="28"/>
          <w:lang w:val="en-US"/>
        </w:rPr>
        <w:t>ROM</w:t>
      </w:r>
      <w:r>
        <w:rPr>
          <w:sz w:val="28"/>
        </w:rPr>
        <w:t xml:space="preserve">. Таких всё больше, и мы всё чаще обсуждаем их на своих всероссийских краеведческих семинарах. Здесь удача не только в том, что результаты краеведческой библиографической деятельности библиотек становятся значительно доступнее. Ценно то, что в этой технике появились интегральные публикации, сочетающие в себе библиографию, тексты составителей, оригинальные документы, изобразительный ряд и разные мультимедийные «добавки», столь показанные именно краеведению. Это серьезный прорыв в нужном направлении, поскольку именно теперь библиотеки начали активно работать с изобразительными материалами и в особенности, с картами, что многие десятилетия было проблемой. </w:t>
      </w:r>
    </w:p>
    <w:p>
      <w:pPr>
        <w:pStyle w:val="Normal"/>
        <w:ind w:firstLine="720"/>
        <w:jc w:val="both"/>
        <w:rPr/>
      </w:pPr>
      <w:r>
        <w:rPr>
          <w:sz w:val="28"/>
        </w:rPr>
        <w:t xml:space="preserve">Есть уже целый ряд удачных работ практически во всех традиционных библиографических жанрах: тематических, биобиблиографических, персональных, указателей содержания местных изданий и т. п. Например, нельзя не упомянуть участвовавший в последнем всероссийском конкурсе библиографический указатель на </w:t>
      </w:r>
      <w:r>
        <w:rPr>
          <w:sz w:val="28"/>
          <w:lang w:val="en-US"/>
        </w:rPr>
        <w:t>CD</w:t>
      </w:r>
      <w:r>
        <w:rPr>
          <w:sz w:val="28"/>
        </w:rPr>
        <w:t>-</w:t>
      </w:r>
      <w:r>
        <w:rPr>
          <w:sz w:val="28"/>
          <w:lang w:val="en-US"/>
        </w:rPr>
        <w:t>ROM</w:t>
      </w:r>
      <w:r>
        <w:rPr>
          <w:sz w:val="28"/>
        </w:rPr>
        <w:t xml:space="preserve"> «Картографические издания об Удмуртии», челябинский и краснодарский указатели по экологии своих регионов, тульский – по истории местных библиотек («Библиотеки Тулы сквозь три столетия: Электронный историко-краеведческий архив»), чувашский – «Поэзия тишины» (о поэте Г. Айги), «Кавказский календарь </w:t>
      </w:r>
      <w:r>
        <w:rPr>
          <w:sz w:val="28"/>
          <w:lang w:val="en-US"/>
        </w:rPr>
        <w:t>III</w:t>
      </w:r>
      <w:r>
        <w:rPr>
          <w:sz w:val="28"/>
        </w:rPr>
        <w:t xml:space="preserve"> тысячелетия», объединяющий ресурсы библиотек Юга России и пр.</w:t>
      </w:r>
    </w:p>
    <w:p>
      <w:pPr>
        <w:pStyle w:val="Normal"/>
        <w:ind w:firstLine="720"/>
        <w:jc w:val="both"/>
        <w:rPr>
          <w:sz w:val="28"/>
        </w:rPr>
      </w:pPr>
      <w:r>
        <w:rPr>
          <w:sz w:val="28"/>
        </w:rPr>
      </w:r>
    </w:p>
    <w:p>
      <w:pPr>
        <w:pStyle w:val="Heading2"/>
        <w:ind w:firstLine="720"/>
        <w:rPr>
          <w:bCs/>
          <w:iCs w:val="false"/>
          <w:sz w:val="28"/>
          <w:szCs w:val="24"/>
        </w:rPr>
      </w:pPr>
      <w:r>
        <w:rPr>
          <w:bCs/>
          <w:iCs w:val="false"/>
          <w:sz w:val="28"/>
          <w:szCs w:val="24"/>
        </w:rPr>
        <w:t>Б. ДОСТУПНОСТЬ</w:t>
      </w:r>
    </w:p>
    <w:p>
      <w:pPr>
        <w:pStyle w:val="Normal"/>
        <w:ind w:firstLine="720"/>
        <w:jc w:val="both"/>
        <w:rPr/>
      </w:pPr>
      <w:r>
        <w:rPr>
          <w:sz w:val="28"/>
        </w:rPr>
        <w:t xml:space="preserve">В отношении доступности отметим, в первую очередь, всё более </w:t>
      </w:r>
      <w:r>
        <w:rPr>
          <w:b/>
          <w:bCs/>
          <w:sz w:val="28"/>
        </w:rPr>
        <w:t>широкое использование сайтов</w:t>
      </w:r>
      <w:r>
        <w:rPr>
          <w:sz w:val="28"/>
        </w:rPr>
        <w:t xml:space="preserve"> библиотек как одного из важнейших средств доступа к краеведческим ресурсам. Этого ещё недостаточно – ни в количественном отношении, ни в том, как именно (насколько полно и удобно) представлены краеведческие ресурсы на сайтах. Ещё не все даже центральные библиотеки регионов используют такую возможность. Не имеют сайтов (и соответственно возможности выставить свои краеведческие ресурсы) преимущественно национальные библиотеки республик Северного Кавказа и автономных округов. По непонятным причинам семь достаточно крупных центральных региональных библиотек, имеющих свои официальные сайты, не представляют на них краеведческую информацию: это национальные библиотеки республик Башкортостана; Ивановская, Курская, Курганская, Магаданская, Пензенская, Саратовская областные. Пока ещё медленно продвигаются на сайты сами ресурсы, все больше – информация о них.</w:t>
      </w:r>
    </w:p>
    <w:p>
      <w:pPr>
        <w:pStyle w:val="Normal"/>
        <w:ind w:firstLine="720"/>
        <w:jc w:val="both"/>
        <w:rPr/>
      </w:pPr>
      <w:r>
        <w:rPr>
          <w:sz w:val="28"/>
        </w:rPr>
        <w:t xml:space="preserve">Но важно, что у этого процесса хорошая положительная динамика: число сайтов и выставленных на них краеведческих ресурсов быстро увеличивается. Например, когда мы два года назад готовили специальный доклад о проблеме доступности краеведческих ресурсов библиотек, электронные краеведческие каталоги и базы данных были доступны только в 12 библиотеках; сейчас даже по неполным данным их как минимум вдвое больше. Конечно, есть и потери, и неудачи: сохранение устаревшей информации, прекращение доступа к уже выставленным полезным ресурсам (например, БД «Сибирское областничество» в Томской ОБ; коллекция камчатских полнотекстовых материалов); отметим и эфемерность существования сайтов муниципальных библиотек, созданных на гранты. Но в целом, уже есть образцы грамотного подхода к этому средству доступа – в виде цельного краеведческого блока. Интересно, что, по нашим наблюдениям, такой подход чаще встречается на сравнительно «молодых» сайтах муниципальных библиотек. </w:t>
      </w:r>
    </w:p>
    <w:p>
      <w:pPr>
        <w:pStyle w:val="Normal"/>
        <w:ind w:firstLine="720"/>
        <w:jc w:val="both"/>
        <w:rPr/>
      </w:pPr>
      <w:r>
        <w:rPr>
          <w:sz w:val="28"/>
        </w:rPr>
        <w:t xml:space="preserve">В отношении новых электронных сетевых и внесетевых краеведческих ресурсов нужно отметить такую проблему, как их библиографический учёт и приведение в известность; его отсутствие – наша вина, и мы стараемся исправить положение. Если в отношении тех ресурсов, что представлены на сайтах, может помочь «Путеводитель по электронным краеведческим ресурсам на сайтах библиотек», размещённый на сайтах РНБ и РБА (обновляемого раз в три-четыре месяца), то задачу учёта краеведческих </w:t>
      </w:r>
      <w:r>
        <w:rPr>
          <w:sz w:val="28"/>
          <w:lang w:val="en-US"/>
        </w:rPr>
        <w:t>CD</w:t>
      </w:r>
      <w:r>
        <w:rPr>
          <w:sz w:val="28"/>
        </w:rPr>
        <w:t>-</w:t>
      </w:r>
      <w:r>
        <w:rPr>
          <w:sz w:val="28"/>
          <w:lang w:val="en-US"/>
        </w:rPr>
        <w:t>ROM</w:t>
      </w:r>
      <w:r>
        <w:rPr>
          <w:sz w:val="28"/>
        </w:rPr>
        <w:t xml:space="preserve"> ещё предстоит решать. Отметим, что весьма полезный опыт грамотной каталогизации сетевых краеведческих ресурсов по своему региону имеется в Донской публичной библиотеке.</w:t>
      </w:r>
    </w:p>
    <w:p>
      <w:pPr>
        <w:pStyle w:val="Normal"/>
        <w:ind w:firstLine="720"/>
        <w:jc w:val="both"/>
        <w:rPr/>
      </w:pPr>
      <w:r>
        <w:rPr>
          <w:sz w:val="28"/>
        </w:rPr>
        <w:t xml:space="preserve">Очень интенсивно развивается </w:t>
      </w:r>
      <w:r>
        <w:rPr>
          <w:b/>
          <w:bCs/>
          <w:sz w:val="28"/>
        </w:rPr>
        <w:t>корпоративная каталогизация</w:t>
      </w:r>
      <w:r>
        <w:rPr>
          <w:sz w:val="28"/>
        </w:rPr>
        <w:t>, в том числе (как правило, в качестве подсистемы) – и краеведческих документов (в Архангельской, Новгородской, Новосибирской, Омской, Свердловской, Тверской и других областях, в Карелии, Татарстане и т. д. Более того, появляются крупнейшие корпоративные межрегиональные ресурсы, такие, например, как сводный краеведческий каталог корпорации библиотек Брянской, Белгородской, Курской и Орловской областей; ещё одна сеть, объединяющая Владимирскую, Вологодскую, Ивановскую, Костромскую и Ярославскую областные библиотеки. Ещё – проект «Корбис. Тверь и партнеры», где доступны краеведческие каталоги шести областных (Тверской, Тульской, Брянской, Калужской, Орловской, Саратовской и Ульяновской), четырёх крупных ЦБС Тверской области и ряда богатых в краеведческом отношении вузовских и научных библиотек. Степень автономности и степень полноты отражения краеведческих ресурсов в этих корпорациях различна: как правило, чаще это не объединенные, а распределенные каталоги, в которых нельзя искать одновременно в двух или нескольких базах данных.</w:t>
      </w:r>
    </w:p>
    <w:p>
      <w:pPr>
        <w:pStyle w:val="Normal"/>
        <w:ind w:firstLine="720"/>
        <w:jc w:val="both"/>
        <w:rPr/>
      </w:pPr>
      <w:r>
        <w:rPr>
          <w:sz w:val="28"/>
        </w:rPr>
        <w:t xml:space="preserve">Сразу скажем, что развитие корпоративных проектов по обработке краеведческих документов вызывает у нас неоднозначную оценку, и о них мы ещё поговорим. </w:t>
      </w:r>
    </w:p>
    <w:p>
      <w:pPr>
        <w:pStyle w:val="Normal"/>
        <w:ind w:firstLine="720"/>
        <w:jc w:val="both"/>
        <w:rPr/>
      </w:pPr>
      <w:r>
        <w:rPr>
          <w:sz w:val="28"/>
        </w:rPr>
        <w:t xml:space="preserve">И все-таки, несмотря на отмеченные удачи, мы продолжаем считать состояние краеведческой деятельности критическим. Можно сказать, что успешно развивающиеся направления при всей их значимости относятся к периферии, к задачам второго плана. Иначе говоря, успехи не затрагивают базовые источники и основные процессы краеведческой деятельности в электронной среде. </w:t>
      </w:r>
    </w:p>
    <w:p>
      <w:pPr>
        <w:pStyle w:val="Normal"/>
        <w:ind w:firstLine="720"/>
        <w:jc w:val="both"/>
        <w:rPr/>
      </w:pPr>
      <w:r>
        <w:rPr>
          <w:sz w:val="28"/>
        </w:rPr>
        <w:t xml:space="preserve">В первую очередь, очень серьезную тревогу вызывает состояние </w:t>
      </w:r>
      <w:r>
        <w:rPr>
          <w:b/>
          <w:bCs/>
          <w:sz w:val="28"/>
        </w:rPr>
        <w:t>электронных краеведческих каталогов –</w:t>
      </w:r>
      <w:r>
        <w:rPr>
          <w:sz w:val="28"/>
        </w:rPr>
        <w:t xml:space="preserve"> основы, сердца всей краеведческой работы. </w:t>
      </w:r>
    </w:p>
    <w:p>
      <w:pPr>
        <w:pStyle w:val="Normal"/>
        <w:ind w:firstLine="720"/>
        <w:jc w:val="both"/>
        <w:rPr/>
      </w:pPr>
      <w:r>
        <w:rPr>
          <w:sz w:val="28"/>
        </w:rPr>
        <w:t xml:space="preserve">О том, что при неподготовленной автоматизации им грозят многие опасности, мы предупреждали уже несколько лет назад. К сожалению, наши пессимистические прогнозы сбываются, и уже есть крупные (и в прошлом сильные в краеведческом отношении) библиотеки, фактически теряющие свои краеведческие каталоги. </w:t>
      </w:r>
    </w:p>
    <w:p>
      <w:pPr>
        <w:pStyle w:val="Normal"/>
        <w:ind w:firstLine="720"/>
        <w:jc w:val="both"/>
        <w:rPr/>
      </w:pPr>
      <w:r>
        <w:rPr>
          <w:sz w:val="28"/>
        </w:rPr>
        <w:t xml:space="preserve">О качестве электронных краеведческих каталогов и баз данных можно судить по тем из них, что доступны в интернете (в том числе в составе корпоративных сетей). Вот некоторые неутешительные примеры: В доступном через сайт каталоге Белгородской областной библиотеки на запрос по истории Белгорода нашлись две книжки, одна из которых про местный университет, а другая 1978 г. издания. В краеведческом каталоге Тверской областной библиотеки нам не удалось найти ни одной публикации о тверских карелах – при том, что им посвящен целый указатель, изданный библиотекой в 1998 г. В краеведческом каталоге Тульской областной библиотеки на запрос об оружейных заводах получаешь избыточно широкую рубрику «Оружие», а под ней – 792 записи, которые читателю придется просмотреть самостоятельно. </w:t>
      </w:r>
    </w:p>
    <w:p>
      <w:pPr>
        <w:pStyle w:val="Normal"/>
        <w:ind w:firstLine="720"/>
        <w:jc w:val="both"/>
        <w:rPr/>
      </w:pPr>
      <w:r>
        <w:rPr>
          <w:sz w:val="28"/>
        </w:rPr>
        <w:t>В качестве примера плохо работающей корпоративной сети приведем «Сводный краеведческий каталог», объединяющий ресурсы Белгородской, Брянской, Курской и Орловской областей (под красивым девизом «Через объединение к новому витку развития»). Он фактически не предусматривает возможностей содержательного поиска и крайне неполно выдает даже то, что в нём есть. Например, по запросам «Курская магнитная аномалия» и «Курская битва» при поиске по рубрике не найдено ничего, а при поиске по всем полям – две записи, обнаруживающие серьезные ошибки или отсутствие индексирования. Ни комментариев, ни помощи, ни справки о том, что именно и за какой период представлено, нет. Не отражена аналитика, составляющая основной массив краеведческих документов. И в больших корпоративных проектах краеведческую информацию искать трудно: например, в распределённом корпоративном каталоге библиотек Сибири, представляющем 49 каталогов достаточно крупных библиотек (в том числе 6 краеведческих каталогов), на запрос о сибирском областничестве удалось с трудом найти две записи, из них одну только по заглавию. В общем, это серьёзная беда, которая почему-то, похоже, не беспокоит специалистов и руководителей библиотек.</w:t>
      </w:r>
    </w:p>
    <w:p>
      <w:pPr>
        <w:pStyle w:val="Normal"/>
        <w:ind w:firstLine="720"/>
        <w:jc w:val="both"/>
        <w:rPr>
          <w:sz w:val="28"/>
        </w:rPr>
      </w:pPr>
      <w:r>
        <w:rPr>
          <w:sz w:val="28"/>
        </w:rPr>
        <w:t>Причины неблагополучия очевидны:</w:t>
      </w:r>
    </w:p>
    <w:p>
      <w:pPr>
        <w:pStyle w:val="Normal"/>
        <w:ind w:firstLine="720"/>
        <w:jc w:val="both"/>
        <w:rPr/>
      </w:pPr>
      <w:r>
        <w:rPr>
          <w:sz w:val="28"/>
        </w:rPr>
        <w:t xml:space="preserve">Во-первых, </w:t>
      </w:r>
      <w:r>
        <w:rPr>
          <w:b/>
          <w:bCs/>
          <w:sz w:val="28"/>
        </w:rPr>
        <w:t>краеведческие каталоги</w:t>
      </w:r>
      <w:r>
        <w:rPr>
          <w:sz w:val="28"/>
        </w:rPr>
        <w:t xml:space="preserve"> многих библиотек по-прежнему работают на неполноценном программном обеспечении (ГИВЦ, МАРК и пр.). О том, какими потерями чревато использование этих программ, нам уже приходилось писать и говорить не раз. </w:t>
      </w:r>
    </w:p>
    <w:p>
      <w:pPr>
        <w:pStyle w:val="Normal"/>
        <w:ind w:firstLine="720"/>
        <w:jc w:val="both"/>
        <w:rPr/>
      </w:pPr>
      <w:r>
        <w:rPr>
          <w:sz w:val="28"/>
        </w:rPr>
        <w:t xml:space="preserve">В последние годы часть библиотек перешла на более современные программы, но и это делается подчас бездумно. В качестве примера приведём ситуацию в одной из крупных центральных региональных библиотек, два года назад отказавшейся от программы МАРК. Как и следовало ожидать, переход на новый программный продукт потребовал ручной переобработки записей и дозаполнения полей, отсутствовавших в МАРКе, и коллегам пришлось найти время для этой работы. Быстро это не получается, за год не больше 3000 записей. Но беда в том, что и новое программное обеспечение, на которое они переходят, тоже не совсем полноценно (не поддерживает работу с АФ) и к тому же ненадежно, поскольку является разработкой одного человека. Теперь придется рекаталогизировать ещё раз – или смириться с неполноценностью уже созданных записей. Другая, похожая ситуация: в библиотеке при переходе с одной версии программного продукта ГИВЦ на следующую остановлен весь процесс аналитической обработки краеведческих документов: в старую вводить бессмысленно, а с новой не удается разобраться… В обоих случаях руководителей библиотек по неясным причинам беспокоит только скорость рекаталогизации, а не качество результата. </w:t>
      </w:r>
    </w:p>
    <w:p>
      <w:pPr>
        <w:pStyle w:val="Normal"/>
        <w:ind w:firstLine="720"/>
        <w:jc w:val="both"/>
        <w:rPr/>
      </w:pPr>
      <w:r>
        <w:rPr>
          <w:sz w:val="28"/>
        </w:rPr>
        <w:t xml:space="preserve">В связи с электронными каталогами специального разговора заслуживает </w:t>
      </w:r>
      <w:r>
        <w:rPr>
          <w:b/>
          <w:bCs/>
          <w:sz w:val="28"/>
        </w:rPr>
        <w:t xml:space="preserve">проблема авторитетных файлов </w:t>
      </w:r>
      <w:r>
        <w:rPr>
          <w:sz w:val="28"/>
        </w:rPr>
        <w:t xml:space="preserve">(АФ), первая по остроте и сложности. </w:t>
      </w:r>
    </w:p>
    <w:p>
      <w:pPr>
        <w:pStyle w:val="3"/>
        <w:rPr/>
      </w:pPr>
      <w:r>
        <w:rPr>
          <w:sz w:val="28"/>
        </w:rPr>
        <w:t>Авторитетные файлы являются абсолютно необходимой частью любой библиографической БД (в том числе, естественно, и краеведческой) в библиотеке любого уровня. Они выполняют функции управления библиографическими файлами, обеспечивая поиск не только по содержанию, но и по формальным признакам (поскольку делают возможной нормализацию, приведение к единообразию «разбегающихся» в литературе вариантов имён, коллективных авторов, мест издания и пр. – иными словами, основных точек доступа). Это особенно важно для краеведческих БД, работающих с новыми или не слишком широко известными объектами, тем более – если БД открывается для пользователей за пределами своего региона. Кроме того, применение АФ резко расширяет возможности поиска документов по содержанию – основного в краеведении. И, наконец, сами по себе авторитетные файлы – наиболее удобная форма хранения краеведческой фактографии, своего рода динамически обновляемая краеведческая энциклопедия.</w:t>
      </w:r>
    </w:p>
    <w:p>
      <w:pPr>
        <w:pStyle w:val="Normal"/>
        <w:ind w:firstLine="720"/>
        <w:jc w:val="both"/>
        <w:rPr/>
      </w:pPr>
      <w:r>
        <w:rPr>
          <w:sz w:val="28"/>
        </w:rPr>
        <w:t>Сейчас большинство БД развивается без АФ: эта задача либо вообще не ставится, либо откладывается на потом. Здесь действуют несколько причин.</w:t>
      </w:r>
    </w:p>
    <w:p>
      <w:pPr>
        <w:pStyle w:val="Normal"/>
        <w:ind w:firstLine="720"/>
        <w:jc w:val="both"/>
        <w:rPr/>
      </w:pPr>
      <w:r>
        <w:rPr>
          <w:sz w:val="28"/>
        </w:rPr>
        <w:t xml:space="preserve">Во-первых, недостаточная информированность специалистов и руководителей библиотек. До сих пор, несмотря на многочисленные публикации, доклады, дискуссии, весьма распространены ошибочные убеждения в том, что без авторитетных файлов можно обойтись вообще или же подождать до того «светлого будущего», когда этот продукт можно будет получить готовым к употреблению откуда-нибудь из центра. Возможность получать авторитетные записи готовыми извне для краеведческих баз данных, увы, весьма мала. АФ, поддерживающие каталоги книг крупнейших российских библиотек, отражают элементы, порождаемые краеведческой литературой, крайне выборочно и с большим опозданием: имя персоны или учреждения из статьи в местной газете появится в них только тогда, когда этот человек или коллектив появится на титуле книги – в качестве автора или элемента содержания. </w:t>
      </w:r>
    </w:p>
    <w:p>
      <w:pPr>
        <w:pStyle w:val="21"/>
        <w:ind w:firstLine="720"/>
        <w:rPr/>
      </w:pPr>
      <w:r>
        <w:rPr>
          <w:sz w:val="28"/>
        </w:rPr>
        <w:t>В связи с развитием крупных национальных корпоративных сетей уже формируется система единого авторитетного контроля, предусматривающая сертификацию АЗ – в частности (что особенно важно для нас) создаваемых региональными библиотеками, подключающимися к этим сетям. Пока очевидно, что эта система, по крайней мере, в ближайшие годы, охватит только обработку книг и только часть АЗ (индивидуальных и коллективных авторов, унифицированных заглавий). Но среди книг, несомненно, будут и краеведческие. За пределами этой корпоративной задачи остаются основные массивы краеведческих БЗ и АЗ: в силу многочисленности и интенсивности прироста они не впишутся в общую систему АФ. Для примера: если крупные центральные библиотеки регионов (даже без своих региональных корпораций) уже сейчас включают в свои электронные краеведческие каталоги до 10 тыс. записей в год, простым умножением на 89 регионов получим 890 тыс. записей ежегодно. Более того, неясен механизм сертификации в столичных центрах национальных сетей тех АЗ, которые будут порождены этими массивами библиографической информации: это в массе своей местные учреждения, имена, географические названия и другие объекты, мало известные за пределами своего региона.</w:t>
      </w:r>
    </w:p>
    <w:p>
      <w:pPr>
        <w:pStyle w:val="Normal"/>
        <w:ind w:firstLine="720"/>
        <w:jc w:val="both"/>
        <w:rPr>
          <w:sz w:val="28"/>
        </w:rPr>
      </w:pPr>
      <w:r>
        <w:rPr>
          <w:sz w:val="28"/>
        </w:rPr>
        <w:t xml:space="preserve">Очевидно, что в российских условиях реальной является двухуровневая система АФ: </w:t>
      </w:r>
    </w:p>
    <w:p>
      <w:pPr>
        <w:pStyle w:val="Normal"/>
        <w:ind w:firstLine="720"/>
        <w:jc w:val="both"/>
        <w:rPr>
          <w:sz w:val="28"/>
        </w:rPr>
      </w:pPr>
      <w:r>
        <w:rPr>
          <w:sz w:val="28"/>
        </w:rPr>
        <w:t xml:space="preserve">– </w:t>
      </w:r>
      <w:r>
        <w:rPr>
          <w:sz w:val="28"/>
        </w:rPr>
        <w:t>национальная (федеральная) для основного книжного потока;</w:t>
      </w:r>
    </w:p>
    <w:p>
      <w:pPr>
        <w:pStyle w:val="Normal"/>
        <w:ind w:firstLine="720"/>
        <w:jc w:val="both"/>
        <w:rPr/>
      </w:pPr>
      <w:r>
        <w:rPr>
          <w:sz w:val="28"/>
        </w:rPr>
        <w:t xml:space="preserve">– </w:t>
      </w:r>
      <w:r>
        <w:rPr>
          <w:sz w:val="28"/>
        </w:rPr>
        <w:t xml:space="preserve">региональные (создаваемые и поддерживаемые центральными библиотеками субъектов РФ в корпорации с библиотеками своих регионов) для основных массивов краеведческой информации (состоящих преимущественно из аналитики). </w:t>
      </w:r>
    </w:p>
    <w:p>
      <w:pPr>
        <w:pStyle w:val="Normal"/>
        <w:ind w:firstLine="720"/>
        <w:jc w:val="both"/>
        <w:rPr/>
      </w:pPr>
      <w:r>
        <w:rPr>
          <w:sz w:val="28"/>
        </w:rPr>
        <w:t>Создание корпоративных краеведческих баз данных прямо подводит к такой модели. Организационно (в смысле традиций и направлений контактов, ответственности за краеведческую информацию по всему своему региону) центральные библиотеки субъектов РФ готовы к этому. Было бы целесообразно в перспективе обеспечить возможность сквозного поиска по АФ краеведческих БД (это тема для отдельного разговора). Но тревожит тот факт, что все эти вопросы даже не обсуждаются.</w:t>
      </w:r>
    </w:p>
    <w:p>
      <w:pPr>
        <w:pStyle w:val="Normal"/>
        <w:ind w:firstLine="720"/>
        <w:jc w:val="both"/>
        <w:rPr>
          <w:sz w:val="28"/>
        </w:rPr>
      </w:pPr>
      <w:r>
        <w:rPr>
          <w:sz w:val="28"/>
        </w:rPr>
        <w:t xml:space="preserve">Среди «тактических» проблем, связанных с АФ, выделяются основные: </w:t>
      </w:r>
    </w:p>
    <w:p>
      <w:pPr>
        <w:pStyle w:val="Normal"/>
        <w:ind w:firstLine="720"/>
        <w:jc w:val="both"/>
        <w:rPr/>
      </w:pPr>
      <w:r>
        <w:rPr>
          <w:sz w:val="28"/>
        </w:rPr>
        <w:t>Во-первых, обеспечение задач ведения и редактирования АФ – слабое место большинства программных продуктов, используемых в библиотеках. Его совсем не поддерживает, например, МАРК, с большими нарушениями – ГИВЦ, а ИРБИС требует грамотной подстройки в пределах имеющихся (избыточных) возможностей.</w:t>
      </w:r>
    </w:p>
    <w:p>
      <w:pPr>
        <w:pStyle w:val="Normal"/>
        <w:ind w:firstLine="720"/>
        <w:jc w:val="both"/>
        <w:rPr/>
      </w:pPr>
      <w:r>
        <w:rPr>
          <w:sz w:val="28"/>
        </w:rPr>
        <w:t>Во-вторых, не подготовлены, не обучены этой работе в должном объеме сотрудники краеведческих подразделений. Мы пытаемся делать то, что в наших силах, проводя региональные обучающие семинары и стажировки, но эту задачу надо решать совсем в других масштабах, в рамках общей системы обучения форматам и предметизации, сейчас фактически охватывающей только сотрудников отделов обработки.</w:t>
      </w:r>
    </w:p>
    <w:p>
      <w:pPr>
        <w:pStyle w:val="Normal"/>
        <w:ind w:firstLine="720"/>
        <w:jc w:val="both"/>
        <w:rPr/>
      </w:pPr>
      <w:r>
        <w:rPr>
          <w:sz w:val="28"/>
        </w:rPr>
        <w:t>Есть и особые трудности, связанные с использованием АФ в сетевых корпоративных проектах, связанных с обработкой краеведческой информации. Они возникают и требуют решения даже в том случае, если каждый участник корпоративного проекта будет правильно работать с АФ в своих локальных краеведческих БД. К числу наиболее серьезных относится чрезмерная нагрузка на сотрудников, осуществляющих содержательное редактирование корпоративных краеведческих каталогов.</w:t>
      </w:r>
    </w:p>
    <w:p>
      <w:pPr>
        <w:pStyle w:val="Normal"/>
        <w:ind w:firstLine="720"/>
        <w:jc w:val="both"/>
        <w:rPr/>
      </w:pPr>
      <w:r>
        <w:rPr>
          <w:sz w:val="28"/>
        </w:rPr>
        <w:t>На всероссийском семинаре по индексированию краеведческих документов в 1998 г. говорилось о том, что в условиях дефицита ресурсов библиотекам придётся выбирать между оперативностью, полнотой и качеством уникальной библиографической краеведческой информации. Теперь приходится признать, что многие библиотеки пожертвовали именно качеством – главным преимуществом краеведческих каталогов в прежние годы.</w:t>
      </w:r>
    </w:p>
    <w:p>
      <w:pPr>
        <w:pStyle w:val="Normal"/>
        <w:ind w:firstLine="720"/>
        <w:jc w:val="both"/>
        <w:rPr/>
      </w:pPr>
      <w:r>
        <w:rPr>
          <w:sz w:val="28"/>
        </w:rPr>
        <w:t xml:space="preserve">В качестве одной из главных причин низкого качества электронных краеведческих каталогов справедливо называют дефицит времени на авторитетный контроль и редактирование: слишком большие потоки, слишком мало сотрудников. Мы видим выход из этой ситуации в развитии полнотекстовых баз текущей местной прессы, что позволяло бы резко поднять порог отбора краеведческих документов, требующей индивидуальной обработки, без ограничения доступа к остальным. Эта идея уже несколько лет обсуждается, но в практическом плане сдвига не происходит. Такие полнотекстовые ресурсы по местной прессе практически всех регионов России создаются и оказываются очень востребованными, но их делают не библиотеки. </w:t>
      </w:r>
    </w:p>
    <w:p>
      <w:pPr>
        <w:pStyle w:val="Normal"/>
        <w:ind w:firstLine="720"/>
        <w:jc w:val="both"/>
        <w:rPr/>
      </w:pPr>
      <w:r>
        <w:rPr>
          <w:sz w:val="28"/>
        </w:rPr>
        <w:t>В этом коротком выступлении обозначена лишь небольшая часть проблем краеведческой деятельности – те, которые нам представляются ключевыми. Мы хотели бы пригласить всех коллег к их обдумыванию и обсуждению.</w:t>
      </w:r>
    </w:p>
    <w:p>
      <w:pPr>
        <w:pStyle w:val="Normal"/>
        <w:rPr>
          <w:sz w:val="28"/>
        </w:rPr>
      </w:pPr>
      <w:r>
        <w:rPr>
          <w:sz w:val="28"/>
        </w:rPr>
      </w:r>
    </w:p>
    <w:p>
      <w:pPr>
        <w:pStyle w:val="Normal"/>
        <w:rPr>
          <w:sz w:val="28"/>
        </w:rPr>
      </w:pPr>
      <w:r>
        <w:rPr>
          <w:sz w:val="28"/>
        </w:rPr>
      </w:r>
    </w:p>
    <w:p>
      <w:pPr>
        <w:pStyle w:val="Heading1"/>
        <w:widowControl/>
        <w:autoSpaceDE w:val="true"/>
        <w:rPr>
          <w:sz w:val="28"/>
        </w:rPr>
      </w:pPr>
      <w:r>
        <w:rPr>
          <w:sz w:val="28"/>
        </w:rPr>
        <w:t>Г. Ф. ЧУДОВА И МЕСТНЫЙ (КРАЕВЕДЧЕСКИЙ) ОТДЕЛ</w:t>
      </w:r>
    </w:p>
    <w:p>
      <w:pPr>
        <w:pStyle w:val="Normal"/>
        <w:jc w:val="center"/>
        <w:rPr>
          <w:b/>
          <w:b/>
          <w:bCs/>
          <w:sz w:val="28"/>
        </w:rPr>
      </w:pPr>
      <w:r>
        <w:rPr>
          <w:b/>
          <w:bCs/>
          <w:sz w:val="28"/>
        </w:rPr>
        <w:t>КИРОВСКОЙ ОБЛАСТНОЙ БИБЛИОТЕКИ ИМ. А. И. ГЕРЦЕНА</w:t>
      </w:r>
    </w:p>
    <w:p>
      <w:pPr>
        <w:pStyle w:val="Normal"/>
        <w:jc w:val="right"/>
        <w:rPr>
          <w:sz w:val="28"/>
        </w:rPr>
      </w:pPr>
      <w:r>
        <w:rPr>
          <w:sz w:val="28"/>
        </w:rPr>
        <w:t>Н. П. Гурьянова</w:t>
      </w:r>
    </w:p>
    <w:p>
      <w:pPr>
        <w:pStyle w:val="Normal"/>
        <w:ind w:firstLine="720"/>
        <w:jc w:val="both"/>
        <w:rPr>
          <w:b/>
          <w:b/>
          <w:bCs/>
          <w:sz w:val="28"/>
        </w:rPr>
      </w:pPr>
      <w:r>
        <w:rPr>
          <w:b/>
          <w:bCs/>
          <w:sz w:val="28"/>
        </w:rPr>
      </w:r>
    </w:p>
    <w:p>
      <w:pPr>
        <w:pStyle w:val="TextBodyIndent"/>
        <w:ind w:left="0" w:firstLine="720"/>
        <w:rPr/>
      </w:pPr>
      <w:r>
        <w:rPr>
          <w:sz w:val="28"/>
        </w:rPr>
        <w:t xml:space="preserve">Две даты – два юбилея – 100-летие со дня рождения Гали Фёдоровны Чудовой (1904–1999) и 95-летие местного (краеведческого) отдела – для вятского краеведения и библиотеки им. А. И. Герцена всегда будут стоять рядом и останутся одинаково значимыми. Г. Ф. Чудова прожила без малого 95 лет, почти весь </w:t>
      </w:r>
      <w:r>
        <w:rPr>
          <w:sz w:val="28"/>
          <w:lang w:val="en-US"/>
        </w:rPr>
        <w:t>XX</w:t>
      </w:r>
      <w:r>
        <w:rPr>
          <w:sz w:val="28"/>
        </w:rPr>
        <w:t xml:space="preserve"> век, вместивший в себя столь значительные и, вместе с тем, драматические события. Это был век разрушения и век созидания и снова разрушения. Из 95 лет жизни Гали Фёдоровны 50 связаны с нашим отделом (причем с 1960 г., выйдя на пенсию, она продолжала 32 года работать на общественных началах, не получая вознаграждения за свой труд). Она пришла на работу в местный отдел в апреле 1942 г. уже сложившимся человеком в возрасте 38 лет и, не зная ничего о Вятке, начала свою библиотечную биографию заново. Гали Фёдоровна беззаветно полюбила Вятскую землю, приютившую её в голодную военную пору и служила ей, пока хватало физических сил. Всю последующую жизнь она изучала Вятку сама и помогала изучать её нашим знаменитым историкам и краеведам – П. Н. Луппову, А. В. Эммаусскому, Е. Д. Петряеву, В. Г. Пленкову… Но в первую очередь – своим коллегам, единомышленникам, сотрудникам краеведческого отдела. Весь смысл жизни для Гали Фёдоровны был в краеведческой работе, ставшей не только любимым делом, но и увлечением, наслаждением, ежедневным праздником.</w:t>
      </w:r>
    </w:p>
    <w:p>
      <w:pPr>
        <w:pStyle w:val="TextBodyIndent"/>
        <w:ind w:left="0" w:firstLine="720"/>
        <w:rPr>
          <w:sz w:val="28"/>
        </w:rPr>
      </w:pPr>
      <w:r>
        <w:rPr>
          <w:sz w:val="28"/>
        </w:rPr>
        <w:t>В 1942 г., когда Г. Ф. Чудова начала работать в отделе, он уже просуществовал 33 года. Гали Фёдоровна, продолжая всё лучшее, что уже было в отделе, развила и укрепила эти направления, придала им подлинную научную основу. Давайте перелистаем некоторые страницы истории отдела.</w:t>
      </w:r>
    </w:p>
    <w:p>
      <w:pPr>
        <w:pStyle w:val="Normal"/>
        <w:ind w:firstLine="720"/>
        <w:jc w:val="both"/>
        <w:rPr>
          <w:sz w:val="28"/>
        </w:rPr>
      </w:pPr>
      <w:r>
        <w:rPr>
          <w:sz w:val="28"/>
        </w:rPr>
        <w:t>Создание отдела тесно связано с деятельностью Вятской ученой архивной комиссии (открыта в 1904 г.), которая, не имея своего здания, размещалась во флигеле Вятской публичной библиотеки (далее – ВПБ), а заседания историков происходили в вечерние часы в одной из комнат библиотеки. Историки первыми осознали необходимость организации в библиотеке такого отдела, где была бы сосредоточена вся литература о родном крае. 20 октября 1909 г. газета «Вятская речь» в маленькой заметке сообщила читателям: «В Вятской публичной библиотеке организуется отдел, имеющий своим содержанием печатные произведения, освещающие жизнь губернии во всех отношениях». Так день 20 октября мы считаем днем рождения отдела. По отчету ВПБ, на 1 января 1911 г. в местном отделе числилось 677 экз. (на 1 января 2004 г. – более 91 тыс. экз.). Примечательный факт: в отчете ВПБ за 1909/1910 гг. мы не обнаружили сколько-нибудь интересного описания факта открытия отдела – очевидно, это событие было настолько обыденным, что ему не придали должного значения. Указаны лишь книжный фонд и выдача книг местного отдела за 1910 г.</w:t>
      </w:r>
    </w:p>
    <w:p>
      <w:pPr>
        <w:pStyle w:val="Normal"/>
        <w:ind w:firstLine="720"/>
        <w:jc w:val="both"/>
        <w:rPr>
          <w:sz w:val="28"/>
        </w:rPr>
      </w:pPr>
      <w:r>
        <w:rPr>
          <w:sz w:val="28"/>
        </w:rPr>
        <w:t xml:space="preserve">В 1909 г. была определена главная задача отдела – собирание и хранение документов о крае (не только книг, газет и журналов, но и карт, альбомов, открыток, фотографий, рукописей). Здесь важно помнить, что ГАКО был создан лишь в 1918 г. (и тоже при Вятской губернской библиотеке им. А. И. Герцена). Говоря иными словами, отдел собирал и хранил историю Вятки. Дружба с историками стала одной из замечательных традиций отдела, словно генетически, она передаётся от одного поколения работников к другому. И в настоящее время любимыми читателями отдела являются исследователи истории Вятского края с их разнообразными запросами. </w:t>
      </w:r>
    </w:p>
    <w:p>
      <w:pPr>
        <w:pStyle w:val="Normal"/>
        <w:ind w:firstLine="720"/>
        <w:jc w:val="both"/>
        <w:rPr>
          <w:sz w:val="28"/>
        </w:rPr>
      </w:pPr>
      <w:r>
        <w:rPr>
          <w:sz w:val="28"/>
        </w:rPr>
        <w:t>В первые годы при малочисленности штата ВПБ в местном отделе не было отдельного работника. Увеличение штата произошло после 1917 г.; первой заведующей местным отделом в 1918 г. стала А. В. Паллизен (1883–1943), приехавшая из голодного Петрограда вместе с Е. В. Гогель (1867–1955), которая вскоре была назначена директором библиотеки. Познакомившись с работой отдела, Е. В. Гогель в письме к юристу А. Ф. Кони писала: «Очень интересно можно поставить местный отдел, тут возможности безграничны…» В «Положении о Вятской губернской публичной библиотеке им. А. И. Герцена» (1919) были сформулированы основные задачи отдела: коллекционирует все издания о Вятском крае; составляет библиографические пособия о крае; издаёт местные рукописи; распространяет знания о крае. С самого начала отделу был придан особый статус: он выполнял не только библиотечные функции, но и общественно значимые. Говоря иными словами, здесь всегда работали люди с ярко выраженной гражданской позицией, требующей объективного подхода к отображению текущих событий, которые уже завтра становятся историей. Как фотограф или кинооператор на плёнку, библиограф-краевед должен отразить в краеведческом каталоге печатные документы о происходящих событиях с разных позиций, чтобы историк будущего сумел неспешно разобраться в сегодняшнем дне со всем его сумбуром. Чем компетентнее библиограф-краевед, тем совершеннее будет каталог. Не творя историю сами, мы фиксируем те события, которые считаем наиболее важными и значительными. Подобно летописцу Нестору, мы изо дня в день из отдельных мозаик составляем историю. И в этом высокое предназначение труда библиографа-краеведа.</w:t>
      </w:r>
    </w:p>
    <w:p>
      <w:pPr>
        <w:pStyle w:val="Normal"/>
        <w:ind w:firstLine="720"/>
        <w:jc w:val="both"/>
        <w:rPr>
          <w:sz w:val="28"/>
        </w:rPr>
      </w:pPr>
      <w:r>
        <w:rPr>
          <w:sz w:val="28"/>
        </w:rPr>
        <w:t>За 90 лет в местном отделе выросло несколько поколений библиографов-краеведов, Пожалуй, это будет целая галерея замечательных краеведов, которых отличали подвижнический труд, полная самоотдача, самоотверженность. Начатое А. В. Паллизен в годы Гражданской войны строительство местного отдела было передано в 1922 г. в надежные руки Н. А. Чарушина, издателя, земского деятеля, библиографа. Проработав почти десятилетие в местном отделе, он назвал его гордостью библиотеки им. А. И. Герцена. За ним последовали Н. Д. Попыванова, Г. Ф. Чудова, И. Н. Войханская, С. П. Кокурина, Г. Д. Скальная, Г. А. Кустенко, Г. А.Симонова… Сегодня штат отдела состоит из 8 человек — Н. П. Гурьянова (зав. отделом), Т. Н. Корякина, Т. В. Кузьмина, В. И. Курилова, Е. В. Лобанова, А. А. Марков, С. В. Савиных. Пожалуй, отличительная черта работников отдела – верность краеведению. Сюда редко приходят случайные люди, а уходят или на пенсию, или на повышение. Краеведы – это особое сообщество людей, которых понять могут только коллеги, вот поэтому нам так необходимо бывает общение и поддержка друг друга.</w:t>
      </w:r>
    </w:p>
    <w:p>
      <w:pPr>
        <w:pStyle w:val="Normal"/>
        <w:ind w:firstLine="720"/>
        <w:jc w:val="both"/>
        <w:rPr>
          <w:sz w:val="28"/>
        </w:rPr>
      </w:pPr>
      <w:r>
        <w:rPr>
          <w:sz w:val="28"/>
        </w:rPr>
        <w:t>«Я поставила целью при выходе на пенсию посвятить себя творческой работе», – писала Гали Федоровна. Уйдя от текущей суеты, которой она вынуждена была заниматься на посту заведующей двух отделов, справочно-библиографического и краеведческого, в 1940–1950-е гг., Г. Ф. Чудова смогла, наконец, заняться любимым делом – краеведческой работой. Традицию служения краеведению продолжила С. П. Кокурина. Выйдя на пенсию в 1991 г., она без устали продолжает сегодня работать: составляет самые трудные тома «Энциклопедии земли Вятской» («Знатные люди», «Культура», «Деревни. Села», теперь вот – «Сельское хозяйство»), библиографические указатели – «Кировская областная научная библиотека им. А. И. Герцена» (2000), «Подосиновский район» (2001), в эти дни заканчивает указатель к 500-летию г. Слободского. Точно также работает Г. Д. Скальная, составлявшая более 20 лет текущий указатель «Литература о Кировской области»; последний её объемный труд «Вятское предпринимательство: история и персоналии» вышел в 2003 г. Присутствие в отделе рядом с молодыми, начинающими работниками библиографов-корифеев, краеведов с большим опытом работы, приносит комфорт и уверенность в собственных силах, дает возможность каждый день учиться и постигать премудрости нашей профессии. Так осуществляется преемственность поколений.</w:t>
      </w:r>
    </w:p>
    <w:p>
      <w:pPr>
        <w:pStyle w:val="Normal"/>
        <w:ind w:firstLine="720"/>
        <w:jc w:val="both"/>
        <w:rPr>
          <w:sz w:val="28"/>
        </w:rPr>
      </w:pPr>
      <w:r>
        <w:rPr>
          <w:sz w:val="28"/>
        </w:rPr>
        <w:t>Когда пытаешься окинуть взглядом всё, что достигнуто Гали Фёдоровной, понимаешь, что это невозможно сделать одному человеку. В ней самым счастливым образом соединились талант исследователя и библиографа. Она подняла отдел на должную высоту и показала его подлинное место в структуре областной библиотеки – ведущее. На основе уже имевшихся альбомных и машинописных краеведческих каталогов Гали Фёдоровна в 1942 г. стала создавать сводный систематический каталог «Летопись Кировской области», считая его важнейшей основой всей краеведческой работы. Сейчас он стоит у нас в отделе, как самый лучший памятник своему создателю. Кстати сказать, предстоящая ретроконверсия этого каталога потребует огромных физических сил и это внушает нам большую тревогу.</w:t>
      </w:r>
    </w:p>
    <w:p>
      <w:pPr>
        <w:pStyle w:val="Normal"/>
        <w:ind w:firstLine="720"/>
        <w:jc w:val="both"/>
        <w:rPr>
          <w:sz w:val="28"/>
        </w:rPr>
      </w:pPr>
      <w:r>
        <w:rPr>
          <w:sz w:val="28"/>
        </w:rPr>
        <w:t>Для библиографов моего поколения Г. Ф. Чудова, чьё имя впервые встречаешь в учебнике «Краеведческая библиография» А. В. Мамонтова и Н. Н. Щербы, стала легендой. Я пришла работать в отдел в 1980 г., когда Гали Фёдоровна приходила в библиотеку несколько раз в неделю. Здесь многое по-прежнему было творением её рук – богатейший книжный фонд и уникальная часть его – коллекция «Память Вятки», фонд «Д», огромный систематический каталог (новичков он несколько пугает), налаженная система библиографических пособий о крае, на подсобных полках – увесистые машинописные тома составленных ею указателей (главные из них – указатели содержания дореволюционных газет «Вятские губернские ведомости», «Вятская речь», «Памятных книжек Вятской губернии», «Трудов Вятской учёной архивной комиссии», которые постоянно востребованы современным читателем). Гали Фёдоровна имела замечательную способность видеть главное. Важнейшим делом после ведения каталога при всем разнообразии функций отдела она считала библиографирование исторических источников. Сегодня Г. Ф. Чудова имела бы возможность услышать массу благодарных слов от вятских исследователей и учёных соседних регионов, которым она значительно облегчила участь и сэкономила массу времени. Наша задача сегодня – сделать наследие Г. Ф. Чудовой законченным, т.е. опубликованным. Так, В. Н. Колупаева смогла в 1993 г. доработать и издать указатель содержания «Трудов ВУАК». В настоящее время А. А. Марков изучает содержание «Памятных книжек Вятской губернии», участвуя в проекте РНБ по созданию указателей Памятных книжек Российской империи. Ему принадлежит ряд публикаций о «Памятной книжке» как ценнейшем источнике по истории Вятки. Он же нынче отвечает за фонд «Д», который так лелеяла Гали Фёдоровна, пополняя его новыми документами.</w:t>
      </w:r>
    </w:p>
    <w:p>
      <w:pPr>
        <w:pStyle w:val="Normal"/>
        <w:ind w:firstLine="720"/>
        <w:jc w:val="both"/>
        <w:rPr/>
      </w:pPr>
      <w:r>
        <w:rPr>
          <w:sz w:val="28"/>
        </w:rPr>
        <w:t xml:space="preserve">Судьбы многих её героев-шестидесятников разрабатывают наши краеведы и исследователи (напомню, что такие же её машинописные труды посвящены многим вятским просветителям </w:t>
      </w:r>
      <w:r>
        <w:rPr>
          <w:sz w:val="28"/>
          <w:lang w:val="en-US"/>
        </w:rPr>
        <w:t>XIX</w:t>
      </w:r>
      <w:r>
        <w:rPr>
          <w:sz w:val="28"/>
        </w:rPr>
        <w:t xml:space="preserve"> в. – П. В. Алабину, А. А. Красовскому, П. А. Голубеву, А. П. Батуеву, Д. И. Сенникову и др.). Радует то, что у неё нашлись достойные продолжатели: архивист В. С. Жаравин вместе с Г. А. Симоновой подготовил биобиблиографический указатель «П. В. Алабин и Вятка», закончил работу над книгой об Алабине (тоже ждёт своего издателя); котельничский краевед С. Н. Панькова увлеклась деятельностью крестьянина-просветителя Д. И. Сенникова и выпустила книгу о нём. Гали Фёдоровна положила свою жизнь на то, чтобы вернуть нам многие забытые имена из прошлого. Она сама написала сотни популярных статей о замечательных вятских деятелях и поддерживала всех тех, кто занимался краеведческими разысканиями, щедро делясь с ними своими материалами (поэтому зачастую они используются без кавычек). Г. Ф. Чудова вместе с Е. Д. Петряевым и В. Г. Пленковым была постоянным участником «Краеведческих четвергов», зародившихся в октябре 1962 г. (На сегодняшний день их прошло 565). Её доклады об А. И. Герцене в годы вятской ссылки были украшением Герценовских чтений. Опыт проведения Герценовских, Салтыковских, Петряевских чтений позволил отделу в дальнейшем, начиная с 1994 г., проводить крупнейшие научные конференции – «История и культура Волго-Вятского края» (1994), «Религия и церковь в культурно-историческом развитии Русского Севера» (1996), «Вятское земство» (1997, 2002) и т.д., с обязательной публикацией сборников материалов, иначе не имеет смысла их проводить, т. к. устное слово скоро забывается, а печатное слово становится историей.</w:t>
      </w:r>
    </w:p>
    <w:p>
      <w:pPr>
        <w:pStyle w:val="Normal"/>
        <w:ind w:firstLine="720"/>
        <w:jc w:val="both"/>
        <w:rPr/>
      </w:pPr>
      <w:r>
        <w:rPr>
          <w:sz w:val="28"/>
        </w:rPr>
        <w:t xml:space="preserve">Развивая направления краеведческой деятельности отдела в современных условиях, мы не можем не говорить о проблемах сохранности нашего книжного фонда. Уникальные краеведческие издания, многие из которых являются книжными памятниками </w:t>
      </w:r>
      <w:r>
        <w:rPr>
          <w:sz w:val="28"/>
          <w:lang w:val="en-US"/>
        </w:rPr>
        <w:t>XIX</w:t>
      </w:r>
      <w:r>
        <w:rPr>
          <w:sz w:val="28"/>
        </w:rPr>
        <w:t xml:space="preserve"> – начала </w:t>
      </w:r>
      <w:r>
        <w:rPr>
          <w:sz w:val="28"/>
          <w:lang w:val="en-US"/>
        </w:rPr>
        <w:t>XX</w:t>
      </w:r>
      <w:r>
        <w:rPr>
          <w:sz w:val="28"/>
        </w:rPr>
        <w:t xml:space="preserve"> вв., находятся ныне в неблагополучном физическом состоянии и если мы в ближайшие годы не примем для их сохранения энергичных мер, они могут исчезнуть на наших глазах. Полученный в этом году грант Президента РФ на выполнение работы по теме «Сохранение первого вятского периодического издания «Вятские губернские ведомости» позволил нам начать конкретную работу по переводу издания на небумажные носители. Заключен договор с РНБ на микрофильмирование «Приложений к ВГВ» за 1898–1904 гг., наиболее спрашиваемых читателями (В г. Кирове микрофильмирование не производится). Часть средств была потрачена на приобретение необходимой техники, с помощью которой начато создание электронной коллекции ВГВ начиная с 1838 г. К слову сказать, с помощью наших читателей мы сделали электронную копию карты Вятской губернии 1868 г. В ближайшее время мы постараемся сделать электронную коллекцию открыток дореволюционной Вятской губернии – замечательного дара жительницы С.-Петербурга Н. Б. Пентиной. Это позволит нам сделать наши несметные сокровища доступными, пока же мы по разным причинам ограничиваем их использование читателями. Недостаток финансовых средств и нехватка физических сил не дают нам заниматься этой работой регулярно и систематически. Мы надеемся на поддержку Департамента культуры, информации и общественных связей в понимании этой важнейшей задачи. Наш книжный фонд интересует не только исследователей и краеведов Кировской области, но и соседних регионов – Республик Татарстан, Марий Эл, Удмуртской, Коми и других государств – Англии, США, Франции. Достаточно напомнить о том, что ежегодно приезжают в наш город зарубежные исследователи, которые берутся за изучение сложных и мало освещённых исторических периодов. Один из них, профессор истории университета Вашингтон Даниэль Уо, на основе изучения вятских источников выпустил в 2003 г. в издательстве «Дмитрий Буланин» (С.-Петербург) свой объёмный труд «История одной книги» о книжной культуре Вятки </w:t>
      </w:r>
      <w:r>
        <w:rPr>
          <w:sz w:val="28"/>
          <w:lang w:val="en-US"/>
        </w:rPr>
        <w:t>XVII</w:t>
      </w:r>
      <w:r>
        <w:rPr>
          <w:sz w:val="28"/>
        </w:rPr>
        <w:t>–</w:t>
      </w:r>
      <w:r>
        <w:rPr>
          <w:sz w:val="28"/>
          <w:lang w:val="en-US"/>
        </w:rPr>
        <w:t>XVIII</w:t>
      </w:r>
      <w:r>
        <w:rPr>
          <w:sz w:val="28"/>
        </w:rPr>
        <w:t xml:space="preserve"> вв. и подарил с автографом – «Библиотеке им. А. И. Герцена с благодарностью за возможность использовать вашу знаменитую коллекцию краеведческих материалов». Скажу честно: эти слова авторитетного учёного очень дороги нам. В этом году историк прислал свою статью о Великорецком крестном ходе, которая выйдет в 6-м выпуске нашего альманаха. </w:t>
      </w:r>
    </w:p>
    <w:p>
      <w:pPr>
        <w:pStyle w:val="Normal"/>
        <w:ind w:firstLine="720"/>
        <w:jc w:val="both"/>
        <w:rPr>
          <w:sz w:val="28"/>
        </w:rPr>
      </w:pPr>
      <w:r>
        <w:rPr>
          <w:sz w:val="28"/>
        </w:rPr>
        <w:t>Книжный фонд сформирован несколькими поколениями работников отдела. Изменилось время. Если в прежние годы поступало несколько десятков наименований, то сейчас ежегодные поступления превышают 2000 экз. (в 2003 г. – 2461 экз., в 2004 г. цифра ещё вырастет), что стало возможным после вступления в силу Закона Кировской области (1997, 2004) «Об обязательном экземпляре документов Кировской области».</w:t>
      </w:r>
    </w:p>
    <w:p>
      <w:pPr>
        <w:pStyle w:val="Normal"/>
        <w:ind w:firstLine="720"/>
        <w:jc w:val="both"/>
        <w:rPr>
          <w:sz w:val="28"/>
        </w:rPr>
      </w:pPr>
      <w:r>
        <w:rPr>
          <w:sz w:val="28"/>
        </w:rPr>
        <w:t xml:space="preserve">В последние годы наша библиотека участвует в проекте РНБ по созданию Сводного каталога русской книги 1918–1926 гг. Работая над перечнем вятских изданий из 150 наименований на букву В, мы обнаружили, например, отсутствие в нашем фонде 2 документов, но, с другой стороны, смогли добавить к списку около 40. </w:t>
      </w:r>
    </w:p>
    <w:p>
      <w:pPr>
        <w:pStyle w:val="Normal"/>
        <w:ind w:firstLine="720"/>
        <w:jc w:val="both"/>
        <w:rPr>
          <w:sz w:val="28"/>
        </w:rPr>
      </w:pPr>
      <w:r>
        <w:rPr>
          <w:sz w:val="28"/>
        </w:rPr>
        <w:t>Нуждаются в заботливых руках реставраторов отдельные труды вятских историков, многочисленные газетные переплёты, карты Вятской губернии, дореволюционные открытки и фотографии и терпеливо ждут своей очереди на лечение.</w:t>
      </w:r>
    </w:p>
    <w:p>
      <w:pPr>
        <w:pStyle w:val="Normal"/>
        <w:ind w:firstLine="720"/>
        <w:jc w:val="both"/>
        <w:rPr>
          <w:sz w:val="28"/>
        </w:rPr>
      </w:pPr>
      <w:r>
        <w:rPr>
          <w:sz w:val="28"/>
        </w:rPr>
        <w:t xml:space="preserve">Создание областной книжной палаты 1 ноября 2002 г. и выделение её в самостоятельное структурное подразделение библиотеки позволило нам исключить функцию текущего комплектования, и это несколько облегчило нашу жизнь, хотя отчасти мы по-прежнему ею занимаемся. </w:t>
      </w:r>
    </w:p>
    <w:p>
      <w:pPr>
        <w:pStyle w:val="Normal"/>
        <w:ind w:firstLine="720"/>
        <w:jc w:val="both"/>
        <w:rPr>
          <w:sz w:val="28"/>
        </w:rPr>
      </w:pPr>
      <w:r>
        <w:rPr>
          <w:sz w:val="28"/>
        </w:rPr>
        <w:t>Одним из слабых мест нашего отдела сегодня является электронный каталог «Вятка», который требует основательного редактирования, модернизации и перехода на новый формат. Но и в таком несовершенном виде он служит нам основательно, позволяя выполнять квалифицированные справки большой сложности. И в этом большая заслуга главных библиографов Т. Н. Корякиной, создателя каталога, и Т. В. Кузьминой.</w:t>
      </w:r>
    </w:p>
    <w:p>
      <w:pPr>
        <w:pStyle w:val="Normal"/>
        <w:ind w:firstLine="720"/>
        <w:jc w:val="both"/>
        <w:rPr>
          <w:sz w:val="28"/>
        </w:rPr>
      </w:pPr>
      <w:r>
        <w:rPr>
          <w:sz w:val="28"/>
        </w:rPr>
        <w:t xml:space="preserve">В ноябре 2004 г. мы можем с уверенностью сказать, что краеведческий отдел – это коллектив единомышленников, людей творческих и инициативных, настоящих профессионалов и подвижников, где каждый занимается своим конкретным делом, а все вместе мы – собиратели и хранители истории и культуры Вятки. Хотим мы того или нет, но краеведческий отдел всегда определяет лицо областной библиотеки «лица необщим выраженьем». Наша жизнь складывается из текущих забот, куда входит электронная обработка текущего массива документов (при его огромном потоке справиться с ним невозможно), ежедневной работы с читателями (их количество день ото дня растёт и желание ограничить не представляется возможным) и решения ряда глобальных проблем. </w:t>
      </w:r>
    </w:p>
    <w:p>
      <w:pPr>
        <w:pStyle w:val="Normal"/>
        <w:ind w:firstLine="720"/>
        <w:jc w:val="both"/>
        <w:rPr>
          <w:sz w:val="28"/>
        </w:rPr>
      </w:pPr>
      <w:r>
        <w:rPr>
          <w:sz w:val="28"/>
        </w:rPr>
        <w:t>По итогам 2003 г. в отделе запись читателей составила 3384 чел., посещения – 10815 чел., книговыдача – 47491 экз.</w:t>
      </w:r>
    </w:p>
    <w:p>
      <w:pPr>
        <w:pStyle w:val="Normal"/>
        <w:ind w:firstLine="720"/>
        <w:jc w:val="both"/>
        <w:rPr>
          <w:sz w:val="28"/>
        </w:rPr>
      </w:pPr>
      <w:r>
        <w:rPr>
          <w:sz w:val="28"/>
        </w:rPr>
        <w:t>Наши трудности связаны с теснотой помещения, нехваткой современной техники (в т.ч. отсутствием в отделе Интернета и электронной почты, что значительно затрудняет работу), а самое главное – штата, поскольку задачи отдела усложняются год от года, а осуществить их должным образом коллективу из 8 человек физически невозможно. Увеличение штата хотя бы до 12 человек позволило бы отделу вести работу по всем направлениям на самом современном уровне с использованием новейших технологий.</w:t>
      </w:r>
    </w:p>
    <w:p>
      <w:pPr>
        <w:pStyle w:val="Normal"/>
        <w:ind w:firstLine="720"/>
        <w:jc w:val="both"/>
        <w:rPr>
          <w:sz w:val="28"/>
        </w:rPr>
      </w:pPr>
      <w:r>
        <w:rPr>
          <w:sz w:val="28"/>
        </w:rPr>
        <w:t>Те успехи, что достигнуты отделом к настоящему времени, были бы невозможны, если бы у нас не было добрых друзей. Вот эта традиция – собирать друзей вокруг отдела – была замечательно продолжена Г. Ф. Чудовой. Многие десятилетия мы работаем в тесной дружбе с ГАКО, ГАСПИ КО, областной писательской организацией, областным художественным музеем им. В. М. и А. М. Васнецовых, областным краеведческим музеем, областным комитетом государственной статистики, кафедрой отечественной истории ВГГУ… Результатом доброго сотрудничества стали замечательные совместные краеведческие четверги, научные конференции, библиографические указатели, разнообразные издания (как это произошло со статкомитетом). Сегодня мы говорим также спасибо, замечательным нашим единомышленникам – учёным, исследователям края, краеведам, писателям, журналистам – всем тем, кому дорога наша Вятка. Альманах «Вятские записки» – наше общее с ними дело – был задуман как альманах друзей, которые любят библиотеку. Идея издания научно-популярного альманаха «Герценка: Вятские записки» родилась в 1999 г., когда праздновалось 90-летие нашего отдела, и нашла воплощение в лице наших добрых друзей – писателя В. И. Морозова и художника С. Ю. Горбачёва. Целью альманаха является публикация для широкого круга читателей материалов о наиболее интересных краеведческих изданиях-раритетах и рукописей из фонда «Д», дающих нам новые представления о Вятке. (Большую часть работы по подготовке альманахов выполняет В. И. Курилова, она же производит компьютерную верстку всех изданий отдела). Четвертый выпуск «Герценки» был посвящён 100-летию Гали Фёдоровны. Мы постарались включить в него материалы о тех людях, которые были ей интересны и дороги (в т.ч. ранее неопубликованную статью Л. Н. Спасской «Краеведческая деятельность Н. А. Спасского» – о человеке, имя и заслуги которого в изучении истории Вятки Гали Фёдоровна ставила первым).</w:t>
      </w:r>
    </w:p>
    <w:p>
      <w:pPr>
        <w:pStyle w:val="Normal"/>
        <w:ind w:firstLine="720"/>
        <w:jc w:val="both"/>
        <w:rPr>
          <w:sz w:val="28"/>
        </w:rPr>
      </w:pPr>
      <w:r>
        <w:rPr>
          <w:sz w:val="28"/>
        </w:rPr>
        <w:t>Нынешняя конференция дала понять, как мало мы сделали для памяти Гали Фёдоровны. Не удалось пока опубликовать продолжение её труда о развитии краеведения в Вятской губернии – Кировской области после 1917 г. Рукопись по-прежнему ждет своего издателя (в этом году мы только начали готовить её электронный вариант). Не удалось завершить работу над указателем, посвящённом Гали Фёдоровне. Утешением здесь может служить только то, что в него смогут войти материалы этой конференции, что сделает его значительно богаче.</w:t>
      </w:r>
    </w:p>
    <w:p>
      <w:pPr>
        <w:pStyle w:val="Normal"/>
        <w:ind w:firstLine="720"/>
        <w:jc w:val="both"/>
        <w:rPr>
          <w:sz w:val="28"/>
        </w:rPr>
      </w:pPr>
      <w:r>
        <w:rPr>
          <w:sz w:val="28"/>
        </w:rPr>
        <w:t>В автобиографии 1972 г. Г. Ф. Чудова писала: «По мере своих сил и возможностей я намереваюсь и дальше работать, сколько смогу, чтобы осталось после меня наследство, которое полезно людям». Спустя более 30 лет мы говорим, что творческое наследие Г. Ф. Чудовой активно служит и будет еще долго служить вятскому краеведению. Наша задача – не только хранить это наследство, но и делать его доступным, достойно продолжать и развивать дело Г. Ф. Чудовой.</w:t>
      </w:r>
    </w:p>
    <w:p>
      <w:pPr>
        <w:pStyle w:val="Normal"/>
        <w:rPr>
          <w:sz w:val="28"/>
        </w:rPr>
      </w:pPr>
      <w:r>
        <w:rPr>
          <w:sz w:val="28"/>
        </w:rPr>
      </w:r>
    </w:p>
    <w:p>
      <w:pPr>
        <w:pStyle w:val="Normal"/>
        <w:rPr>
          <w:sz w:val="28"/>
        </w:rPr>
      </w:pPr>
      <w:r>
        <w:rPr>
          <w:sz w:val="28"/>
        </w:rPr>
      </w:r>
    </w:p>
    <w:p>
      <w:pPr>
        <w:pStyle w:val="Heading1"/>
        <w:rPr>
          <w:sz w:val="28"/>
        </w:rPr>
      </w:pPr>
      <w:r>
        <w:rPr>
          <w:sz w:val="28"/>
        </w:rPr>
        <w:t>НОВЫЙ ПОДХОД К ПРОБЛЕМЕ</w:t>
      </w:r>
    </w:p>
    <w:p>
      <w:pPr>
        <w:pStyle w:val="Heading1"/>
        <w:rPr>
          <w:sz w:val="28"/>
        </w:rPr>
      </w:pPr>
      <w:r>
        <w:rPr>
          <w:sz w:val="28"/>
        </w:rPr>
        <w:t>ФОРМИРОВАНИЯ ФОНДА МЕСТНЫХ ИЗДАНИЙ</w:t>
      </w:r>
    </w:p>
    <w:p>
      <w:pPr>
        <w:pStyle w:val="Normal"/>
        <w:jc w:val="right"/>
        <w:rPr>
          <w:sz w:val="28"/>
        </w:rPr>
      </w:pPr>
      <w:r>
        <w:rPr>
          <w:sz w:val="28"/>
        </w:rPr>
        <w:t>Г. А. Симонова</w:t>
      </w:r>
    </w:p>
    <w:p>
      <w:pPr>
        <w:pStyle w:val="Normal"/>
        <w:ind w:firstLine="720"/>
        <w:jc w:val="both"/>
        <w:rPr>
          <w:sz w:val="28"/>
        </w:rPr>
      </w:pPr>
      <w:r>
        <w:rPr>
          <w:sz w:val="28"/>
        </w:rPr>
      </w:r>
    </w:p>
    <w:p>
      <w:pPr>
        <w:pStyle w:val="Normal"/>
        <w:ind w:firstLine="720"/>
        <w:jc w:val="both"/>
        <w:rPr>
          <w:bCs/>
          <w:sz w:val="28"/>
        </w:rPr>
      </w:pPr>
      <w:r>
        <w:rPr>
          <w:bCs/>
          <w:sz w:val="28"/>
        </w:rPr>
        <w:t>В основе краеведческой деятельности областной библиотеки как центральной библиотеки региона лежит проблема комплектования фондов краеведческих документов и местных изданий. Эти фонды формируются по принципу максимальной полноты и постоянного хранения.</w:t>
      </w:r>
    </w:p>
    <w:p>
      <w:pPr>
        <w:pStyle w:val="TextBodyIndent"/>
        <w:tabs>
          <w:tab w:val="clear" w:pos="708"/>
          <w:tab w:val="left" w:pos="720" w:leader="none"/>
        </w:tabs>
        <w:ind w:left="0" w:firstLine="720"/>
        <w:rPr>
          <w:sz w:val="28"/>
        </w:rPr>
      </w:pPr>
      <w:r>
        <w:rPr>
          <w:sz w:val="28"/>
        </w:rPr>
        <w:t>На протяжении своей 167-летней истории областная научная библиотека им. А. И. Герцена ведёт эту работу, а особенно активно и целенаправленно после создания в 1909 г. отдела местного края (ныне отдел краеведческой литературы). Вместе с созданием отдела стал формироваться его фонд, выделенный из фонда общего книгохранения и существующий с тех пор самостоятельно. С середины ХХ в. на его основе началась создаваться коллекция местной печати «Память Вятки» – выделенный и специально организованный фонд, находящийся на особом режиме хранения и использования (на сегодняшний день выделена местная печать 1917–2004 гг., объем – 21000 документов, начата работа по организации коллекции местной печати до 1917 г.). Вся работа по выявлению, регистрации и хранению обязательного экземпляра документов Кировской области и местного обязательного экземпляра велась в отделе краеведческой литературы.</w:t>
      </w:r>
    </w:p>
    <w:p>
      <w:pPr>
        <w:pStyle w:val="TextBodyIndent"/>
        <w:tabs>
          <w:tab w:val="clear" w:pos="708"/>
          <w:tab w:val="left" w:pos="720" w:leader="none"/>
        </w:tabs>
        <w:ind w:left="0" w:firstLine="720"/>
        <w:rPr>
          <w:sz w:val="28"/>
        </w:rPr>
      </w:pPr>
      <w:r>
        <w:rPr>
          <w:sz w:val="28"/>
        </w:rPr>
        <w:t>С 1996 г. в библиотеке началась работа по созданию региональной системы «Книги в наличии и печати». Как только обязательный экземпляр поступал в библиотеку, данные о нем вводились в базу «Книги в наличии и печати». Затем формировался каталог «Книги в наличии и печати», выходивший как в электронном, так и в печатном виде, помещавшийся на сайте библиотеки в Интернет. Каталог содержал три раздела: «Книги в наличии», «Книги в печати», «Издающие организации». Вышло двадцать выпусков каталога. Являясь региональным представителем Российской книжной палаты, система «Книги в наличии и печати» давала сведения о краеведческих и местных документах на российский и зарубежный рынок информации.</w:t>
      </w:r>
    </w:p>
    <w:p>
      <w:pPr>
        <w:pStyle w:val="TextBodyIndent"/>
        <w:tabs>
          <w:tab w:val="clear" w:pos="708"/>
          <w:tab w:val="left" w:pos="720" w:leader="none"/>
        </w:tabs>
        <w:ind w:left="0" w:firstLine="720"/>
        <w:rPr>
          <w:sz w:val="28"/>
        </w:rPr>
      </w:pPr>
      <w:r>
        <w:rPr>
          <w:sz w:val="28"/>
        </w:rPr>
        <w:t>1 ноября 2002 г. приказом директора Кировской областной научной библиотеки им. А.И. Герцена было организовано новое структурное подразделение библиотеки – областная книжная палата. В его состав вошли два сотрудника отдела краеведческой литературы, занимавшихся вопросами комплектования и организации фонда этого отдела. Территориально книжная палата была объединена с залом – выставкой новых поступлений, поэтому главный библиотекарь выставочного зала вошел в состав книжной палаты как третий сотрудник.</w:t>
      </w:r>
    </w:p>
    <w:p>
      <w:pPr>
        <w:pStyle w:val="TextBodyIndent"/>
        <w:tabs>
          <w:tab w:val="clear" w:pos="708"/>
          <w:tab w:val="left" w:pos="720" w:leader="none"/>
        </w:tabs>
        <w:ind w:left="0" w:firstLine="720"/>
        <w:rPr>
          <w:sz w:val="28"/>
        </w:rPr>
      </w:pPr>
      <w:r>
        <w:rPr>
          <w:sz w:val="28"/>
        </w:rPr>
        <w:t>Были определены направления деятельности книжной палаты:</w:t>
      </w:r>
    </w:p>
    <w:p>
      <w:pPr>
        <w:pStyle w:val="TextBodyIndent"/>
        <w:tabs>
          <w:tab w:val="clear" w:pos="708"/>
          <w:tab w:val="left" w:pos="720" w:leader="none"/>
        </w:tabs>
        <w:ind w:left="0" w:firstLine="720"/>
        <w:rPr>
          <w:sz w:val="28"/>
        </w:rPr>
      </w:pPr>
      <w:r>
        <w:rPr>
          <w:sz w:val="28"/>
        </w:rPr>
        <w:t xml:space="preserve">– </w:t>
      </w:r>
      <w:r>
        <w:rPr>
          <w:sz w:val="28"/>
        </w:rPr>
        <w:t>изучение инфраструктуры производителей обязательного экземпляра документов Кировской области (ОЭДКО) и местного обязательного экземпляра (МОЭ), взаимодействие с ними;</w:t>
      </w:r>
    </w:p>
    <w:p>
      <w:pPr>
        <w:pStyle w:val="TextBodyIndent"/>
        <w:tabs>
          <w:tab w:val="clear" w:pos="708"/>
          <w:tab w:val="left" w:pos="720" w:leader="none"/>
        </w:tabs>
        <w:ind w:left="0" w:firstLine="720"/>
        <w:rPr>
          <w:sz w:val="28"/>
        </w:rPr>
      </w:pPr>
      <w:r>
        <w:rPr>
          <w:sz w:val="28"/>
        </w:rPr>
        <w:t xml:space="preserve">– </w:t>
      </w:r>
      <w:r>
        <w:rPr>
          <w:sz w:val="28"/>
        </w:rPr>
        <w:t>выявление, сбор информации о готовящейся и вышедшей в свет продукции местных издательств;</w:t>
      </w:r>
    </w:p>
    <w:p>
      <w:pPr>
        <w:pStyle w:val="TextBodyIndent"/>
        <w:tabs>
          <w:tab w:val="clear" w:pos="708"/>
          <w:tab w:val="left" w:pos="720" w:leader="none"/>
        </w:tabs>
        <w:ind w:left="0" w:firstLine="720"/>
        <w:rPr>
          <w:sz w:val="28"/>
        </w:rPr>
      </w:pPr>
      <w:r>
        <w:rPr>
          <w:sz w:val="28"/>
        </w:rPr>
        <w:t xml:space="preserve">– </w:t>
      </w:r>
      <w:r>
        <w:rPr>
          <w:sz w:val="28"/>
        </w:rPr>
        <w:t>получение ОЭДКО и МОЭ, контроль за их поступлениями;</w:t>
      </w:r>
    </w:p>
    <w:p>
      <w:pPr>
        <w:pStyle w:val="TextBodyIndent"/>
        <w:tabs>
          <w:tab w:val="clear" w:pos="708"/>
          <w:tab w:val="left" w:pos="720" w:leader="none"/>
        </w:tabs>
        <w:ind w:left="0" w:firstLine="720"/>
        <w:rPr>
          <w:sz w:val="28"/>
        </w:rPr>
      </w:pPr>
      <w:r>
        <w:rPr>
          <w:sz w:val="28"/>
        </w:rPr>
        <w:t xml:space="preserve">– </w:t>
      </w:r>
      <w:r>
        <w:rPr>
          <w:sz w:val="28"/>
        </w:rPr>
        <w:t>статистическая и библиографическая регистрация ОЭДКО И МОЭ, ведение БД;</w:t>
      </w:r>
    </w:p>
    <w:p>
      <w:pPr>
        <w:pStyle w:val="TextBodyIndent"/>
        <w:tabs>
          <w:tab w:val="clear" w:pos="708"/>
          <w:tab w:val="left" w:pos="720" w:leader="none"/>
        </w:tabs>
        <w:ind w:left="0" w:firstLine="720"/>
        <w:rPr>
          <w:sz w:val="28"/>
        </w:rPr>
      </w:pPr>
      <w:r>
        <w:rPr>
          <w:sz w:val="28"/>
        </w:rPr>
        <w:t xml:space="preserve">– </w:t>
      </w:r>
      <w:r>
        <w:rPr>
          <w:sz w:val="28"/>
        </w:rPr>
        <w:t>работа с годовым комплектом фонда ОЭДКО И МОЭ (обертывание, шифровка, расстановка в фонд);</w:t>
      </w:r>
    </w:p>
    <w:p>
      <w:pPr>
        <w:pStyle w:val="TextBodyIndent"/>
        <w:tabs>
          <w:tab w:val="clear" w:pos="708"/>
          <w:tab w:val="left" w:pos="720" w:leader="none"/>
        </w:tabs>
        <w:ind w:left="0" w:firstLine="720"/>
        <w:rPr>
          <w:sz w:val="28"/>
        </w:rPr>
      </w:pPr>
      <w:r>
        <w:rPr>
          <w:sz w:val="28"/>
        </w:rPr>
        <w:t xml:space="preserve">– </w:t>
      </w:r>
      <w:r>
        <w:rPr>
          <w:sz w:val="28"/>
        </w:rPr>
        <w:t>подготовка каталога «Ежегодник вятских изданий»;</w:t>
      </w:r>
    </w:p>
    <w:p>
      <w:pPr>
        <w:pStyle w:val="TextBodyIndent"/>
        <w:tabs>
          <w:tab w:val="clear" w:pos="708"/>
          <w:tab w:val="left" w:pos="720" w:leader="none"/>
        </w:tabs>
        <w:ind w:left="0" w:firstLine="720"/>
        <w:rPr>
          <w:sz w:val="28"/>
        </w:rPr>
      </w:pPr>
      <w:r>
        <w:rPr>
          <w:sz w:val="28"/>
        </w:rPr>
        <w:t xml:space="preserve">– </w:t>
      </w:r>
      <w:r>
        <w:rPr>
          <w:sz w:val="28"/>
        </w:rPr>
        <w:t>организация выставки «Вятская книга года»;</w:t>
      </w:r>
    </w:p>
    <w:p>
      <w:pPr>
        <w:pStyle w:val="TextBodyIndent"/>
        <w:tabs>
          <w:tab w:val="clear" w:pos="708"/>
          <w:tab w:val="left" w:pos="720" w:leader="none"/>
        </w:tabs>
        <w:ind w:left="0" w:firstLine="720"/>
        <w:rPr>
          <w:sz w:val="28"/>
        </w:rPr>
      </w:pPr>
      <w:r>
        <w:rPr>
          <w:sz w:val="28"/>
        </w:rPr>
        <w:t xml:space="preserve">– </w:t>
      </w:r>
      <w:r>
        <w:rPr>
          <w:sz w:val="28"/>
        </w:rPr>
        <w:t>научно-исследовательская и методическая работа;</w:t>
      </w:r>
    </w:p>
    <w:p>
      <w:pPr>
        <w:pStyle w:val="TextBodyIndent"/>
        <w:tabs>
          <w:tab w:val="clear" w:pos="708"/>
          <w:tab w:val="left" w:pos="720" w:leader="none"/>
        </w:tabs>
        <w:ind w:left="0" w:firstLine="720"/>
        <w:rPr>
          <w:sz w:val="28"/>
        </w:rPr>
      </w:pPr>
      <w:r>
        <w:rPr>
          <w:sz w:val="28"/>
        </w:rPr>
        <w:t>Созданию книжной палаты предшествовала большая аналитико-организационная работа.</w:t>
      </w:r>
    </w:p>
    <w:p>
      <w:pPr>
        <w:pStyle w:val="TextBodyIndent"/>
        <w:tabs>
          <w:tab w:val="clear" w:pos="708"/>
          <w:tab w:val="left" w:pos="720" w:leader="none"/>
        </w:tabs>
        <w:ind w:left="0" w:firstLine="720"/>
        <w:rPr>
          <w:sz w:val="28"/>
        </w:rPr>
      </w:pPr>
      <w:r>
        <w:rPr>
          <w:sz w:val="28"/>
        </w:rPr>
        <w:t>В 1997 г. Кировской областной Думой был принят закон «Об обязательном экземпляре документов Кировской области», на основании которого библиотека получала два бесплатных обязательных экземпляра документов Кировской области. Казалось бы, механизм получения  обязательного экземпляра законодательно отлажен. Но на практике требуются большие усилия, чтобы отследить информацию об издании, наладить связь с производителями документов, обязать их предоставлять в библиотеку бесплатный обязательный экземпляр.</w:t>
      </w:r>
    </w:p>
    <w:p>
      <w:pPr>
        <w:pStyle w:val="TextBodyIndent"/>
        <w:tabs>
          <w:tab w:val="clear" w:pos="708"/>
          <w:tab w:val="left" w:pos="720" w:leader="none"/>
        </w:tabs>
        <w:ind w:left="0" w:firstLine="720"/>
        <w:rPr>
          <w:sz w:val="28"/>
        </w:rPr>
      </w:pPr>
      <w:r>
        <w:rPr>
          <w:sz w:val="28"/>
        </w:rPr>
        <w:t>Чтобы достичь максимального результата, необходимо сконцентрировать эти усилия в одном месте. Этим мы и руководствовались, создавая книжную палату. Разрабатывались новые технологические карты пути краеведческой книги в процессе её комплектования, обработки, хранения и использования, оговаривались методы взаимодействия между отделами в связи с созданием нового структурного подразделения. Сразу встал вопрос об архиве местной печати. Поскольку отдел краеведческой литературы на протяжении всей своей почти вековой истории хранил и использовал этот фонд у себя, было принято решение оставить функции архивного хранения за отделом краеведческой литературы. Книжная палата формирует архивный фонд текущего года, проводит ежегодную выставку «Вятская книга года» с определением лучших вятских изданий, издает каталог «Ежегодник вятских изданий» и передает годовой комплект в отдел краеведческой литературы.</w:t>
      </w:r>
    </w:p>
    <w:p>
      <w:pPr>
        <w:pStyle w:val="TextBodyIndent"/>
        <w:tabs>
          <w:tab w:val="clear" w:pos="708"/>
          <w:tab w:val="left" w:pos="720" w:leader="none"/>
        </w:tabs>
        <w:ind w:left="0" w:firstLine="720"/>
        <w:rPr>
          <w:sz w:val="28"/>
        </w:rPr>
      </w:pPr>
      <w:r>
        <w:rPr>
          <w:sz w:val="28"/>
        </w:rPr>
        <w:t xml:space="preserve">Прошло два года со времени создания кировской областной книжной палаты. Можно подвести некоторые итоги. В 2002 г. в отдел краеведческой литературы поступило 1595 книг, в 2003 – 2461 книга, т.е. на 866 книг больше. В первую очередь это связано с организацией книжной палаты, которая  максимально сосредоточила свои усилия на выявлении и приобретении местных изданий. </w:t>
      </w:r>
    </w:p>
    <w:p>
      <w:pPr>
        <w:pStyle w:val="TextBodyIndent"/>
        <w:tabs>
          <w:tab w:val="clear" w:pos="708"/>
          <w:tab w:val="left" w:pos="720" w:leader="none"/>
        </w:tabs>
        <w:ind w:left="0" w:firstLine="720"/>
        <w:rPr>
          <w:sz w:val="28"/>
        </w:rPr>
      </w:pPr>
      <w:r>
        <w:rPr>
          <w:sz w:val="28"/>
        </w:rPr>
        <w:t>В 2004 г. книжная палата ещё более расширила сферы своей деятельности. Ею был организован и проведен большой «Праздник вятской книги». Об этом подробно будет представлено в следующем докладе.</w:t>
      </w:r>
    </w:p>
    <w:p>
      <w:pPr>
        <w:pStyle w:val="TextBodyIndent"/>
        <w:tabs>
          <w:tab w:val="clear" w:pos="708"/>
          <w:tab w:val="left" w:pos="720" w:leader="none"/>
        </w:tabs>
        <w:ind w:left="0" w:firstLine="720"/>
        <w:rPr>
          <w:sz w:val="28"/>
        </w:rPr>
      </w:pPr>
      <w:r>
        <w:rPr>
          <w:sz w:val="28"/>
        </w:rPr>
        <w:t xml:space="preserve">В 2004 г. в Законодательном собрании Кировской области шла работа над новым законом «Об обязательном экземпляре документов Кировской области», в которой библиотека, в том числе и книжная палата, принимали самое непосредственное участие. Работа над законом велась в разрезе приведения его в соответствие с новой редакцией федерального закона «Об обязательном экземпляре документов». Хотя многие статьи новой редакции федерального закона подвергаются обоснованной критике, он принят Государственной Думой и подлежит исполнению. Следовательно, и региональные законы должны иметь юридический статус, приведенный в соответствие с федеральными законами. </w:t>
      </w:r>
    </w:p>
    <w:p>
      <w:pPr>
        <w:pStyle w:val="TextBodyIndent"/>
        <w:tabs>
          <w:tab w:val="clear" w:pos="708"/>
          <w:tab w:val="left" w:pos="720" w:leader="none"/>
        </w:tabs>
        <w:ind w:left="0" w:firstLine="720"/>
        <w:rPr>
          <w:sz w:val="28"/>
        </w:rPr>
      </w:pPr>
      <w:r>
        <w:rPr>
          <w:sz w:val="28"/>
        </w:rPr>
        <w:t>29 апреля 2004 г. закон Кировской области «Об обязательном экземпляре документов Кировской области» был принят Законодательным Собранием области. Правда, окончательная его редакция проходила без участия библиотеки, поэтому в нём существуют некоторые аспекты, которые нам, как самым заинтересованным лицам, хотелось бы чётче отразить в законе. В частности, в виды документов, входящих в состав обязательного экземпляра области (ст.5) не входят печатные издания, т.к. по федеральному закону они относятся к экземпляру муниципальных образований. Но его получение областной библиотекой прописано в ст. 6 «Получатели обязательного бесплатного экземпляра муниципальных образований».</w:t>
      </w:r>
    </w:p>
    <w:p>
      <w:pPr>
        <w:pStyle w:val="TextBodyIndent"/>
        <w:tabs>
          <w:tab w:val="clear" w:pos="708"/>
          <w:tab w:val="left" w:pos="720" w:leader="none"/>
        </w:tabs>
        <w:ind w:left="0" w:firstLine="720"/>
        <w:rPr>
          <w:sz w:val="28"/>
        </w:rPr>
      </w:pPr>
      <w:r>
        <w:rPr>
          <w:sz w:val="28"/>
        </w:rPr>
        <w:t>В местном законе прописан также механизм доставки обязательного бесплатного экземпляра официальных документов области и обязательного платного экземпляра электронных изданий.</w:t>
      </w:r>
    </w:p>
    <w:p>
      <w:pPr>
        <w:pStyle w:val="TextBodyIndent"/>
        <w:tabs>
          <w:tab w:val="clear" w:pos="708"/>
          <w:tab w:val="left" w:pos="720" w:leader="none"/>
        </w:tabs>
        <w:ind w:left="0" w:firstLine="720"/>
        <w:rPr>
          <w:sz w:val="28"/>
        </w:rPr>
      </w:pPr>
      <w:r>
        <w:rPr>
          <w:sz w:val="28"/>
        </w:rPr>
        <w:t>Закон Кировской области «Об обязательном экземпляре документов Кировской области» вкупе с федеральным законом «Об обязательном экземпляре документов» является основополагающими юридическими документами, которыми руководствуется областная книжная палата в своей работе.</w:t>
      </w:r>
    </w:p>
    <w:p>
      <w:pPr>
        <w:pStyle w:val="TextBodyIndent"/>
        <w:tabs>
          <w:tab w:val="clear" w:pos="708"/>
          <w:tab w:val="left" w:pos="720" w:leader="none"/>
        </w:tabs>
        <w:ind w:left="0" w:firstLine="720"/>
        <w:rPr/>
      </w:pPr>
      <w:r>
        <w:rPr>
          <w:sz w:val="28"/>
        </w:rPr>
        <w:t xml:space="preserve">В «Руководстве по краеведческой деятельности центральной библиотеки субъекта РФ (области, края)», принятом на </w:t>
      </w:r>
      <w:r>
        <w:rPr>
          <w:sz w:val="28"/>
          <w:lang w:val="en-US"/>
        </w:rPr>
        <w:t>VIII</w:t>
      </w:r>
      <w:r>
        <w:rPr>
          <w:sz w:val="28"/>
        </w:rPr>
        <w:t xml:space="preserve"> сессии Конференции РБА в г. Пскове (2003 г.), в п. 3.5. предусматривается возможность выполнения центральной библиотекой региона функций книжной палаты. Мы несколько опередили этот документ, поскольку сама жизнь подсказала необходимость это сделать.</w:t>
      </w:r>
    </w:p>
    <w:p>
      <w:pPr>
        <w:pStyle w:val="TextBodyIndent"/>
        <w:tabs>
          <w:tab w:val="clear" w:pos="708"/>
          <w:tab w:val="left" w:pos="720" w:leader="none"/>
        </w:tabs>
        <w:ind w:left="0" w:firstLine="720"/>
        <w:rPr>
          <w:sz w:val="28"/>
        </w:rPr>
      </w:pPr>
      <w:r>
        <w:rPr>
          <w:sz w:val="28"/>
        </w:rPr>
        <w:t>Кировская книжная палата, созданная при областной научной библиотеке им. А.И. Герцена, как и любое структурное подразделение библиотеки, развивается. Встают новые проблемы и вопросы, которые приходится решать, возникают новые идеи, которые претворяем в жизнь. Но сам факт существования книжной палаты налицо и положительные результаты её деятельности очевидны.</w:t>
      </w:r>
    </w:p>
    <w:p>
      <w:pPr>
        <w:pStyle w:val="Normal"/>
        <w:tabs>
          <w:tab w:val="clear" w:pos="708"/>
          <w:tab w:val="left" w:pos="720" w:leader="none"/>
        </w:tabs>
        <w:ind w:firstLine="720"/>
        <w:rPr>
          <w:sz w:val="28"/>
        </w:rPr>
      </w:pPr>
      <w:r>
        <w:rPr>
          <w:sz w:val="28"/>
        </w:rPr>
      </w:r>
    </w:p>
    <w:p>
      <w:pPr>
        <w:pStyle w:val="Normal"/>
        <w:tabs>
          <w:tab w:val="clear" w:pos="708"/>
          <w:tab w:val="left" w:pos="720" w:leader="none"/>
        </w:tabs>
        <w:ind w:firstLine="720"/>
        <w:rPr>
          <w:sz w:val="28"/>
        </w:rPr>
      </w:pPr>
      <w:r>
        <w:rPr>
          <w:sz w:val="28"/>
        </w:rPr>
      </w:r>
    </w:p>
    <w:p>
      <w:pPr>
        <w:pStyle w:val="TextBody"/>
        <w:tabs>
          <w:tab w:val="clear" w:pos="708"/>
          <w:tab w:val="left" w:pos="-1980" w:leader="none"/>
        </w:tabs>
        <w:rPr>
          <w:sz w:val="28"/>
        </w:rPr>
      </w:pPr>
      <w:r>
        <w:rPr>
          <w:sz w:val="28"/>
        </w:rPr>
        <w:t xml:space="preserve">СВОДНЫЙ КРАЕВЕДЧЕСКИЙ КАТАЛОГ </w:t>
      </w:r>
    </w:p>
    <w:p>
      <w:pPr>
        <w:pStyle w:val="TextBody"/>
        <w:tabs>
          <w:tab w:val="clear" w:pos="708"/>
          <w:tab w:val="left" w:pos="-1980" w:leader="none"/>
        </w:tabs>
        <w:rPr>
          <w:sz w:val="28"/>
        </w:rPr>
      </w:pPr>
      <w:r>
        <w:rPr>
          <w:sz w:val="28"/>
        </w:rPr>
        <w:t>«ЛЕТОПИСЬ КИРОВСКОЙ ОБЛАСТИ» – ДЕТИЩЕ Г. Ф. ЧУДОВОЙ. ИСТОРИЯ СОЗДАНИЯ И РАЗВИТИЯ</w:t>
      </w:r>
    </w:p>
    <w:p>
      <w:pPr>
        <w:pStyle w:val="Normal"/>
        <w:tabs>
          <w:tab w:val="clear" w:pos="708"/>
          <w:tab w:val="left" w:pos="720" w:leader="none"/>
        </w:tabs>
        <w:ind w:firstLine="720"/>
        <w:jc w:val="right"/>
        <w:rPr>
          <w:sz w:val="28"/>
        </w:rPr>
      </w:pPr>
      <w:r>
        <w:rPr>
          <w:sz w:val="28"/>
        </w:rPr>
        <w:t>Г. Д. Скальная</w:t>
      </w:r>
    </w:p>
    <w:p>
      <w:pPr>
        <w:pStyle w:val="Normal"/>
        <w:tabs>
          <w:tab w:val="clear" w:pos="708"/>
          <w:tab w:val="left" w:pos="-1260" w:leader="none"/>
        </w:tabs>
        <w:ind w:firstLine="720"/>
        <w:jc w:val="both"/>
        <w:rPr>
          <w:sz w:val="28"/>
        </w:rPr>
      </w:pPr>
      <w:r>
        <w:rPr>
          <w:sz w:val="28"/>
        </w:rPr>
      </w:r>
    </w:p>
    <w:p>
      <w:pPr>
        <w:pStyle w:val="TextBodyIndent"/>
        <w:tabs>
          <w:tab w:val="clear" w:pos="708"/>
          <w:tab w:val="left" w:pos="720" w:leader="none"/>
        </w:tabs>
        <w:ind w:left="0" w:firstLine="720"/>
        <w:rPr>
          <w:sz w:val="28"/>
        </w:rPr>
      </w:pPr>
      <w:r>
        <w:rPr>
          <w:sz w:val="28"/>
        </w:rPr>
        <w:t>Краеведческий каталог «Летопись Кировской области» хорошо знаком читателям нашего отдела. Он является самым большим и полным каталогом по областному краеведению в России. Без него не может обойтись ни начинающий краевед, ни опытный исследователь; учёные, специалисты, студенты и школьники как нашего города и области, так и соседних областей и республик, зарубежных стран постоянно обращаются к нему, чтобы ознакомиться с уже имеющимися в нём материалами. Но не всегда наш справочный аппарат был в таком виде. Он начал создаваться в 1942 г. Трудный военный год… Каждый день приносит стране невосполнимые потери. В марте этого года в г. Киров приехала Г. Ф. Чудова. Изучив историю краеведческого отдела, обследовав большое количество документов о библиотеке, находящихся в ГАКО, она стала создавать генеральный краеведческий каталог. Остаётся только удивляться, как она, оказавшись на вятской земле, смогла полюбить и понять наш край и остаться верной ему до последних своих дней. Нельзя не сказать, что в одном из старейших отделов библиотеки совсем не было справочного аппарата. Чем же располагал отдел к этому году? Книжный фонд отдела был сначала отражён в каталоге 1910 г., хранящемся в отделе и представляющем собой рукопись, отпечатанную на машинке с припиской от руки поступлений 1911–1914 гг. В него включены 3646 названий книг и периодических изданий 1840–1914 гг.</w:t>
      </w:r>
    </w:p>
    <w:p>
      <w:pPr>
        <w:pStyle w:val="Normal"/>
        <w:ind w:firstLine="720"/>
        <w:jc w:val="both"/>
        <w:rPr>
          <w:sz w:val="28"/>
        </w:rPr>
      </w:pPr>
      <w:r>
        <w:rPr>
          <w:sz w:val="28"/>
        </w:rPr>
        <w:t>После 1917 г. в отдел поступило большое количество краеведческих изданий из книжного склада Вятского земства, канцелярии вятского губернатора. Известный вятский краевед, библиограф и общественный деятель Н.А. Чарушин разобрал и систематизировал книжные фонды отдела, составил альбомный каталог. Это было первое описание краеведческих фондов, в основу систематизации положена библиотечная десятичная классификация Главполитпросвета. Каталог создавался в 1919–1934 гг., включал книги, журнальные статьи, описанные на полулистах и сброшюрованные в тематические папки. Кроме того, Н.А. Чарушиным были составлены два тома рукописных каталогов на разобранный им фонд земских изданий. Первый из них – «Земское самоуправление» — даёт подробное представление об изданиях отчётной литературы Вятского губернского земства и 11 уездных земств за 1867–1916 гг. Расположен в них материал – по уездам губернии в алфавитном порядке, а внутри каждого уезда – в хронологическом. Второй каталог – «Городское самоуправление Вятской губернии» — содержит издания городских дум за 1870–1916 гг. в алфавите городов губернии. До сих пор эти указатели Н. А. Чарушина являются незаменимыми путеводителями по земским изданиям.</w:t>
      </w:r>
    </w:p>
    <w:p>
      <w:pPr>
        <w:pStyle w:val="Normal"/>
        <w:ind w:firstLine="720"/>
        <w:jc w:val="both"/>
        <w:rPr>
          <w:sz w:val="28"/>
        </w:rPr>
      </w:pPr>
      <w:r>
        <w:rPr>
          <w:sz w:val="28"/>
        </w:rPr>
        <w:t>В 1936–1937 гг. был составлен на краеведческие книги небольшой карточный каталог. Он состоял всего из 6 каталожных ящиков, включающих 6150 названий книг и брошюр. Каталог был подготовлен к 100-летию библиотеки им. А. И. Герцена. Предполагалось по нему издать печатный каталог краеведческого отдела, но осуществить этот проект библиотека не смогла. Два тома печатного каталога хранятся в отделе в виде рукописи. Первый том отражает издания 1917–1936 гг., второй – дореволюционные. Кроме того, в отделе за эти годы был составлены ряд тематических, хронологических и топографических картотек, главным образом по расписанным из местных периодических изданий краеведческим материалам. Были картотеки по аналитической росписи газет «Вятская правда» и «Кировская правда», составлялись и тематические картотеки, написанные скорописью, разными почерками, не всегда на каталожных карточках, чаще – на мелко нарезанной бумаге, с различным подходом в соблюдении правил библиографического описания.</w:t>
      </w:r>
    </w:p>
    <w:p>
      <w:pPr>
        <w:pStyle w:val="Normal"/>
        <w:ind w:firstLine="720"/>
        <w:jc w:val="both"/>
        <w:rPr>
          <w:sz w:val="28"/>
        </w:rPr>
      </w:pPr>
      <w:r>
        <w:rPr>
          <w:sz w:val="28"/>
        </w:rPr>
        <w:t>С начала Великой Отечественной войны отдел стал вести подробную тематическую картотеку «Кировская область в годы Великой Отечественной войны». Сложная обстановка, созданная военными условиями, поставила перед библиотекой им. А. И. Герцена новые, очень серьёзные задачи. В г. Кирове и области разместились многие эвакуированные из Москвы, Ленинграда, Прибалтики предприятия, научные и учебные учреждения. В краеведческий отдел хлынули самые разнообразные (порой, сложные) запросы: запасы сырья, необходимые для нужд войны; раскрытие местных природных и экономических ресурсов. Всё это создавало большое напряжение в справочной работе краеведческого отдела, но, с другой стороны, и повысило его роль. Ответственная работа по выполнению сложных читательских запросов военного времени требовала безотлагательного создания единого справочного аппарата. За эту работу и принялась Г. Ф. Чудова. Ей пришлось разобрать все заброшенные и запущенные картотеки, часть устаревшего материала выбросить, другую часть – систематизировать по основным вопросам жизни края, продумывать единую схему каталога, который по предложению Гали Фёдоровны назвали «Летопись Кировской области». Сначала каталог создавался по предметному принципу, но очень скоро выявились недостатки в его организации. «Летопись Кировской области» была срочно перестроена по «комплексно-предметному принципу». В каталоге появились крупные комплексные рубрики типа «Здравоохранение», «Народное хозяйство», «Экономика», «Полезные ископаемые» и другие, а дальше в рубриках шли подчинённые рубрики. Позднее снова была проведена перестройка каталога, уже на основе десятичной библиотечной классификации, но с большими изменениями в связи со спецификой краеведения.</w:t>
      </w:r>
    </w:p>
    <w:p>
      <w:pPr>
        <w:pStyle w:val="Normal"/>
        <w:ind w:firstLine="720"/>
        <w:jc w:val="both"/>
        <w:rPr/>
      </w:pPr>
      <w:r>
        <w:rPr>
          <w:sz w:val="28"/>
        </w:rPr>
        <w:t xml:space="preserve">В 1958 г. схема нашего краеведческого каталога была напечатана на машинке. В 1960 г. отдел принял активное участие в обсуждении схемы краеведческого каталога областной библиотеки, поднятом МГБИ и журналом «Советская библиография». Статья заведующей библиографическим отделом, краеведа-библиографа Г. Ф. Чудовой «Какой должна быть схема краеведческого каталога областной библиотеки» была опубликована в «Советской библиографии» (1960, № 3). На </w:t>
      </w:r>
      <w:r>
        <w:rPr>
          <w:sz w:val="28"/>
          <w:lang w:val="en-US"/>
        </w:rPr>
        <w:t>II</w:t>
      </w:r>
      <w:r>
        <w:rPr>
          <w:sz w:val="28"/>
        </w:rPr>
        <w:t xml:space="preserve"> научно-практической конференции Кировской областной научной библиотеки им. А. И. Герцена (16–18 окт. 1961 г.) Г. Ф. Чудова выступила с докладом о примерной схеме классификации краеведческой литературы. </w:t>
      </w:r>
    </w:p>
    <w:p>
      <w:pPr>
        <w:pStyle w:val="Normal"/>
        <w:ind w:firstLine="720"/>
        <w:jc w:val="both"/>
        <w:rPr>
          <w:sz w:val="28"/>
        </w:rPr>
      </w:pPr>
      <w:r>
        <w:rPr>
          <w:sz w:val="28"/>
        </w:rPr>
        <w:t xml:space="preserve">В 1964–1969 гг., используя опыт Горьковской областной библиотеки, схему преподавателя МГБИ З. Н. Амбарцумяна, Гали Фёдоровна провела работу по классификации «Летописи Кировской области», выросшей к тому времени до 200 каталожных ящиков. За пять лет наш каталог принял вид стройного справочного аппарата. Несмотря на большой объём и огромное количество включённых в него карточек на книги, статьи из сборников, журнальные и газетные статьи, он стал доступен и понятен для любого библиотечного работника и читателя. Так, с 1942 по 1960 гг. Г. Ф. Чудова вела весь каталог «Летопись Кировской области», являясь по существу не только его организатором, но и главным редактором. Каждый год в каталог расставлялось по 8–10 тыс. карточек. В 1971 г. в отделе была введена штатная единица редактора. </w:t>
      </w:r>
    </w:p>
    <w:p>
      <w:pPr>
        <w:pStyle w:val="Normal"/>
        <w:ind w:firstLine="720"/>
        <w:jc w:val="both"/>
        <w:rPr>
          <w:sz w:val="28"/>
        </w:rPr>
      </w:pPr>
      <w:r>
        <w:rPr>
          <w:sz w:val="28"/>
        </w:rPr>
        <w:t>В истории развития каталога «Летопись Кировской области» Г. Ф. Чудова отмечает три основных этапа. Первый из них – 1912–1956 гг. Это период организации «Летописи Кировской области», освоение многочисленных ретроспективных картотек, накопленных отделом за 1912–1941 гг., поиски классификационной схемы для правильного построения каталога. Второй этап – 1957–1968 гг. Он характеризуется утверждением найденной схемы классификации через практику работы с каталогом, участие в выработке общей схемы для областных, республиканских библиотек, составление вспомогательного справочного аппарата к каталогу – предметно-алфавитных и именных ключей. Третий этап – 1969–1979 гг. Каталог разросся до 274 каталожных ящиков. Основное содержание рубрик каталога составляют газетные статьи, преимущественно из областных, районных и центральных газет. Каталог становится громоздким, не хватает места для новых материалов, и Гали Фёдоровна находит выход. Это перевод карточной «Летописи» на «Летопись» книжную, иначе говоря – создание печатных выпусков тематических каталогов – указателей. За 10 лет созданы указатели-каталоги о С. М. Кирове, о г. Кирове (в 3-х выпусках), по отдельным предприятиям, о колхозе «Искра» Котельничского района, о Кировском областном драматическом театре (к 100-летнему юбилею театра); составлено 10 выпусков печатных каталогов о библиотечной работе в области и другие. Вся эта работа проводилась экспериментально, условий для её выполнения областная библиотека не имела (не было бумаги, машинисток для перепечатки, трудности с переплётом и т. д.). В итоге за 10 лет работы Гали Фёдоровна создала 21 печатный каталог-указатель, что помогло освободить «Летопись Кировской области» от 20 тыс. карточек на газетные статьи.</w:t>
      </w:r>
    </w:p>
    <w:p>
      <w:pPr>
        <w:pStyle w:val="Normal"/>
        <w:ind w:firstLine="720"/>
        <w:jc w:val="both"/>
        <w:rPr>
          <w:sz w:val="28"/>
        </w:rPr>
      </w:pPr>
      <w:r>
        <w:rPr>
          <w:sz w:val="28"/>
        </w:rPr>
        <w:t xml:space="preserve">Что же в настоящее время представляет из себя «Летопись Кировской области»? За последующие десятилетия уникальный справочный аппарат пополнился на 200 тыс. карточек на книги, главы, разделы из книг, сборников, материалов научных конференций, изданий вузов области, коллективных сборников художественных произведений, статей из журналов центральных и местных, из центральных, областных, районных, многотиражных газет. Это большой сводный каталог краеведческой литературы, единственный в нашей области, состоящий из 400 ящиков (около 300 тыс. карточек). </w:t>
      </w:r>
    </w:p>
    <w:p>
      <w:pPr>
        <w:pStyle w:val="Normal"/>
        <w:ind w:firstLine="720"/>
        <w:jc w:val="both"/>
        <w:rPr>
          <w:sz w:val="28"/>
        </w:rPr>
      </w:pPr>
      <w:r>
        <w:rPr>
          <w:sz w:val="28"/>
        </w:rPr>
        <w:t>В 1972 г. библиограф В. Н. Колупаева провела редакцию большого раздела каталога «История края», позднее был отредактирован раздел «Религия», выделены рубрики «Храмы» и «Соборы» по районам области, проведена раздвижка разделов «Народное образование», «Литературная жизнь», «История» и других. За последние тридцать лет в каталог введено более 1000 новых рубрик и подрубрик, отражающих и населённые пункты области, и персональные рубрики (Герои Советского Союза, Герои Социалистического Труда, писатели, учёные, художники, руководители области, депутаты и т. д.), и работу промышленных и сельскохозяйственных предприятий, учебных заведений области, деятельность учреждений культуры, искусства, т.е. всё новое в жизни края.</w:t>
      </w:r>
    </w:p>
    <w:p>
      <w:pPr>
        <w:pStyle w:val="Normal"/>
        <w:ind w:firstLine="720"/>
        <w:jc w:val="both"/>
        <w:rPr>
          <w:sz w:val="28"/>
        </w:rPr>
      </w:pPr>
      <w:r>
        <w:rPr>
          <w:sz w:val="28"/>
        </w:rPr>
        <w:t>Многие годы Г. Ф. Чудова учила нас работать с краеведческим справочным аппаратом, проверяла и часто сама расписывала газеты, учила, расставляя карточки, думать, как лучше использовать дублеты. Всё, о чём писала Г. Ф. Чудова, все её тревоги и волнения о судьбе «Летописи Кировской области», всё это актуально и в настоящее время: 1) Увеличение в области количества издающих организаций повлекло расширение репертуара разнообразных источников (книг, сборников, альманахов, журналов, газет), что вызвало увеличение нагрузки на библиографов, вынужденных расписывать все новые поступления; 2) Отсутствие места в отделе очень затрудняет работу (и читателям, и библиографам). Приходится изымать из каталога целые разделы и размещать их в отдельные ящики; 3) Читатели не умеют пользоваться каталогом, вытаскивают карточки, переставляют и заставляют их, иногда роняют ящики. Библиографы часто объясняют и помогают выписывать читателям материалы, но заниматься с каждым читателем нет возможности; 4) С 1995 г. сократился ввод карточек на газетные материалы в краеведческий каталог, т. к. в отделе создан и ведётся электронный каталог, в котором подробно расписывается местная печать.</w:t>
      </w:r>
    </w:p>
    <w:p>
      <w:pPr>
        <w:pStyle w:val="Normal"/>
        <w:ind w:firstLine="720"/>
        <w:jc w:val="both"/>
        <w:rPr>
          <w:sz w:val="28"/>
        </w:rPr>
      </w:pPr>
      <w:r>
        <w:rPr>
          <w:sz w:val="28"/>
        </w:rPr>
        <w:t>В заключение хочется сказать, что, несмотря на существующие проблемы и трудности, «Летопись Кировской области» всегда востребована как читателями (пользователями информационных ресурсов библиотеки, а их у нас более 3 тыс.), так и библиотечными работниками области. С помощью каталога отдел составляет библиографические пособия, выполняет многочисленные запросы, поступающие из разных концов области и страны, а также из ведомств и учреждений.</w:t>
      </w:r>
    </w:p>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autoSpaceDE w:val="false"/>
        <w:ind w:right="332" w:hanging="0"/>
        <w:jc w:val="center"/>
        <w:rPr>
          <w:b/>
          <w:b/>
          <w:bCs/>
          <w:sz w:val="28"/>
          <w:szCs w:val="20"/>
        </w:rPr>
      </w:pPr>
      <w:r>
        <w:rPr>
          <w:b/>
          <w:bCs/>
          <w:sz w:val="28"/>
          <w:szCs w:val="20"/>
        </w:rPr>
        <w:t>К ИСТОРИИ СОЗДАНИЯ ЭЛЕКТРОННОГО</w:t>
      </w:r>
    </w:p>
    <w:p>
      <w:pPr>
        <w:pStyle w:val="Normal"/>
        <w:suppressAutoHyphens w:val="true"/>
        <w:autoSpaceDE w:val="false"/>
        <w:ind w:right="332" w:hanging="0"/>
        <w:jc w:val="center"/>
        <w:rPr>
          <w:sz w:val="28"/>
          <w:szCs w:val="20"/>
        </w:rPr>
      </w:pPr>
      <w:r>
        <w:rPr>
          <w:b/>
          <w:bCs/>
          <w:sz w:val="28"/>
          <w:szCs w:val="20"/>
        </w:rPr>
        <w:t>КРАЕВЕДЧЕСКОГО КАТАЛОГА СТАТЕЙ «ВЯТКА»</w:t>
      </w:r>
    </w:p>
    <w:p>
      <w:pPr>
        <w:pStyle w:val="Normal"/>
        <w:suppressAutoHyphens w:val="true"/>
        <w:autoSpaceDE w:val="false"/>
        <w:ind w:right="332" w:hanging="0"/>
        <w:jc w:val="center"/>
        <w:rPr>
          <w:sz w:val="22"/>
          <w:szCs w:val="20"/>
        </w:rPr>
      </w:pPr>
      <w:r>
        <w:rPr>
          <w:sz w:val="22"/>
          <w:szCs w:val="20"/>
        </w:rPr>
        <w:t>СУБЪЕКТИВНЫЕ ЗАМЕТКИ ПРАКТИКА</w:t>
      </w:r>
    </w:p>
    <w:p>
      <w:pPr>
        <w:pStyle w:val="Normal"/>
        <w:suppressAutoHyphens w:val="true"/>
        <w:autoSpaceDE w:val="false"/>
        <w:ind w:right="-5" w:hanging="0"/>
        <w:jc w:val="right"/>
        <w:rPr>
          <w:sz w:val="28"/>
          <w:szCs w:val="20"/>
        </w:rPr>
      </w:pPr>
      <w:r>
        <w:rPr>
          <w:sz w:val="28"/>
          <w:szCs w:val="20"/>
        </w:rPr>
        <w:t>Т. Н. Корякина</w:t>
      </w:r>
    </w:p>
    <w:p>
      <w:pPr>
        <w:pStyle w:val="Normal"/>
        <w:tabs>
          <w:tab w:val="clear" w:pos="708"/>
          <w:tab w:val="left" w:pos="9355" w:leader="none"/>
        </w:tabs>
        <w:suppressAutoHyphens w:val="true"/>
        <w:autoSpaceDE w:val="false"/>
        <w:ind w:right="-5" w:hanging="0"/>
        <w:jc w:val="both"/>
        <w:rPr>
          <w:sz w:val="28"/>
          <w:szCs w:val="20"/>
        </w:rPr>
      </w:pPr>
      <w:r>
        <w:rPr>
          <w:sz w:val="28"/>
          <w:szCs w:val="20"/>
        </w:rPr>
      </w:r>
    </w:p>
    <w:p>
      <w:pPr>
        <w:pStyle w:val="2"/>
        <w:ind w:firstLine="720"/>
        <w:rPr>
          <w:sz w:val="28"/>
        </w:rPr>
      </w:pPr>
      <w:r>
        <w:rPr>
          <w:sz w:val="28"/>
        </w:rPr>
        <w:t>Автоматизация библиографических процессов началась в нашем отделе в 1995 г. с приходом Е. Ванчиковой, только что закончившей университет и намеревавшейся во что бы то ни стало претворить свои познания, и как раз в области автоматизации, в жизнь. Ей, в общем-то, никто и не мешал. Компьютер (286-й) и программа (формата USMARC НПО «Информ-Система») были, и Лиза, с бесстрашием неофита, сделала первый шаг.</w:t>
      </w:r>
    </w:p>
    <w:p>
      <w:pPr>
        <w:pStyle w:val="Normal"/>
        <w:suppressAutoHyphens w:val="true"/>
        <w:autoSpaceDE w:val="false"/>
        <w:ind w:firstLine="770"/>
        <w:jc w:val="both"/>
        <w:rPr>
          <w:sz w:val="28"/>
          <w:szCs w:val="20"/>
        </w:rPr>
      </w:pPr>
      <w:r>
        <w:rPr>
          <w:sz w:val="28"/>
          <w:szCs w:val="20"/>
        </w:rPr>
        <w:t>Цели, которые мы ставили перед собой в то время, нельзя назвать большими, скорее – традиционными. Главное – это карточки для печатного каталога, поэтому объём вводимой информации был невелик, он равнялся объёму информации обычно располагаемой на каталожной карточке: автор, название статьи, источник публикации, дата и аннотация. Вот так – просто и быстро – мы работали несколько лет, пока лучший друг российских библиотек – Джордж Сорос – не решил объяснить нам, призвав на помощь лидера российской краеведческой библиографии Надежду Балацкую, как нужно работать. Было это в 1998 г. на Всероссийском семинаре библиографов-краеведов в Твери. Именно там перед нами открылась вся масштабность предстоящих задач и мы впали в депрессию. К слову сказать, психологический фактор весьма важен в любом деле и в библиотечном, конечно, тоже. О том, насколько болезненной для многих профессионалов была лишь мысль о возможном отказе от понятного и обжитого мира карточного каталога, можно писать драмы. Достаточно драматично проходило и осознание того, что работа, которую ты делала последние 5 лет, называется «лепить ласточкино гнездо», что практически все библиографы России лепили их в то же самое время. Конечно, мы понимали, что святая обязанность любой местной базы данных в конечном итоге соединиться с другими местными базами данных на едином информационном поле. Но вот о том, что пришло время немедленно осваивать те единые законы, по которым должны строиться все краеведческие электронные каталоги от Калининграда до Владивостока, мы услышали впервые. Суровое слово «стандарт» не оставило нам права ни на какие сантименты. И уже вырисовывалась грандиозная картина: сотни библиографов во всех областных библиотеках в едином порыве и в едином формате, вводят подробную информацию о своём крае. И даже был издан приказ Министерства культуры РФ от 27.01.1998 «О внедрении национального коммуникативного формата RUSMARC». Но как-то не сложилось.</w:t>
      </w:r>
    </w:p>
    <w:p>
      <w:pPr>
        <w:pStyle w:val="Normal"/>
        <w:suppressAutoHyphens w:val="true"/>
        <w:autoSpaceDE w:val="false"/>
        <w:ind w:right="-5" w:firstLine="770"/>
        <w:jc w:val="both"/>
        <w:rPr>
          <w:sz w:val="28"/>
          <w:szCs w:val="20"/>
        </w:rPr>
      </w:pPr>
      <w:r>
        <w:rPr>
          <w:sz w:val="28"/>
          <w:szCs w:val="20"/>
        </w:rPr>
        <w:t>Тем не менее, заряд был получен очень мощный, настолько, что с 1 января 1999 г. в отделе была открыта новая краеведческая база данных (замечу, что предыдущая БД на тот момент насчитывала 25 тыс. документов). Итак, мы предприняли попытку «в старые меха влить новое вино», т.е. на старом программном продукте индексировать документы по-новому, вернее – по-правильному: выбрав язык предметных рубрик, контролируя синтагматику, используя ссылочно-справочный аппарат, устанавливая иерархические связи между терминами, устраняя синонимию и т.д. В формате библиографической базы данных мы пробуем вести авторитетные файлы, что, конечно, не дело: необходим специализированный формат. Все эти изменения положили конец разделению библиографического труда на интеллектуальный и технический. Теперь каждый библиограф должен владеть всеми видами работ, от отбора материала до индексирования.</w:t>
      </w:r>
    </w:p>
    <w:p>
      <w:pPr>
        <w:pStyle w:val="Normal"/>
        <w:suppressAutoHyphens w:val="true"/>
        <w:autoSpaceDE w:val="false"/>
        <w:ind w:right="-5" w:firstLine="770"/>
        <w:jc w:val="both"/>
        <w:rPr>
          <w:sz w:val="28"/>
          <w:szCs w:val="20"/>
        </w:rPr>
      </w:pPr>
      <w:r>
        <w:rPr>
          <w:sz w:val="28"/>
          <w:szCs w:val="20"/>
        </w:rPr>
        <w:t>В настоящее время основу электронного краеведческого каталога статей составляет БД, названная по году реформ – «1999». Она включает в себя около 14 тыс. документов. В старой, неотредактированной, БД (около 29 тыс.) сотрудники отдела осваивают новые правила работы. Процесс этот сложный и небыстрый. Сейчас перед нами стоит задача: всё, что можно – отредактировать и слить в единую базу. В ближайшее время возможно перенесение около 3 тыс. записей. При этом мы понимаем всё несовершенство нашей работы, вызванное как объективными, так и субъективными причинами. И мы понимаем также, что очень велика вероятность снова всё начать с нуля.</w:t>
      </w:r>
    </w:p>
    <w:p>
      <w:pPr>
        <w:pStyle w:val="Normal"/>
        <w:suppressAutoHyphens w:val="true"/>
        <w:autoSpaceDE w:val="false"/>
        <w:ind w:right="-5" w:firstLine="770"/>
        <w:jc w:val="both"/>
        <w:rPr>
          <w:sz w:val="28"/>
          <w:szCs w:val="20"/>
        </w:rPr>
      </w:pPr>
      <w:r>
        <w:rPr>
          <w:sz w:val="28"/>
          <w:szCs w:val="20"/>
        </w:rPr>
        <w:t>В качестве ремарки напомню, что справочно-библиографический аппарат – основа любой библиотеки. И если вы не имеете достаточного финансирования всех проектов, то следует задумываться о приоритетах. Иначе мечты о современном и качественном обслуживании читателей так и останутся мечтами. Без достойного программного обеспечения, без участия во всероссийских семинарах, без свободного доступа к электронным ресурсам библиотек страны сложно говорить о каких-то перспективах.</w:t>
      </w:r>
    </w:p>
    <w:p>
      <w:pPr>
        <w:pStyle w:val="Normal"/>
        <w:ind w:right="-5" w:firstLine="720"/>
        <w:jc w:val="both"/>
        <w:rPr>
          <w:sz w:val="28"/>
        </w:rPr>
      </w:pPr>
      <w:r>
        <w:rPr>
          <w:sz w:val="28"/>
        </w:rPr>
        <w:t>Но не хочется заканчивать на грустной ноте. Главное, к чему приходишь с годами: профессия библиографа неизменна в своей сути, меняется лишь инструментарий, вместо ручки и карточки – компьютер. Всего лишь. И с годами только возрастает благодарность к своим дорогим предшественникам – Гали Фёдоровне Чудовой, Галине Дмитриевне Скальной – за то, что научили профессии, отношению к ней, пониманию необходимости сохранить живую культурную традицию, проносимую сквозь время чередой поколений.</w:t>
      </w:r>
    </w:p>
    <w:p>
      <w:pPr>
        <w:pStyle w:val="Normal"/>
        <w:ind w:right="-5" w:hanging="0"/>
        <w:jc w:val="both"/>
        <w:rPr>
          <w:sz w:val="28"/>
        </w:rPr>
      </w:pPr>
      <w:r>
        <w:rPr>
          <w:sz w:val="28"/>
        </w:rPr>
      </w:r>
    </w:p>
    <w:p>
      <w:pPr>
        <w:pStyle w:val="Normal"/>
        <w:ind w:right="-5" w:hanging="0"/>
        <w:rPr>
          <w:sz w:val="28"/>
        </w:rPr>
      </w:pPr>
      <w:r>
        <w:rPr>
          <w:sz w:val="28"/>
        </w:rPr>
      </w:r>
    </w:p>
    <w:p>
      <w:pPr>
        <w:pStyle w:val="TextBodyIndent"/>
        <w:ind w:left="0" w:right="-5" w:hanging="0"/>
        <w:jc w:val="center"/>
        <w:rPr>
          <w:b/>
          <w:b/>
          <w:bCs/>
          <w:sz w:val="28"/>
        </w:rPr>
      </w:pPr>
      <w:r>
        <w:rPr>
          <w:b/>
          <w:bCs/>
          <w:sz w:val="28"/>
        </w:rPr>
        <w:t>МАТЕРИАЛЫ О Г. Ф. ЧУДОВОЙ В ФОНДАХ ГАСПИ КО</w:t>
      </w:r>
    </w:p>
    <w:p>
      <w:pPr>
        <w:pStyle w:val="Normal"/>
        <w:ind w:right="-5" w:hanging="0"/>
        <w:jc w:val="right"/>
        <w:rPr>
          <w:sz w:val="28"/>
        </w:rPr>
      </w:pPr>
      <w:r>
        <w:rPr>
          <w:sz w:val="28"/>
        </w:rPr>
        <w:t>В. С. Жаравин</w:t>
      </w:r>
    </w:p>
    <w:p>
      <w:pPr>
        <w:pStyle w:val="Normal"/>
        <w:ind w:right="-5" w:hanging="0"/>
        <w:jc w:val="both"/>
        <w:rPr>
          <w:sz w:val="28"/>
        </w:rPr>
      </w:pPr>
      <w:r>
        <w:rPr>
          <w:sz w:val="28"/>
        </w:rPr>
      </w:r>
    </w:p>
    <w:p>
      <w:pPr>
        <w:pStyle w:val="Normal"/>
        <w:ind w:right="-5" w:firstLine="720"/>
        <w:jc w:val="both"/>
        <w:rPr>
          <w:sz w:val="28"/>
        </w:rPr>
      </w:pPr>
      <w:r>
        <w:rPr>
          <w:sz w:val="28"/>
        </w:rPr>
        <w:t>В начале XXI в. закономерно оглянуться назад, вспомнить век минувший, людей, которые определяли собой прошедшую эпоху. В истории библиотечного дела Кировской области XX в., пожалуй, самой легендарной личностью была Гали Фёдоровна Чудова. За свою долгую жизнь она пережила все главные события столетия. Родившись в 1904 г., в год начала русско-японской войны и обороны Порт-Артура, она умерла весной 1999 г., пережив все революции, мировые войны и целую эру социализма. О Гали Фёдоровне уже написан ряд статей, но это в основном воспоминания тех, кто рядом с ней работал. Вместе с тем материалы о Чудовой имеются и в архивах области.</w:t>
      </w:r>
    </w:p>
    <w:p>
      <w:pPr>
        <w:pStyle w:val="Normal"/>
        <w:ind w:right="-5" w:firstLine="720"/>
        <w:jc w:val="both"/>
        <w:rPr/>
      </w:pPr>
      <w:r>
        <w:rPr>
          <w:sz w:val="28"/>
        </w:rPr>
        <w:t xml:space="preserve">Государственный архив социально-политической истории Кировской области (ГАСПИ КО) был создан на базе областного партийного архива, и там хранятся документы партийных организаций. В советское время Коммунистическая партия решала все основные вопросы жизни страны, не обходила она стороной и деятельность библиотек. Обком партии время от времени проверял работу библиотек по воспитанию трудящихся, запрашивал отчёты с мест. Поэтому в фонде обкома партии хранятся материалы и об областной библиотеке им. А. И. Герцена. Имя Гали Фёдоровны Чудовой впервые встречается в отчёте библиотеки за 1943 г. В разделе «Работа библиотеки в госпиталях» записано: «Массовую работу в госпиталях ведут лучшие квалифицированные работники, которые проявляют большой интерес и любовь к этой работе, внимание и чуткость к каждому больному. Благодаря этому работники библиотеки завоевали авторитет и уважение больных. Раненые палаты № 18 пишут: "… Она невысокого роста, худенькая, в очках, всегда с бумагами и книгами в руках. Сосредоточенно обходит палаты больных, проводит очень интересные лекции, проводит литературно-творческую работу среди больных. Многие из больных ей хорошо знакомы. Многих она безошибочно называет по именам. Ее знают все. Это Гали Федоровна Чудова"» </w:t>
      </w:r>
      <w:r>
        <w:rPr>
          <w:sz w:val="28"/>
          <w:vertAlign w:val="superscript"/>
        </w:rPr>
        <w:t>1</w:t>
      </w:r>
      <w:r>
        <w:rPr>
          <w:sz w:val="28"/>
        </w:rPr>
        <w:t xml:space="preserve">. В заключительной части отчёта, которая называется «Лучшие работники библиотеки», директор библиотеки К. М. Войханская пишет: «Чудова Гали Федоровна, зав. местным отделом библиотеки. Стаж работы 19 лет. Тов. Чудова ведет большую библиографическую работу по материалам местного края. Ею создана исчерпывающая картотека «Кировская область в дни войны», ряд указаний по истории, экономике районов Кировской области, по кустарной промышленности, ископаемым, флоре и фауне. Большую работу Чудова ведет в госпитале, где она проводит лекции, обзоры, художественные рассказывания. Тов. Чудова провела работу по сбору отзывов о прочитанных книгах, в результате чего ею был выпущен бюллетень «Моя любимая книга» и бюллетень «Наше творчество» из стихов, очерков и воспоминаний больных. Эти бюллетени были взяты в Центральный методический кабинет НКП (Наркомата просвещения. – </w:t>
      </w:r>
      <w:r>
        <w:rPr>
          <w:i/>
          <w:iCs/>
          <w:sz w:val="28"/>
        </w:rPr>
        <w:t>В. Ж</w:t>
      </w:r>
      <w:r>
        <w:rPr>
          <w:sz w:val="28"/>
        </w:rPr>
        <w:t xml:space="preserve">.). Лекционную работу ведет тов. Чудова на агитпункте и в общежитиях рабочих, лекции всегда закрепляет рекомендацией литературы. Передавая свои знания другим, тов. Чудова сама повышает свою квалификацию, являясь заочницей Московского библиотечного института» </w:t>
      </w:r>
      <w:r>
        <w:rPr>
          <w:sz w:val="28"/>
          <w:vertAlign w:val="superscript"/>
        </w:rPr>
        <w:t>2</w:t>
      </w:r>
      <w:r>
        <w:rPr>
          <w:sz w:val="28"/>
        </w:rPr>
        <w:t>.</w:t>
      </w:r>
    </w:p>
    <w:p>
      <w:pPr>
        <w:pStyle w:val="Normal"/>
        <w:ind w:right="-5" w:firstLine="720"/>
        <w:jc w:val="both"/>
        <w:rPr/>
      </w:pPr>
      <w:r>
        <w:rPr>
          <w:sz w:val="28"/>
        </w:rPr>
        <w:t xml:space="preserve">Материалы о Г. Ф. Чудовой имеются в фонде Сталинского райкома ВКП (б) г. Кирова, где хранится «Дело по приему в члены ВКП (б) т. Чудовой Гали Фёдоровны (парторганизация библиотеки им. Герцена). Начато 21 июня 1944 года. Окончено 17 января 1948 года» </w:t>
      </w:r>
      <w:r>
        <w:rPr>
          <w:sz w:val="28"/>
          <w:vertAlign w:val="superscript"/>
        </w:rPr>
        <w:t>3</w:t>
      </w:r>
      <w:r>
        <w:rPr>
          <w:sz w:val="28"/>
        </w:rPr>
        <w:t xml:space="preserve">. В нём заявление, в котором Гали Фёдоровна писала: «Сейчас, в дни испытаний нашей родины, в дни Великой Отечественной войны советского народа против германского фашизма, хочется отдать все свои силы нашей родной Коммунистической партии и послужить, насколько это возможно, ей в её великой организационной работе» </w:t>
      </w:r>
      <w:r>
        <w:rPr>
          <w:sz w:val="28"/>
          <w:vertAlign w:val="superscript"/>
        </w:rPr>
        <w:t>4</w:t>
      </w:r>
      <w:r>
        <w:rPr>
          <w:sz w:val="28"/>
        </w:rPr>
        <w:t>. Далее следует анкета и автобиография. Родилась Гали Федоровна в Пензе, училась в Петрограде, где родители работали в Наркомпросе Северной области. В 1919 г. из-за голода семья переехала в Самару, где Чудова и начала работать в библиотеке. На 5 лет она уезжала в Ленинград, вышла замуж, родила сына. Вернувшись в Самару, работала методистом и заместителем директора Самарской (Куйбышевской) областной библиотеки. В 1938 г. семья переехала в Калугу, где их и застала война. Эвакуировались в Кировскую область, Фалёнский район. Работала с ноября 1941 по март 1942 г. в колхозе, а затем начала свою деятельность в областной библиотеке им. Герцена.</w:t>
      </w:r>
    </w:p>
    <w:p>
      <w:pPr>
        <w:pStyle w:val="Normal"/>
        <w:ind w:right="-5" w:firstLine="720"/>
        <w:jc w:val="both"/>
        <w:rPr>
          <w:sz w:val="28"/>
        </w:rPr>
      </w:pPr>
      <w:r>
        <w:rPr>
          <w:sz w:val="28"/>
        </w:rPr>
        <w:t xml:space="preserve">Рекомендации для приёма в партию Чудовой дали директор библиотеки К. М. Войханская и сотрудники В. Ф. Бакина и Н. И. Прокофьев. В анкете 1944 г. Гали Фёдоровна пишет, что в апреле была занесена в Книгу Почёта Наркомпроса, а в анкете 1948 г. указывает, что имеет литературные труды: библиографический указатель «Кировская игрушка» (Киров, 1946); и методическую работу «Краеведческая библиография» – издание московского Центрального Кабинета культпросветработы. А в графе «Награды» написала, что в 1945 г. награждена медалью «За доблестный труд в Великой Отечественной войне 1941–1945 гг.» </w:t>
      </w:r>
      <w:r>
        <w:rPr>
          <w:sz w:val="28"/>
          <w:vertAlign w:val="superscript"/>
        </w:rPr>
        <w:t>5</w:t>
      </w:r>
    </w:p>
    <w:p>
      <w:pPr>
        <w:pStyle w:val="Normal"/>
        <w:ind w:right="-5" w:firstLine="720"/>
        <w:jc w:val="both"/>
        <w:rPr>
          <w:sz w:val="28"/>
        </w:rPr>
      </w:pPr>
      <w:r>
        <w:rPr>
          <w:sz w:val="28"/>
        </w:rPr>
        <w:t>Самое большое количество материалов о Гали Фёдоровне Чудовой содержится в фонде партийной организации областной библиотеки им. Герцена.</w:t>
      </w:r>
    </w:p>
    <w:p>
      <w:pPr>
        <w:pStyle w:val="Normal"/>
        <w:ind w:right="-5" w:firstLine="720"/>
        <w:jc w:val="both"/>
        <w:rPr/>
      </w:pPr>
      <w:r>
        <w:rPr>
          <w:sz w:val="28"/>
        </w:rPr>
        <w:t xml:space="preserve">Подав заявление в партию в 1944 г., Гали Федоровна до 1948 г. ходила в кандидатах в члены партии. Такой большой срок объясняется просто. 6 ноября 1946 г. Чудова ушла на торжественный вечер, посвященный годовщине Октября, а в это время её квартиру обокрали. Вместе с вещами унесли и кандидатскую карточку. Позже её подбросили в почтовый ящик, но факт её попадания в чужие руки был налицо. За это Гали Фёдоровну обсуждали на партийном собрании, пеняли ей за то, что она не всегда носит карточку с собой, и дали ей выговор </w:t>
      </w:r>
      <w:r>
        <w:rPr>
          <w:sz w:val="28"/>
          <w:vertAlign w:val="superscript"/>
        </w:rPr>
        <w:t>6</w:t>
      </w:r>
      <w:r>
        <w:rPr>
          <w:sz w:val="28"/>
        </w:rPr>
        <w:t>.</w:t>
      </w:r>
    </w:p>
    <w:p>
      <w:pPr>
        <w:pStyle w:val="Normal"/>
        <w:ind w:right="-5" w:firstLine="720"/>
        <w:jc w:val="both"/>
        <w:rPr/>
      </w:pPr>
      <w:r>
        <w:rPr>
          <w:sz w:val="28"/>
        </w:rPr>
        <w:t xml:space="preserve">Чудова постоянно занималась общественной работой: она была и председателем, и заместителем председателя месткома, редактором стенгазеты, руководителем кружка политучёбы, агитатором и лектором. Она не могла спокойно отсиживаться на собраниях, и в библиотеке даже говорили, что у них «штатно выступают» Войханская, Чудова, Бакина и Понагушина </w:t>
      </w:r>
      <w:r>
        <w:rPr>
          <w:sz w:val="28"/>
          <w:vertAlign w:val="superscript"/>
        </w:rPr>
        <w:t>7</w:t>
      </w:r>
      <w:r>
        <w:rPr>
          <w:sz w:val="28"/>
        </w:rPr>
        <w:t>.</w:t>
      </w:r>
    </w:p>
    <w:p>
      <w:pPr>
        <w:pStyle w:val="Normal"/>
        <w:ind w:right="-5" w:firstLine="720"/>
        <w:jc w:val="both"/>
        <w:rPr/>
      </w:pPr>
      <w:r>
        <w:rPr>
          <w:sz w:val="28"/>
        </w:rPr>
        <w:t xml:space="preserve">В сфере внимания парторганизации библиотеки была, в первую очередь, производственная деятельность. Благодаря этому в протоколах собраний мы можем прочитать, над чем работали сотрудники библиотеки, какие проблемы решали. В библиографическом отделе, куда входил и сектор краеведения, под руководством Г. Ф. Чудовой осуществлялась большая работа по созданию библиографических указателей. Гали Федоровна разработала целую программу по вятской библиографии, и указатели выходили один за другим. Интересно, что за работу Чудову не только хвалили. В 1950 г. записали: «Чудова – знающий работник, отдающий себя работе, но недостатком работы коммуниста Чудовой является то, что т. Чудова мало распределяет обязанности между работниками, большую часть работы берет на себя, не доверяя работникам, чем губит их инициативу» </w:t>
      </w:r>
      <w:r>
        <w:rPr>
          <w:sz w:val="28"/>
          <w:vertAlign w:val="superscript"/>
        </w:rPr>
        <w:t>8</w:t>
      </w:r>
      <w:r>
        <w:rPr>
          <w:sz w:val="28"/>
        </w:rPr>
        <w:t>.</w:t>
      </w:r>
    </w:p>
    <w:p>
      <w:pPr>
        <w:pStyle w:val="Normal"/>
        <w:ind w:right="-5" w:firstLine="720"/>
        <w:jc w:val="both"/>
        <w:rPr/>
      </w:pPr>
      <w:r>
        <w:rPr>
          <w:sz w:val="28"/>
        </w:rPr>
        <w:t xml:space="preserve">В 1950-е годы отдел много работал над разработкой рекомендательных списков литературы, которые выпускались в виде листовок. На одном из собраний Гали Федоровна сказала: «Наши листовки имеют большой спрос, но издание всех материалов встречается с большими трудностями; нет бумаги, и материалы долго не печатаются машинисткой, т. к. она всегда перегружена работой» </w:t>
      </w:r>
      <w:r>
        <w:rPr>
          <w:sz w:val="28"/>
          <w:vertAlign w:val="superscript"/>
        </w:rPr>
        <w:t>9</w:t>
      </w:r>
      <w:r>
        <w:rPr>
          <w:sz w:val="28"/>
        </w:rPr>
        <w:t>.</w:t>
      </w:r>
    </w:p>
    <w:p>
      <w:pPr>
        <w:pStyle w:val="Normal"/>
        <w:ind w:right="-5" w:firstLine="720"/>
        <w:jc w:val="both"/>
        <w:rPr/>
      </w:pPr>
      <w:r>
        <w:rPr>
          <w:sz w:val="28"/>
        </w:rPr>
        <w:t xml:space="preserve">В 1960 г. Гали Федоровна оформила пенсию, но фактически продолжала работать в краеведческом отделе на общественных началах. Она занималась своим любимым делом: составляла библиографические указатели, писала статьи и книги по истории местного края. Однако издаться в то время было очень трудно, и многое из написанного Чудовой ещё ждет своего часа. Как решались издательские вопросы, показывает тот факт, что в 1972 г. партбюро библиотеки рассматривало заявление Г. Ф. Чудовой с просьбой о помощи в издании книги «Шестидесятники». Бюро решило: ознакомиться с работой всем членам бюро и высказать свое мнение секретарю </w:t>
      </w:r>
      <w:r>
        <w:rPr>
          <w:sz w:val="28"/>
          <w:vertAlign w:val="superscript"/>
        </w:rPr>
        <w:t>10</w:t>
      </w:r>
      <w:r>
        <w:rPr>
          <w:sz w:val="28"/>
        </w:rPr>
        <w:t>. Однако книга так до сих пор и не вышла.</w:t>
      </w:r>
    </w:p>
    <w:p>
      <w:pPr>
        <w:pStyle w:val="Normal"/>
        <w:ind w:right="-5" w:firstLine="720"/>
        <w:jc w:val="both"/>
        <w:rPr/>
      </w:pPr>
      <w:r>
        <w:rPr>
          <w:sz w:val="28"/>
        </w:rPr>
        <w:t xml:space="preserve">Заслуги Г. Ф. Чудовой в библиотечной работе были отмечены: в 1965 г. ей было присвоено звание «Заслуженный работник культуры РСФСР». В представлении, принятом на бюро обкома КПСС, указана её должность: «библиограф-краевед на общественных началах Кировской областной библиотеки имени А. И. Герцена» </w:t>
      </w:r>
      <w:r>
        <w:rPr>
          <w:sz w:val="28"/>
          <w:vertAlign w:val="superscript"/>
        </w:rPr>
        <w:t>11</w:t>
      </w:r>
      <w:r>
        <w:rPr>
          <w:sz w:val="28"/>
        </w:rPr>
        <w:t>.</w:t>
      </w:r>
    </w:p>
    <w:p>
      <w:pPr>
        <w:pStyle w:val="Normal"/>
        <w:ind w:right="-5" w:firstLine="720"/>
        <w:jc w:val="both"/>
        <w:rPr/>
      </w:pPr>
      <w:r>
        <w:rPr>
          <w:sz w:val="28"/>
        </w:rPr>
        <w:t xml:space="preserve">Гали Фёдоровна в своей деятельности не замыкалась на библиотечной работе. Документы фонда областной писательской организации рассказывают о том, что она была председателем областного бюро краеведения. В архиве хранится протокол № 1 заседания секции литературы и искусства Кировской областного совета по координации краеведческой работы от 8 апреля 1965 г., где приведено выступление Г. Ф. Чудовой. Она говорила о необходимости координировать работу по литературному краеведению Союза писателей, музеев и пединститута. По её предложению было избрано руководство секции: председатель – Е. Д. Петряев, заместитель председателя – А. Е. Козырева, директор художественного музея; секретарь – В. Г. Шумихин, библиограф библиотеки им. А. И. Герцена. Затем заслушали Е. Д. Петряева о состоянии общественного литературного музея </w:t>
      </w:r>
      <w:r>
        <w:rPr>
          <w:sz w:val="28"/>
          <w:vertAlign w:val="superscript"/>
        </w:rPr>
        <w:t>12</w:t>
      </w:r>
      <w:r>
        <w:rPr>
          <w:sz w:val="28"/>
        </w:rPr>
        <w:t xml:space="preserve">. </w:t>
      </w:r>
    </w:p>
    <w:p>
      <w:pPr>
        <w:pStyle w:val="Normal"/>
        <w:ind w:right="-5" w:firstLine="720"/>
        <w:jc w:val="both"/>
        <w:rPr/>
      </w:pPr>
      <w:r>
        <w:rPr>
          <w:sz w:val="28"/>
        </w:rPr>
        <w:t xml:space="preserve">В 1974 г. в библиотеке торжественно отметили 70-летие Гали Федоровны </w:t>
      </w:r>
      <w:r>
        <w:rPr>
          <w:sz w:val="28"/>
          <w:vertAlign w:val="superscript"/>
        </w:rPr>
        <w:t>13</w:t>
      </w:r>
      <w:r>
        <w:rPr>
          <w:sz w:val="28"/>
        </w:rPr>
        <w:t xml:space="preserve">, а в 1975 г. прошло партийное собрание с повесткой дня «Творческий отчёт коммуниста Чудовой». Удивительно, человеку 71 год, а она еще выступает с отчётом о своей работе. При обсуждении выступающие говорили: «Пятнадцать пенсионных лет творческой работы – это второй трудовой подвиг коммуниста Чудовой, яркий пример для нашей молодежи, как надо творчески работать» (В. В. Кононенко). «Всю сознательную жизнь она посвятила библиотечному делу. Она влюблена в просторы нашей Родины – изъездила Сибирь, Урал, Поволжье, Кольский полуостров. Работает по девизу: "Нужно для всех"» (А. П. Голуб). «Прекрасные труды Гали Федоровны говорят о творческой юности. От этих трудов невозможно оторваться». (С. М. Матлина) </w:t>
      </w:r>
      <w:r>
        <w:rPr>
          <w:sz w:val="28"/>
          <w:vertAlign w:val="superscript"/>
        </w:rPr>
        <w:t>14</w:t>
      </w:r>
      <w:r>
        <w:rPr>
          <w:sz w:val="28"/>
        </w:rPr>
        <w:t>.</w:t>
      </w:r>
      <w:r>
        <w:rPr>
          <w:sz w:val="28"/>
          <w:vertAlign w:val="superscript"/>
        </w:rPr>
        <w:t xml:space="preserve"> </w:t>
      </w:r>
      <w:r>
        <w:rPr>
          <w:sz w:val="28"/>
        </w:rPr>
        <w:t xml:space="preserve">На том собрании постановили: просить создать телефильм о Г. Ф. Чудовой, издать её труды по истории вятского краеведения. Частично это решение было выполнено. Книга «В те далекие годы» вышла в 1981 г., её авторская рукопись хранится сейчас в архиве в фонде Кировского отделения Волго-Вятского книжного издательства </w:t>
      </w:r>
      <w:r>
        <w:rPr>
          <w:sz w:val="28"/>
          <w:vertAlign w:val="superscript"/>
        </w:rPr>
        <w:t>15</w:t>
      </w:r>
      <w:r>
        <w:rPr>
          <w:sz w:val="28"/>
        </w:rPr>
        <w:t>.</w:t>
      </w:r>
    </w:p>
    <w:p>
      <w:pPr>
        <w:pStyle w:val="Normal"/>
        <w:ind w:right="-5" w:firstLine="720"/>
        <w:jc w:val="both"/>
        <w:rPr/>
      </w:pPr>
      <w:r>
        <w:rPr>
          <w:sz w:val="28"/>
        </w:rPr>
        <w:t xml:space="preserve">Всю свою жизнь Гали Фёдоровна была человеком принципиальным, борцом за правду. В 1988 г. её возмутила статья В. Суходоева и Н. Комарова о Н. А. Чарушине, опубликованная в «Кировской правде». Она сразу же написала страстный отклик, причём все свои мысли она строго аргументировала ссылками на использованные труды </w:t>
      </w:r>
      <w:r>
        <w:rPr>
          <w:sz w:val="28"/>
          <w:vertAlign w:val="superscript"/>
        </w:rPr>
        <w:t>16</w:t>
      </w:r>
      <w:r>
        <w:rPr>
          <w:sz w:val="28"/>
        </w:rPr>
        <w:t xml:space="preserve">. Не дождавшись своей публикации, Г. Ф. Чудова пишет новую статью для газеты «Н. А. Чарушин и 1917 год» </w:t>
      </w:r>
      <w:r>
        <w:rPr>
          <w:sz w:val="28"/>
          <w:vertAlign w:val="superscript"/>
        </w:rPr>
        <w:t>17</w:t>
      </w:r>
      <w:r>
        <w:rPr>
          <w:sz w:val="28"/>
        </w:rPr>
        <w:t xml:space="preserve">. Эти статьи сохранились в архиве, в коллекции рукописей историков и краеведов. Читаешь их и не веришь, что человеку 84 года: такой энергией духа веет от них. «Кировская правда» не стала тогда печатать статьи Гали Фёдоровны и передала их Ю. Г. Карачарову, на то время заведующему областным партархивом, для проверки исторических фактов. Здесь же имеются три письма Г. Ф. Чудовой Ю. Г. Карачарову, где она высказывала свои мысли о происходящей в стране перестройке, своё отношение к истории и историкам </w:t>
      </w:r>
      <w:r>
        <w:rPr>
          <w:sz w:val="28"/>
          <w:vertAlign w:val="superscript"/>
        </w:rPr>
        <w:t>18</w:t>
      </w:r>
      <w:r>
        <w:rPr>
          <w:sz w:val="28"/>
        </w:rPr>
        <w:t xml:space="preserve">. Интересна концовка последнего из них от 18 ноября 1988 г.: «Ещё раз очень рекомендую всем вам познакомиться со статьей доктора исторических наук А. Зевелева "Долгий путь к истине"» («Известия», 4 сент.). Может быть, она вам уже знакома, но такова уж природа специалиста-библиографа: никак не могу удержаться от рекомендации интересной литературы, которая призвана оказать помощь в полезных делах. Уж извините меня за это! С уважением Г. Чудова» </w:t>
      </w:r>
      <w:r>
        <w:rPr>
          <w:sz w:val="28"/>
          <w:vertAlign w:val="superscript"/>
        </w:rPr>
        <w:t>19</w:t>
      </w:r>
      <w:r>
        <w:rPr>
          <w:sz w:val="28"/>
        </w:rPr>
        <w:t xml:space="preserve">. </w:t>
      </w:r>
    </w:p>
    <w:p>
      <w:pPr>
        <w:pStyle w:val="Normal"/>
        <w:ind w:right="-5" w:firstLine="720"/>
        <w:jc w:val="both"/>
        <w:rPr>
          <w:sz w:val="28"/>
        </w:rPr>
      </w:pPr>
      <w:r>
        <w:rPr>
          <w:sz w:val="28"/>
        </w:rPr>
        <w:t>В этих архивных документах лишь штрихи к биографии Гали Фёдоровны Чудовой. Книга о ней, надеюсь, еще впереди.</w:t>
      </w:r>
    </w:p>
    <w:p>
      <w:pPr>
        <w:pStyle w:val="Normal"/>
        <w:ind w:right="-5" w:firstLine="720"/>
        <w:jc w:val="both"/>
        <w:rPr>
          <w:sz w:val="22"/>
        </w:rPr>
      </w:pPr>
      <w:r>
        <w:rPr>
          <w:sz w:val="22"/>
        </w:rPr>
      </w:r>
    </w:p>
    <w:p>
      <w:pPr>
        <w:pStyle w:val="Normal"/>
        <w:ind w:right="-5" w:firstLine="720"/>
        <w:jc w:val="both"/>
        <w:rPr>
          <w:sz w:val="22"/>
        </w:rPr>
      </w:pPr>
      <w:r>
        <w:rPr>
          <w:sz w:val="22"/>
        </w:rPr>
        <w:t>Примечания</w:t>
      </w:r>
    </w:p>
    <w:p>
      <w:pPr>
        <w:pStyle w:val="Normal"/>
        <w:tabs>
          <w:tab w:val="clear" w:pos="708"/>
          <w:tab w:val="left" w:pos="2055" w:leader="none"/>
        </w:tabs>
        <w:ind w:right="-5" w:hanging="0"/>
        <w:jc w:val="both"/>
        <w:rPr>
          <w:sz w:val="22"/>
        </w:rPr>
      </w:pPr>
      <w:r>
        <w:rPr>
          <w:sz w:val="22"/>
        </w:rPr>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1. ГАСПИ КО. Ф. 1290. Оп. 9. Ед. хр. 178. Л. 185 об.</w:t>
      </w:r>
    </w:p>
    <w:p>
      <w:pPr>
        <w:pStyle w:val="Endnote"/>
        <w:spacing w:lineRule="auto" w:line="240"/>
        <w:ind w:right="-5" w:firstLine="709"/>
        <w:jc w:val="both"/>
        <w:rPr>
          <w:rFonts w:ascii="Times New Roman" w:hAnsi="Times New Roman" w:cs="Times New Roman"/>
          <w:sz w:val="22"/>
        </w:rPr>
      </w:pPr>
      <w:r>
        <w:rPr>
          <w:rFonts w:cs="Times New Roman" w:ascii="Times New Roman" w:hAnsi="Times New Roman"/>
          <w:sz w:val="22"/>
        </w:rPr>
        <w:t>2. Там же. Л. 190.</w:t>
      </w:r>
    </w:p>
    <w:p>
      <w:pPr>
        <w:pStyle w:val="Endnote"/>
        <w:spacing w:lineRule="auto" w:line="240"/>
        <w:ind w:right="-5" w:firstLine="709"/>
        <w:jc w:val="both"/>
        <w:rPr>
          <w:rFonts w:ascii="Times New Roman" w:hAnsi="Times New Roman" w:cs="Times New Roman"/>
          <w:sz w:val="22"/>
        </w:rPr>
      </w:pPr>
      <w:r>
        <w:rPr>
          <w:rFonts w:cs="Times New Roman" w:ascii="Times New Roman" w:hAnsi="Times New Roman"/>
          <w:sz w:val="22"/>
        </w:rPr>
        <w:t>3. Там же. Ф. 1447. Оп. 1. Ед. хр. 4369.</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4. Там же. Л. 1.</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5. Там же. Л. 11 об.</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6. Там же. Ф. 88. Оп. 1. Ед. хр. 7. Л. 21.</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7. Там же. Ед. хр. 13. Л. 6.</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8. Там же. Л. 17.</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9. Там же. Ед. хр. 24. Л. 29.</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10. Там же. Ед. хр. 40. Л. 141 об., 143.</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11. Там же. Ф. 1290. Оп. 52. Ед. хр. 48. Л. 25.</w:t>
      </w:r>
    </w:p>
    <w:p>
      <w:pPr>
        <w:pStyle w:val="Endnote"/>
        <w:spacing w:lineRule="auto" w:line="240"/>
        <w:ind w:right="-5" w:firstLine="720"/>
        <w:jc w:val="both"/>
        <w:rPr/>
      </w:pPr>
      <w:r>
        <w:rPr>
          <w:rFonts w:cs="Times New Roman" w:ascii="Times New Roman" w:hAnsi="Times New Roman"/>
          <w:sz w:val="22"/>
        </w:rPr>
        <w:t>12. Там же. Ф. 6757. Оп. 1. Ед. хр. 28. Л. 28</w:t>
      </w:r>
      <w:r>
        <w:rPr>
          <w:rFonts w:cs="Times New Roman" w:ascii="Times New Roman" w:hAnsi="Times New Roman"/>
          <w:sz w:val="22"/>
          <w:szCs w:val="24"/>
        </w:rPr>
        <w:t>–</w:t>
      </w:r>
      <w:r>
        <w:rPr>
          <w:rFonts w:cs="Times New Roman" w:ascii="Times New Roman" w:hAnsi="Times New Roman"/>
          <w:sz w:val="22"/>
        </w:rPr>
        <w:t>30.</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13. Там же. Ф. 88. Оп. 1. Ед. хр. 42. Л. 173 об., 181.</w:t>
      </w:r>
    </w:p>
    <w:p>
      <w:pPr>
        <w:pStyle w:val="Endnote"/>
        <w:spacing w:lineRule="auto" w:line="240"/>
        <w:ind w:right="-5" w:firstLine="720"/>
        <w:jc w:val="both"/>
        <w:rPr/>
      </w:pPr>
      <w:r>
        <w:rPr>
          <w:rFonts w:cs="Times New Roman" w:ascii="Times New Roman" w:hAnsi="Times New Roman"/>
          <w:sz w:val="22"/>
        </w:rPr>
        <w:t>14. Там же. Ед. хр. 43. Л. 120</w:t>
      </w:r>
      <w:r>
        <w:rPr>
          <w:rFonts w:cs="Times New Roman" w:ascii="Times New Roman" w:hAnsi="Times New Roman"/>
          <w:sz w:val="22"/>
          <w:szCs w:val="24"/>
        </w:rPr>
        <w:t>–</w:t>
      </w:r>
      <w:r>
        <w:rPr>
          <w:rFonts w:cs="Times New Roman" w:ascii="Times New Roman" w:hAnsi="Times New Roman"/>
          <w:sz w:val="22"/>
        </w:rPr>
        <w:t>121.</w:t>
      </w:r>
    </w:p>
    <w:p>
      <w:pPr>
        <w:pStyle w:val="Endnote"/>
        <w:spacing w:lineRule="auto" w:line="240"/>
        <w:ind w:right="-5" w:firstLine="720"/>
        <w:jc w:val="both"/>
        <w:rPr>
          <w:rFonts w:ascii="Times New Roman" w:hAnsi="Times New Roman" w:cs="Times New Roman"/>
          <w:sz w:val="22"/>
        </w:rPr>
      </w:pPr>
      <w:r>
        <w:rPr>
          <w:rFonts w:cs="Times New Roman" w:ascii="Times New Roman" w:hAnsi="Times New Roman"/>
          <w:sz w:val="22"/>
        </w:rPr>
        <w:t>15. Там же. Ф. 6881. Оп. 6. Ед. хр. 465.</w:t>
      </w:r>
    </w:p>
    <w:p>
      <w:pPr>
        <w:pStyle w:val="Endnote"/>
        <w:spacing w:lineRule="auto" w:line="240"/>
        <w:ind w:right="-5" w:firstLine="720"/>
        <w:jc w:val="both"/>
        <w:rPr/>
      </w:pPr>
      <w:r>
        <w:rPr>
          <w:rFonts w:cs="Times New Roman" w:ascii="Times New Roman" w:hAnsi="Times New Roman"/>
          <w:sz w:val="22"/>
        </w:rPr>
        <w:t>16. Там же. Ф. 6808. Оп. 1. Ед. хр. 59. Л. 9</w:t>
      </w:r>
      <w:r>
        <w:rPr>
          <w:rFonts w:cs="Times New Roman" w:ascii="Times New Roman" w:hAnsi="Times New Roman"/>
          <w:sz w:val="22"/>
          <w:szCs w:val="24"/>
        </w:rPr>
        <w:t>–</w:t>
      </w:r>
      <w:r>
        <w:rPr>
          <w:rFonts w:cs="Times New Roman" w:ascii="Times New Roman" w:hAnsi="Times New Roman"/>
          <w:sz w:val="22"/>
        </w:rPr>
        <w:t>17.</w:t>
      </w:r>
    </w:p>
    <w:p>
      <w:pPr>
        <w:pStyle w:val="Endnote"/>
        <w:spacing w:lineRule="auto" w:line="240"/>
        <w:ind w:right="-5" w:firstLine="720"/>
        <w:jc w:val="both"/>
        <w:rPr/>
      </w:pPr>
      <w:r>
        <w:rPr>
          <w:rFonts w:cs="Times New Roman" w:ascii="Times New Roman" w:hAnsi="Times New Roman"/>
          <w:sz w:val="22"/>
        </w:rPr>
        <w:t>17. Там же. Л. 22</w:t>
      </w:r>
      <w:r>
        <w:rPr>
          <w:rFonts w:cs="Times New Roman" w:ascii="Times New Roman" w:hAnsi="Times New Roman"/>
          <w:sz w:val="22"/>
          <w:szCs w:val="24"/>
        </w:rPr>
        <w:t>–</w:t>
      </w:r>
      <w:r>
        <w:rPr>
          <w:rFonts w:cs="Times New Roman" w:ascii="Times New Roman" w:hAnsi="Times New Roman"/>
          <w:sz w:val="22"/>
        </w:rPr>
        <w:t>36.</w:t>
      </w:r>
    </w:p>
    <w:p>
      <w:pPr>
        <w:pStyle w:val="Endnote"/>
        <w:spacing w:lineRule="auto" w:line="240"/>
        <w:ind w:right="-5" w:firstLine="720"/>
        <w:jc w:val="both"/>
        <w:rPr/>
      </w:pPr>
      <w:r>
        <w:rPr>
          <w:rFonts w:cs="Times New Roman" w:ascii="Times New Roman" w:hAnsi="Times New Roman"/>
          <w:sz w:val="22"/>
        </w:rPr>
        <w:t>18. Там же. Л. 18</w:t>
      </w:r>
      <w:r>
        <w:rPr>
          <w:rFonts w:cs="Times New Roman" w:ascii="Times New Roman" w:hAnsi="Times New Roman"/>
          <w:sz w:val="22"/>
          <w:szCs w:val="24"/>
        </w:rPr>
        <w:t>–</w:t>
      </w:r>
      <w:r>
        <w:rPr>
          <w:rFonts w:cs="Times New Roman" w:ascii="Times New Roman" w:hAnsi="Times New Roman"/>
          <w:sz w:val="22"/>
        </w:rPr>
        <w:t>21, 37</w:t>
      </w:r>
      <w:r>
        <w:rPr>
          <w:rFonts w:cs="Times New Roman" w:ascii="Times New Roman" w:hAnsi="Times New Roman"/>
          <w:sz w:val="22"/>
          <w:szCs w:val="24"/>
        </w:rPr>
        <w:t>–</w:t>
      </w:r>
      <w:r>
        <w:rPr>
          <w:rFonts w:cs="Times New Roman" w:ascii="Times New Roman" w:hAnsi="Times New Roman"/>
          <w:sz w:val="22"/>
        </w:rPr>
        <w:t>38, 40</w:t>
      </w:r>
      <w:r>
        <w:rPr>
          <w:rFonts w:cs="Times New Roman" w:ascii="Times New Roman" w:hAnsi="Times New Roman"/>
          <w:sz w:val="22"/>
          <w:szCs w:val="24"/>
        </w:rPr>
        <w:t>–</w:t>
      </w:r>
      <w:r>
        <w:rPr>
          <w:rFonts w:cs="Times New Roman" w:ascii="Times New Roman" w:hAnsi="Times New Roman"/>
          <w:sz w:val="22"/>
        </w:rPr>
        <w:t>47.</w:t>
      </w:r>
    </w:p>
    <w:p>
      <w:pPr>
        <w:pStyle w:val="Endnote"/>
        <w:spacing w:lineRule="auto" w:line="240"/>
        <w:ind w:right="-5" w:firstLine="720"/>
        <w:jc w:val="both"/>
        <w:rPr/>
      </w:pPr>
      <w:r>
        <w:rPr>
          <w:rFonts w:cs="Times New Roman" w:ascii="Times New Roman" w:hAnsi="Times New Roman"/>
          <w:sz w:val="22"/>
        </w:rPr>
        <w:t>19. Там же. Л. 46</w:t>
      </w:r>
      <w:r>
        <w:rPr>
          <w:rFonts w:cs="Times New Roman" w:ascii="Times New Roman" w:hAnsi="Times New Roman"/>
          <w:sz w:val="22"/>
          <w:szCs w:val="24"/>
        </w:rPr>
        <w:t>–</w:t>
      </w:r>
      <w:r>
        <w:rPr>
          <w:rFonts w:cs="Times New Roman" w:ascii="Times New Roman" w:hAnsi="Times New Roman"/>
          <w:sz w:val="22"/>
        </w:rPr>
        <w:t>47.</w:t>
      </w:r>
    </w:p>
    <w:p>
      <w:pPr>
        <w:pStyle w:val="Normal"/>
        <w:ind w:right="-5" w:hanging="0"/>
        <w:jc w:val="center"/>
        <w:rPr>
          <w:rFonts w:ascii="Times New Roman" w:hAnsi="Times New Roman" w:cs="Times New Roman"/>
          <w:sz w:val="28"/>
          <w:lang w:val="en-US"/>
        </w:rPr>
      </w:pPr>
      <w:r>
        <w:rPr>
          <w:rFonts w:cs="Times New Roman"/>
          <w:sz w:val="28"/>
          <w:lang w:val="en-US"/>
        </w:rPr>
      </w:r>
    </w:p>
    <w:p>
      <w:pPr>
        <w:pStyle w:val="Heading1"/>
        <w:ind w:right="-5" w:hanging="0"/>
        <w:rPr>
          <w:bCs w:val="false"/>
          <w:sz w:val="28"/>
        </w:rPr>
      </w:pPr>
      <w:r>
        <w:rPr>
          <w:bCs w:val="false"/>
          <w:sz w:val="28"/>
        </w:rPr>
        <w:t xml:space="preserve">ГАЛИ ФЕДОРОВНА ЧУДОВА. </w:t>
      </w:r>
    </w:p>
    <w:p>
      <w:pPr>
        <w:pStyle w:val="Heading1"/>
        <w:ind w:right="-5" w:hanging="0"/>
        <w:rPr>
          <w:bCs w:val="false"/>
          <w:sz w:val="28"/>
        </w:rPr>
      </w:pPr>
      <w:r>
        <w:rPr>
          <w:bCs w:val="false"/>
          <w:sz w:val="28"/>
        </w:rPr>
        <w:t>САМАРСКИЕ СТРАНИЦЫ БИОГРАФИИ</w:t>
      </w:r>
    </w:p>
    <w:p>
      <w:pPr>
        <w:pStyle w:val="Normal"/>
        <w:ind w:right="-5" w:hanging="0"/>
        <w:jc w:val="right"/>
        <w:rPr>
          <w:iCs/>
          <w:sz w:val="28"/>
        </w:rPr>
      </w:pPr>
      <w:r>
        <w:rPr>
          <w:iCs/>
          <w:sz w:val="28"/>
        </w:rPr>
        <w:t>Н. П. Фомичева</w:t>
      </w:r>
    </w:p>
    <w:p>
      <w:pPr>
        <w:pStyle w:val="Normal"/>
        <w:ind w:right="-5" w:hanging="0"/>
        <w:jc w:val="right"/>
        <w:rPr>
          <w:iCs/>
          <w:sz w:val="28"/>
        </w:rPr>
      </w:pPr>
      <w:r>
        <w:rPr>
          <w:iCs/>
          <w:sz w:val="28"/>
        </w:rPr>
      </w:r>
    </w:p>
    <w:p>
      <w:pPr>
        <w:pStyle w:val="2"/>
        <w:ind w:right="-5" w:firstLine="600"/>
        <w:rPr/>
      </w:pPr>
      <w:r>
        <w:rPr>
          <w:sz w:val="28"/>
        </w:rPr>
        <w:t>Когда-то в начале 60-х годов прошлого века библиографы Куйбышевской областной библиотеки, заинтересованные опытом краеведческой работы знаменитой Герценки, приезжали в Киров. Результатом этой поездки стали «краеведческие четверги» в Куйбышеве, долгие годы собиравшие здешних экскурсоводов, краеведов и всех, кто интересовался прошлым и настоящим родного края. Они были одним из интереснейших массовых мероприятий тех лет. Вернувшиеся из командировки сотрудники много рассказывали и о кировском краеведческом каталоге, и о Гали Фёдоровне Чудовой, удивительном человеке, не оставившем краеведческую работу после выхода на пенсию. Оказалось, она когда-то работала в Куйбышеве.</w:t>
      </w:r>
    </w:p>
    <w:p>
      <w:pPr>
        <w:pStyle w:val="Normal"/>
        <w:ind w:right="-5" w:firstLine="709"/>
        <w:jc w:val="both"/>
        <w:rPr/>
      </w:pPr>
      <w:r>
        <w:rPr>
          <w:sz w:val="28"/>
        </w:rPr>
        <w:t>Гали Фёдоровна переписывалась с библиографами Куйбышевской областной библиотеки и с известными самарскими краеведами Олегом Сергеевичем Струковым, Николаем Павловичем Аннаевым, Татьяной Ниловной Барковской, с молодыми библиофилами Мишей Богомоловым и Мишей Авдеевым.</w:t>
      </w:r>
    </w:p>
    <w:p>
      <w:pPr>
        <w:pStyle w:val="Normal"/>
        <w:ind w:right="-5" w:firstLine="709"/>
        <w:jc w:val="both"/>
        <w:rPr/>
      </w:pPr>
      <w:r>
        <w:rPr>
          <w:sz w:val="28"/>
        </w:rPr>
        <w:t>Мне только однажды пришлось встретиться с Гали Фёдоровной, когда она приезжала в Куйбышев к своим близким друзьям и собирала здесь материал о П. В. Алабине. Кажется, это было в конце 1970-х, она мечтала издать книжку об Алабине. А переписывались мы с ней в 80–90-х годах довольно регулярно, рассказывали друг другу о библиотечных делах, делились в письмах мыслями о библиотечном краеведении и краеведах, о библиографических изданиях.</w:t>
      </w:r>
    </w:p>
    <w:p>
      <w:pPr>
        <w:pStyle w:val="Normal"/>
        <w:ind w:right="-5" w:firstLine="709"/>
        <w:jc w:val="both"/>
        <w:rPr/>
      </w:pPr>
      <w:r>
        <w:rPr>
          <w:sz w:val="28"/>
        </w:rPr>
        <w:t>1 мая 1981 г. она писала мне, что полгода назад сдала в издательство рукопись об Алабине, а сейчас читает верстку своей книжки «В те далёкие годы»: «И хоть она небольшая, всего 157 страниц, но ошибок и опечаток в вёрстке предостаточно, сижу над правкой четыре дня, включая сегодняшний, первомайский день, а конца правки пока не вижу. Но хоть утешение, что теперь скоро выйдет книжица, раз верстка сделана!»</w:t>
      </w:r>
    </w:p>
    <w:p>
      <w:pPr>
        <w:pStyle w:val="Normal"/>
        <w:ind w:right="-5" w:firstLine="709"/>
        <w:jc w:val="both"/>
        <w:rPr/>
      </w:pPr>
      <w:r>
        <w:rPr>
          <w:sz w:val="28"/>
        </w:rPr>
        <w:t xml:space="preserve">25 января 1984 г. Гали Фёдоровна пишет: «Этот год чреват круглыми датами, в октябре исполняется 75 лет со времени основания в 1909 году краеведческого отдела нашей областной библиотеки. 19 января в библиотеке был организован очередной "краеведческий четверг", посвященный моему 80-летию, 60-летию моей библиотечно-библиографической работы и получению мною звания лауреата премии им. В.П. Бирюкова. Пришлось отчитываться перед краеведами города о 42-летней моей работе в библиотеке Герцена. Говорят, что доклад был интересный, да я и по вниманию, с которым он слушался, чувствовала, что публика заинтересована». </w:t>
      </w:r>
    </w:p>
    <w:p>
      <w:pPr>
        <w:pStyle w:val="2"/>
        <w:rPr/>
      </w:pPr>
      <w:r>
        <w:rPr>
          <w:sz w:val="28"/>
        </w:rPr>
        <w:t>Получилось, что из 42 лет работы в Кировской библиотеке им. А. И. Герцена 30 лет пришлись на «пенсионный период». Именно в это время ею были созданы указатели содержания дореволюционных вятских газет, трудов Вятской учёной архивной комиссии, вышла её замечательная книга о дореволюционном вятском краеведении «В те далекие годы».</w:t>
      </w:r>
    </w:p>
    <w:p>
      <w:pPr>
        <w:pStyle w:val="Normal"/>
        <w:ind w:firstLine="709"/>
        <w:jc w:val="both"/>
        <w:rPr/>
      </w:pPr>
      <w:r>
        <w:rPr>
          <w:sz w:val="28"/>
        </w:rPr>
        <w:t>На том «четверге» она рассказывала о методике поисковой краеведческой работы, о собирательской деятельности, показывала свои коллекции – туристические альбомы, альбомы изобразительного искусства, альбомы конвертных этикеток. Тогда же Гали Фёдоровна получила письмо от Николая Николаевича Щербы, в котором он сообщал, что одна из его студенток в Московском институте культуры сделала доклад и пишет курсовую работу о ней и её школе.</w:t>
      </w:r>
    </w:p>
    <w:p>
      <w:pPr>
        <w:pStyle w:val="Normal"/>
        <w:ind w:firstLine="709"/>
        <w:jc w:val="center"/>
        <w:rPr>
          <w:sz w:val="28"/>
        </w:rPr>
      </w:pPr>
      <w:r>
        <w:rPr>
          <w:sz w:val="28"/>
        </w:rPr>
        <w:t>*****</w:t>
      </w:r>
    </w:p>
    <w:p>
      <w:pPr>
        <w:pStyle w:val="Normal"/>
        <w:ind w:firstLine="709"/>
        <w:jc w:val="both"/>
        <w:rPr/>
      </w:pPr>
      <w:r>
        <w:rPr>
          <w:sz w:val="28"/>
        </w:rPr>
        <w:t>Юность и молодость Гали Федоровны связаны с Самарой. В 1991 г. она прислала мне свои машинописные воспоминания о Самаре и попросила их переплести.</w:t>
      </w:r>
    </w:p>
    <w:p>
      <w:pPr>
        <w:pStyle w:val="Normal"/>
        <w:ind w:firstLine="709"/>
        <w:jc w:val="both"/>
        <w:rPr/>
      </w:pPr>
      <w:r>
        <w:rPr>
          <w:sz w:val="28"/>
        </w:rPr>
        <w:t>Страницы её рукописи «Это было в Самаре» переносят нас в далёкое время гражданской войны, первых послереволюционных лет, безудержной и бескомпромиссной молодой романтики, содержат бесценные зарисовки быта Самары 20–30-х годов.</w:t>
      </w:r>
    </w:p>
    <w:p>
      <w:pPr>
        <w:pStyle w:val="Normal"/>
        <w:ind w:firstLine="709"/>
        <w:jc w:val="both"/>
        <w:rPr/>
      </w:pPr>
      <w:r>
        <w:rPr>
          <w:sz w:val="28"/>
        </w:rPr>
        <w:t>Осенью 1918 г. семья Чудовых отправила из голодного Петрограда своих детей, тринадцатилетнюю Гали и семилетнего Лесика (Леонида), к дедушке с бабушкой в городок Скопин Рязанской губернии. В Скопине можно было покупать продукты у окрестных крестьян, и старики с внучатами продержались зиму, не голодая. Тем временем родители, оставшись работать в Петрограде, заболели от голода. В марте 1919 г. отец получил в Наркомпросе отпуск по болезни и тоже приехал в Скопин, а погибавшую от цинги мать увезла с собой в Самару её двоюродная сестра Евдокия Михайловская, которая вышла замуж за молодого большевика Александра Фёдоровича Лаврентьева.</w:t>
      </w:r>
    </w:p>
    <w:p>
      <w:pPr>
        <w:pStyle w:val="Normal"/>
        <w:ind w:firstLine="709"/>
        <w:jc w:val="both"/>
        <w:rPr/>
      </w:pPr>
      <w:r>
        <w:rPr>
          <w:sz w:val="28"/>
        </w:rPr>
        <w:t>Семья Лаврентьевых переехала в Самару ранней весной 1919 г. Шура Лаврентьев работал вместе с известным революционером и политическим деятелем В. В. Куйбышевым, который провозгласил в Самаре советскую власть и именем которого позднее была названа Самара и ещё более сорока населенных пунктов. Сначала Лаврентьевых подселили к каким-то обывателям, которые ждали скорого конца советской власти и прихода Колчака и ненавидели насильно вселенных к ним «большевиков». Когда потеплело, Куйбышев пригласил Лаврентьевых к себе на дачу. Это была одна из национализированных дач на первой просеке за Постниковым оврагом, который сейчас называется оврагом Подпольщиков. Сюда же в конце мая приехал с детьми из Скопина Фёдор Чудов.</w:t>
      </w:r>
    </w:p>
    <w:p>
      <w:pPr>
        <w:pStyle w:val="Normal"/>
        <w:ind w:firstLine="709"/>
        <w:jc w:val="both"/>
        <w:rPr/>
      </w:pPr>
      <w:r>
        <w:rPr>
          <w:sz w:val="28"/>
        </w:rPr>
        <w:t>Осенью на даче стало холодно, пришлось переезжать в город. На четырнадцатилетнюю Гали Самара произвела не слишком благоприятное впечатление: пыльные улицы с одноэтажными и двухэтажными деревянными домами делали город похожим на село. Чудовы поселились на Уральской улице в доме торговца скотом Павла Ивановича Бутузова. В добротном доме Бутузовых было шесть комнат, большая веранда, но и семья – восемь человек: дед, отец с матерью, четыре дочки и годовалый сын. Хозяева не обрадовались уплотнению, но пришлось смириться, а дети и вовсе скоро подружились. Здесь Чудовы прожили до лета 1922 г., пока не поселились в отдельной квартире на ул. Венцека.</w:t>
      </w:r>
    </w:p>
    <w:p>
      <w:pPr>
        <w:pStyle w:val="Normal"/>
        <w:ind w:firstLine="709"/>
        <w:jc w:val="both"/>
        <w:rPr/>
      </w:pPr>
      <w:r>
        <w:rPr>
          <w:sz w:val="28"/>
        </w:rPr>
        <w:t xml:space="preserve">Гали Фёдоровна в своих воспоминаниях подробно описала городскую усадьбу Бутузовых и её хозяев. Она училась в одном классе со старшей дочерью Бутузовых Лидой. Школа Гали не понравилась. Учителя относились к своим обязанностям формально. Положение изменилось, когда весной 1920 г. в школу пришел молодой преподаватель Николай Николаевич Демин, знакомивший ребят с новыми русскими писателями – Горьким, Вересаевым, Буниным, Леонидом Андреевым. Ещё до появления в школе Демина ребята решили издавать свой рукописный журнал, редактором его стала Гали. Когда наступили каникулы, молодёжь попробовала организовать театр, но затея не удалась – не было руководителя, режиссёра. </w:t>
      </w:r>
    </w:p>
    <w:p>
      <w:pPr>
        <w:pStyle w:val="Normal"/>
        <w:ind w:firstLine="709"/>
        <w:jc w:val="both"/>
        <w:rPr/>
      </w:pPr>
      <w:r>
        <w:rPr>
          <w:sz w:val="28"/>
        </w:rPr>
        <w:t>Актерский талант Гали ярко проявился в самодеятельных спектаклях, поставленных в 1920 г. на лесозаготовках в волжских сёлах Торновом и Выползово (заготовкой дров занимался батальон, в котором служили Чудовы). Гали там с большим успехом исполняла роль молодой революционерки, гибнущей от пули предателя.</w:t>
      </w:r>
    </w:p>
    <w:p>
      <w:pPr>
        <w:pStyle w:val="Normal"/>
        <w:ind w:firstLine="709"/>
        <w:jc w:val="both"/>
        <w:rPr/>
      </w:pPr>
      <w:r>
        <w:rPr>
          <w:sz w:val="28"/>
        </w:rPr>
        <w:t>В Торновом Гали и Лесик заболели брюшным тифом. Лесик умер. В ноябре батальон перевели в Выползово. Только в марте 1921 г. Чудовы с батальоном красноармейцев вернулись в Самару, и Гали снова пошла в школу. В мае наступила отчаянная жара, начиналась засуха.</w:t>
      </w:r>
    </w:p>
    <w:p>
      <w:pPr>
        <w:pStyle w:val="Normal"/>
        <w:ind w:firstLine="709"/>
        <w:jc w:val="both"/>
        <w:rPr/>
      </w:pPr>
      <w:r>
        <w:rPr>
          <w:sz w:val="28"/>
        </w:rPr>
        <w:t>Когда занятия в школе закончились, отец устроил Гали переписчицей в окружное военно-инженерное управление (ОВИУ) штаба Приволжского военного округа, и она стала получать военный паёк. Эти-то военные пайки и спасли Чудовых в страшный голод 1921 г. 1 июня родилась сестрёнка Гали Алёнушка (Елена), а мать заболела малярией и во время тяжелых приступов не могла кормить дочку. Гали носила голодную малышку на руках и по капельке вливала ей в рот сладкую воду.</w:t>
      </w:r>
    </w:p>
    <w:p>
      <w:pPr>
        <w:pStyle w:val="Normal"/>
        <w:ind w:firstLine="709"/>
        <w:jc w:val="both"/>
        <w:rPr/>
      </w:pPr>
      <w:r>
        <w:rPr>
          <w:sz w:val="28"/>
        </w:rPr>
        <w:t xml:space="preserve">Летом в городе начались пожары. Недалеко от дома Бутузовых сгорел целый квартал. Жители дежурили по ночам, чтобы предотвращать поджоги. Пожары прекратились только в сентябре, когда наступило ненастье. Начинался тот самый жуткий голод. В деревнях, оставшихся без хлеба и скота, бывали случаи людоедства. Крестьяне бежали в город и умирали с голоду здесь. «Жутко вспоминать, но всё это было, – пишет Гали Фёдоровна через 70 лет. – Идешь зимним утром из дома на работу в ОВИУ, а на улицах там и сям лежат замерзшие трупы беспризорных крестьян, искавших в городе спасенья от голода. Их, замерзших ночью, к утру не успевали убирать» </w:t>
      </w:r>
      <w:r>
        <w:rPr>
          <w:sz w:val="28"/>
          <w:vertAlign w:val="superscript"/>
        </w:rPr>
        <w:t>1</w:t>
      </w:r>
      <w:r>
        <w:rPr>
          <w:sz w:val="28"/>
        </w:rPr>
        <w:t>.</w:t>
      </w:r>
    </w:p>
    <w:p>
      <w:pPr>
        <w:pStyle w:val="Normal"/>
        <w:ind w:firstLine="709"/>
        <w:jc w:val="both"/>
        <w:rPr/>
      </w:pPr>
      <w:r>
        <w:rPr>
          <w:sz w:val="28"/>
        </w:rPr>
        <w:t>Осенью Гали с Лидой Бутузовой поступили учиться в народный университет. Гали Фёдоровна вспоминает любимых учителей: словесников Алексея Александровича Русанова и Михаила Игнатьевича Бергера, историка Михаила Игнатьевича Каргера, математика Евгения Александровича Станкевича. Увлечённая учёбой молодёжь забывала о голоде. Под руководством А. А. Русанова провели вечер, посвященный столетию Н. А. Некрасова. На всю жизнь запомнились Гали Фёдоровне её одноклассники из «народника» (так они называли народный университет, по сути, это был рабфак), вспоминала она, как рвалась туда после работы, как перед началом занятий ребята собирались на полу около печки-буржуйки и пели «Лучинушку», «Реве та стогне Днипр широкий», «Укажи мне такую обитель...»</w:t>
      </w:r>
    </w:p>
    <w:p>
      <w:pPr>
        <w:pStyle w:val="Normal"/>
        <w:ind w:firstLine="709"/>
        <w:jc w:val="both"/>
        <w:rPr/>
      </w:pPr>
      <w:r>
        <w:rPr>
          <w:sz w:val="28"/>
        </w:rPr>
        <w:t xml:space="preserve">Интересны воспоминания о самарских библиотеках, о том, что нужно было принести полено дров, чтобы записаться в читатели. Перед библиотечным барьером всегда стояли очереди. Художественную литературу девушка читать не успевала, она читала Писарева, Белинского, Чешихина-Ветринского, брала домой толстые тома «Истории русской интеллигенции» Д. Н. Овсянико-Куликовского и пятитомную «Историю русской литературы </w:t>
      </w:r>
      <w:r>
        <w:rPr>
          <w:sz w:val="28"/>
          <w:lang w:val="en-US"/>
        </w:rPr>
        <w:t>XIX</w:t>
      </w:r>
      <w:r>
        <w:rPr>
          <w:sz w:val="28"/>
        </w:rPr>
        <w:t xml:space="preserve"> века». Правда, нужно помнить, что в её литературном багаже уже были и Пушкин, и Гоголь, и Чехов, и Ростан, и Метерлинк... Книги всю жизнь были ее верными спутниками.</w:t>
      </w:r>
    </w:p>
    <w:p>
      <w:pPr>
        <w:pStyle w:val="Normal"/>
        <w:ind w:firstLine="709"/>
        <w:jc w:val="both"/>
        <w:rPr/>
      </w:pPr>
      <w:r>
        <w:rPr>
          <w:sz w:val="28"/>
        </w:rPr>
        <w:t>ОВИУ в 1922 г. было расформировано, и отец с дочерью были переведены в управление военно-учебных заведений (УВУЗ) Приволжского военного округа, он – заместителем начальника хозяйственного отдела, а она – регистратором входящих и исходящих бумаг.</w:t>
      </w:r>
    </w:p>
    <w:p>
      <w:pPr>
        <w:pStyle w:val="Normal"/>
        <w:ind w:firstLine="709"/>
        <w:jc w:val="both"/>
        <w:rPr/>
      </w:pPr>
      <w:r>
        <w:rPr>
          <w:sz w:val="28"/>
        </w:rPr>
        <w:t>Народный университет в это время переименовали в школу взрослых второй ступени. Класс, в котором училась Гали в 1922–1923 учебном году, стал выпускным. Ребята увлекались театром, особенно оперой, всей группой ходили в бывший цирк «Олимп», где в 1919–1923 гг. подвижник оперного искусства Давид Христофорович Южин до конца своих дней руководил оперной труппой. Вспоминает Гали Фёдоровна и драматические театры (их было три в Самаре), и талантливых актёров, и опыт своей первой театральной рецензии о постановках театра в Пушкинском доме, вызвавшей полемику на страницах местной газеты «Коммуна».</w:t>
      </w:r>
    </w:p>
    <w:p>
      <w:pPr>
        <w:pStyle w:val="Normal"/>
        <w:ind w:firstLine="709"/>
        <w:jc w:val="both"/>
        <w:rPr/>
      </w:pPr>
      <w:r>
        <w:rPr>
          <w:sz w:val="28"/>
        </w:rPr>
        <w:t>В то время в школе было модно проводить так называемые «литературные суды» над героями классических произведений. Это был методический приём активного изучения литературы и формирования взглядов учащихся. Гали Фёдоровна пишет в воспоминаниях о своем участии в «литературных судах» над студентом Родионом Раскольниковым по роману Достоевского и над анархистом-индивидуалистом Саввой по пьесе Леонида Андреева.</w:t>
      </w:r>
    </w:p>
    <w:p>
      <w:pPr>
        <w:pStyle w:val="Normal"/>
        <w:ind w:firstLine="709"/>
        <w:jc w:val="both"/>
        <w:rPr/>
      </w:pPr>
      <w:r>
        <w:rPr>
          <w:sz w:val="28"/>
        </w:rPr>
        <w:t xml:space="preserve">12 июля 1923 г. Гали Федоровна Чудова получила удостоверение об окончании самарской школы № 1 второй ступени повышенного типа при Губполитпросвете. Для выпускного сочинения она выбрала тему «В мире есть царь, этот царь беспощаден – голод названье ему». </w:t>
      </w:r>
    </w:p>
    <w:p>
      <w:pPr>
        <w:pStyle w:val="Normal"/>
        <w:ind w:firstLine="709"/>
        <w:jc w:val="both"/>
        <w:rPr/>
      </w:pPr>
      <w:r>
        <w:rPr>
          <w:sz w:val="28"/>
        </w:rPr>
        <w:t>Выпускники сразу подали заявления о приёме в Самарский университет, увидели свои фамилии в списке принятых, но неожиданно для них университет закрылся. Кто мог, уехал учиться в другие города. Гали поступила на этнолого-археологические курсы общества археологии, истории и этнографии при Самарском университете. Преподавали на курсах известный археолог Вера Владимировна Гольмстен и самарский историк П. А. Преображенский. Летом выезжали на раскопки в район села Липяги, геологической практикой в Ширяево руководил известный самарский краевед С. И. Хованский.</w:t>
      </w:r>
    </w:p>
    <w:p>
      <w:pPr>
        <w:pStyle w:val="Normal"/>
        <w:ind w:firstLine="709"/>
        <w:jc w:val="both"/>
        <w:rPr/>
      </w:pPr>
      <w:r>
        <w:rPr>
          <w:sz w:val="28"/>
        </w:rPr>
        <w:t>3 февраля 1924 г. в семье Чудовых родился ещё один сын, которого в память об умершем в Торновом Лесике тоже назвали Леонидом. Мама болела, и на плечи Гали теперь полностью легла забота о младшей сестрёнке.</w:t>
      </w:r>
    </w:p>
    <w:p>
      <w:pPr>
        <w:pStyle w:val="Normal"/>
        <w:ind w:firstLine="709"/>
        <w:jc w:val="both"/>
        <w:rPr>
          <w:sz w:val="28"/>
        </w:rPr>
      </w:pPr>
      <w:r>
        <w:rPr>
          <w:sz w:val="28"/>
        </w:rPr>
        <w:t xml:space="preserve">Одна из подруг Гали с восторгом рассказывала ей о своей работе в библиотеке, дала почитать журнал «Красный библиотекарь». В журнале печатались статьи Н. К. Крупской и материалы первого Всероссийского библиотечного съезда, которые произвели сильное впечатление на Гали, и она, бросив археологические курсы, стала посещать занятия библиотечного объединения. «Я поняла – вот что мне необходимо: идти к рабочим, крестьянам, молодежи, пропагандировать книгу и знания! Вот она, желанная профессия, о которой я не подозревала, не искала ее, но вот она сама пришла ко мне, нашла меня!» </w:t>
      </w:r>
      <w:r>
        <w:rPr>
          <w:sz w:val="28"/>
          <w:vertAlign w:val="superscript"/>
        </w:rPr>
        <w:t>2</w:t>
      </w:r>
    </w:p>
    <w:p>
      <w:pPr>
        <w:pStyle w:val="Normal"/>
        <w:ind w:firstLine="709"/>
        <w:jc w:val="both"/>
        <w:rPr/>
      </w:pPr>
      <w:r>
        <w:rPr>
          <w:sz w:val="28"/>
        </w:rPr>
        <w:t>Зима 1924 г. до марта 1925-го вся была заполнена посещениями занятий библиотечного объединения, литературного общества «Слово» и участием в художественной самодеятельности синеблузников. «Слово» регулярно проводило литературные «среды». Местные писатели и поэты выступали с чтением своих произведений, которые тут же критиковались ведущими и слушателями. При этом полемика и критикующие запоминались больше, чем авторы художественных произведений. Литературной жизнью Самары того времени руководил литературный отдел (ЛИТО) Губполитпросвета, в котором активно работали писатели Степной (Николай Александрович Афиногенов, отец известного советского драматурга Александра Афиногенова) и А. Неверов (Александр Сергеевич Скобелев). В Самаре издавался журнал «Понизовье». Г. Ф. Чудову не покидала мысль стать писательницей, ей нравились выступления Евгения Охитовича на «средах». Молодой, высокий, светловолосый и светлоглазый, он производил впечатление очень образованного и знающего человека, говорил с аудиторией спокойно, не пытаясь убедить слушателей, а словно размышляя и советуясь. О нём в кулуарах говорили, что он бывший белый офицер. Выступила и Гали Фёдоровна с чтением своей повести, которую «разнесли в пух и прах» и, по её же признанию, вполне справедливо – жизнь рабочей молодежи, о которой шла речь в повести, автор знала только по рассказам своих родственников Лаврентьевых.</w:t>
      </w:r>
    </w:p>
    <w:p>
      <w:pPr>
        <w:pStyle w:val="Normal"/>
        <w:ind w:firstLine="709"/>
        <w:jc w:val="both"/>
        <w:rPr/>
      </w:pPr>
      <w:r>
        <w:rPr>
          <w:sz w:val="28"/>
        </w:rPr>
        <w:t>В марте 1925 г. Гали поступила на работу в библиотеку водников. Библиотека была в центре города, на площади Революции, недалеко от дома, где жили Чудовы. В библиотеке было всего три работника: белокурая русская красавица Валя Нецветаева и подвижная, похожая на воронёнка черноволосая Серафима Яковлевна Наживина работали под руководством Николая Ивановича Кузьмина. Кузьмин много занимался хозяйственной и оформительской работой, привил своим сотрудникам убеждение, что в библиотеке «каждая стенка должна быть пропагандистом и агитатором».</w:t>
      </w:r>
    </w:p>
    <w:p>
      <w:pPr>
        <w:pStyle w:val="Normal"/>
        <w:ind w:firstLine="709"/>
        <w:jc w:val="both"/>
        <w:rPr/>
      </w:pPr>
      <w:r>
        <w:rPr>
          <w:sz w:val="28"/>
        </w:rPr>
        <w:t xml:space="preserve">Гали должна была помогать Серафиме Яковлевне на выдаче, и ей хотелось быть такой же тактичной, внимательной и вежливой с приходившими в библиотеку старыми волгарями, молодыми фабзайцами и женщинами-домохозяйками в простеньких платочках. Гали организовала в библиотеке кружок друзей книги. Среди «друзей книги» были комсомольцы Николай Абалкин, впоследствии известный советский театровед и театральный критик, и Александр Калласполик, который спустя несколько лет станет мужем Гали. Кружковцы обсуждали новые книги, сочиняли сценки для клубной «Синей блузы». Времени ни на писательство, ни на театральную самодеятельность у молодого библиотекаря не оставалось... </w:t>
      </w:r>
    </w:p>
    <w:p>
      <w:pPr>
        <w:pStyle w:val="Normal"/>
        <w:ind w:firstLine="709"/>
        <w:jc w:val="both"/>
        <w:rPr>
          <w:sz w:val="28"/>
        </w:rPr>
      </w:pPr>
      <w:r>
        <w:rPr>
          <w:sz w:val="28"/>
        </w:rPr>
        <w:t xml:space="preserve">Осенью 1925 г. Гали Фёдоровна побывала в отпуске в Ленинграде, встретилась со старыми знакомыми, родственниками и друзьями. Из Ленинграда уезжала с огромным желанием вернуться туда навсегда и в 1928 г. осуществила своё намерение. «Пять лет жизни в Ленинграде, с 1928 по июль 1933 года, – вспоминает она, – были, пожалуй, самыми счастливыми годами моей молодости. Я наслаждалась сознанием, что я снова в </w:t>
      </w:r>
      <w:r>
        <w:rPr>
          <w:sz w:val="28"/>
          <w:u w:val="single"/>
        </w:rPr>
        <w:t>моем</w:t>
      </w:r>
      <w:r>
        <w:rPr>
          <w:sz w:val="28"/>
        </w:rPr>
        <w:t xml:space="preserve">, именно в </w:t>
      </w:r>
      <w:r>
        <w:rPr>
          <w:sz w:val="28"/>
          <w:u w:val="single"/>
        </w:rPr>
        <w:t>моем</w:t>
      </w:r>
      <w:r>
        <w:rPr>
          <w:sz w:val="28"/>
        </w:rPr>
        <w:t xml:space="preserve"> городе, самом красивом, самом величественном, с самой интересной историей, несравнимом ни с одним другим городом!» </w:t>
      </w:r>
      <w:r>
        <w:rPr>
          <w:sz w:val="28"/>
          <w:vertAlign w:val="superscript"/>
        </w:rPr>
        <w:t>3</w:t>
      </w:r>
    </w:p>
    <w:p>
      <w:pPr>
        <w:pStyle w:val="Normal"/>
        <w:ind w:firstLine="709"/>
        <w:jc w:val="both"/>
        <w:rPr/>
      </w:pPr>
      <w:r>
        <w:rPr>
          <w:sz w:val="28"/>
        </w:rPr>
        <w:t>Там она нашла интересную работу в профсоюзной библиотеке, приобрела много добрых друзей. Вместе с ней в Ленинград из Самары уехала верная подружка Лида Бутузова с мужем. Здесь было всё: друзья, интересная работа, любимый город и, наконец, любовь. Гали встретилась здесь со своим знакомым по самарской библиотеке водников, теперь курсантом военно-морского училища имени Ф. Э. Дзержинского Сашей Калласполиком и вышла за него замуж. У них должен был родиться ребенок, и, поскольку в Ленинграде были тяжелые жилищные условия, Гали уехала к родителям в Самару. Тут и родился сын, которого она назвала Мишей.</w:t>
      </w:r>
    </w:p>
    <w:p>
      <w:pPr>
        <w:pStyle w:val="Normal"/>
        <w:ind w:firstLine="709"/>
        <w:jc w:val="both"/>
        <w:rPr/>
      </w:pPr>
      <w:r>
        <w:rPr>
          <w:sz w:val="28"/>
        </w:rPr>
        <w:t>Человеческие отношения часто разрушают наши планы, они требуют терпимости, умения идти на компромисс. Саша всегда подчинялся влиянию матери, а свекрови были чужды интересы и идеалы молодой женщины, превыше всего для неё было благополучие своей семьи. Гали не могла с этим смириться, и дело кончилось разводом. От алиментов она отказалась.</w:t>
      </w:r>
    </w:p>
    <w:p>
      <w:pPr>
        <w:pStyle w:val="Normal"/>
        <w:ind w:firstLine="709"/>
        <w:jc w:val="both"/>
        <w:rPr/>
      </w:pPr>
      <w:r>
        <w:rPr>
          <w:sz w:val="28"/>
        </w:rPr>
        <w:t>17 октября 1933 г. в Самаре Гали Федоровна начала работать заведующей читальным залом краевой библиотеки. Она с теплотой вспоминала впоследствии дружный коллектив своего отдела, всегда поддерживавший ее нововведения. С передвижной выставкой-ширмой библиотекари часто выезжали на тематические вечера в клубы и дома культуры. В условиях большого наплыва учащейся молодёжи Гали Фёдоровна со своими сотрудниками добилась открытия в читальном зале специального кабинета научного работника. При ней в библиотеке открылся кабинет библиографии, куда пришла работать её знакомая по библиотеке водников Серафима Яковлевна Наживина. Почти все пять лет работы в краевой библиотеке Гали Фёдоровна была редактором стенгазеты.</w:t>
      </w:r>
    </w:p>
    <w:p>
      <w:pPr>
        <w:pStyle w:val="Normal"/>
        <w:ind w:firstLine="709"/>
        <w:jc w:val="both"/>
        <w:rPr/>
      </w:pPr>
      <w:r>
        <w:rPr>
          <w:sz w:val="28"/>
        </w:rPr>
        <w:t>К 1 мая 1934 г. она получила от крайОНО и руководства библиотеки «билет ударника – передового борца за дело социализма» за «большую работу по перестройке читального зала библиотеки».</w:t>
      </w:r>
    </w:p>
    <w:p>
      <w:pPr>
        <w:pStyle w:val="Normal"/>
        <w:ind w:firstLine="709"/>
        <w:jc w:val="both"/>
        <w:rPr/>
      </w:pPr>
      <w:r>
        <w:rPr>
          <w:sz w:val="28"/>
        </w:rPr>
        <w:t>В 1934 г. она вела курс библиотечной работы с детьми и обзоры иностранной литературы в библиотечном техникуме, в том же году с годовалым сыном ездила на курсы переподготовки преподавателей библиотечных техникумов в Москву. Позднее ей приходилось много заниматься с библиотекарями на семинарах и курсах, организованных Самарским облОНО (библиотеки находились тогда в системе просвещения) и как внештатному методисту ездить по городским и районным библиотекам.</w:t>
      </w:r>
    </w:p>
    <w:p>
      <w:pPr>
        <w:pStyle w:val="Normal"/>
        <w:ind w:firstLine="709"/>
        <w:jc w:val="both"/>
        <w:rPr/>
      </w:pPr>
      <w:r>
        <w:rPr>
          <w:sz w:val="28"/>
        </w:rPr>
        <w:t>В декабре 1936 г. Г.Ф. Чудова участвовала в работе Всесоюзного совещания по теоретическим вопросам библиотековедения и библиографии, созванного Наркомпросом РСФСР на Чистых Прудах в Москве. Полная энергии и новых творческих замыслов, она вернулась в Куйбышев и написала о своих впечатлениях по поводу совещания в журнал «Библиотекарь». Она представляла себе, как можно по-новому развернуть библиотечную работу в области.</w:t>
      </w:r>
    </w:p>
    <w:p>
      <w:pPr>
        <w:pStyle w:val="Normal"/>
        <w:ind w:firstLine="709"/>
        <w:jc w:val="both"/>
        <w:rPr/>
      </w:pPr>
      <w:r>
        <w:rPr>
          <w:sz w:val="28"/>
        </w:rPr>
        <w:t>Чтобы судить о масштабах методической работы краевой и областной библиотеки, нужно вспомнить, как в то время менялось административно-территориальное деление страны. С 1929 до 1935 г. Средневолжский край объединял территорию бывших Самарской, Симбирской, Пензенской, Оренбургской губерний. В 1934 г. снова стала самостоятельной Оренбургская губерния. В 1935 г., после смерти В. В. Куйбышева краевой центр стал называться Куйбышевом, а край Куйбышевским. С 1936 г. образовалась Куйбышевская область, в которую до 1943 г. входил Ульяновск. В 1937 г. отошла к Тамбовской области Пенза с 21 районом Куйбышевской области.</w:t>
      </w:r>
    </w:p>
    <w:p>
      <w:pPr>
        <w:pStyle w:val="Normal"/>
        <w:ind w:firstLine="709"/>
        <w:jc w:val="both"/>
        <w:rPr/>
      </w:pPr>
      <w:r>
        <w:rPr>
          <w:sz w:val="28"/>
        </w:rPr>
        <w:t xml:space="preserve">Обстановка в областной библиотеке была непростой. За время работы Г. Ф. Чудовой сменилось пять директоров. Активная деятельность Гали Федоровны вызывала не только одобрение. Многим не нравились её нововведения, мешавшие работать спокойно, по старинке. Шел 1937 г. Гали Фёдоровна пишет: «Ко мне была приставлена нашей партийной организацией специальная "шпионка" – очень малокультурная девчонка из нашей библиотечной комсомольской организации» </w:t>
      </w:r>
      <w:r>
        <w:rPr>
          <w:sz w:val="28"/>
          <w:vertAlign w:val="superscript"/>
        </w:rPr>
        <w:t>4</w:t>
      </w:r>
      <w:r>
        <w:rPr>
          <w:sz w:val="28"/>
        </w:rPr>
        <w:t>. Эта сотрудница жаловалась Чудовой, что ей не нравится обстановка в библиотеке, говорила, что к ней придираются. «Ну, возьми и уйди из библиотеки, если тебе не нравится», – ответила Чудова. В парторганизацию немедленно было доложено, что заведующая читальным залом старается разогнать молодые библиотечные кадры, и подговаривает сотрудниц-комсомолок уйти из библиотеки. На общегородском собрании библиотекарей в большом зале нового Дома офицеров Гали Фёдоровна критиковала библиотекарей, не учитывающих интересов читателей при выдаче книг на дом. В пылу выступления у неё вырвалось: «Боже мой, почему мы так ленивы и нелюбопытны!» Эта фраза сразу была замечена: «Ну, зачем ты бога упомянула? Ведь все впечатление от выступления испортила!» И такие ничтожные мелочи могли тогда решить судьбу человека.</w:t>
      </w:r>
    </w:p>
    <w:p>
      <w:pPr>
        <w:pStyle w:val="Normal"/>
        <w:ind w:firstLine="709"/>
        <w:jc w:val="both"/>
        <w:rPr/>
      </w:pPr>
      <w:r>
        <w:rPr>
          <w:sz w:val="28"/>
        </w:rPr>
        <w:t>Чувствуя, что над ней сгущаются тучи, Чудова уезжает в отпуск с сестрой и сыном к родственникам, сначала в Калугу к дедушке с бабушкой, а потом в Москву. Возвратившись, она узнает, что в библиотеке против неё затевается что-то серьёзное. Её переводят из читального зала в методический отдел рядовым методистом. 2 августа 1937 г. старый чекист-латыш Ж. И. Мартинсон устраивает её по совместительству методистом в Дом-музей В. И. Ленина, и 17 ноября 1937 г. она окончательно уходит из областной библиотеки. В музее готовится большой альбом фотографий для Н. К. Крупской, делаются групповые снимки: ребята выбирают книги в библиотеке музея, ребята в читальном зале, ребята на экскурсии в комнате В. И. Ленина, ребята слушают библиотекаря. Гали Фёдоровна водит экскурсии, помогает восстанавливать обстановку комнат квартиры Ульяновых.</w:t>
      </w:r>
    </w:p>
    <w:p>
      <w:pPr>
        <w:pStyle w:val="Normal"/>
        <w:ind w:firstLine="709"/>
        <w:jc w:val="both"/>
        <w:rPr/>
      </w:pPr>
      <w:r>
        <w:rPr>
          <w:sz w:val="28"/>
        </w:rPr>
        <w:t>В декабре 1937 г. «черный ворон» приезжает за Ф. Ф. Чудовым, в январе 1938-го арестован Ж. И. Мартинсон. Гали Фёдоровну уволили из музея, даже дрова, завезённые ей Мартинсоном на зиму домой, отобрали. В феврале 1938-го, опасаясь ареста, она увозит маму и детей в Калугу. Освобожденный весной 1939-го «за ненахождением состава преступления» отец приезжает туда же. В Калуге Чудовы прожили до 10 сентября 1941 г., они ушли оттуда, когда на окраинах города начались бои. Беженцы осели в Кировской области. Потом Гали Фёдоровна будет работать в Кировской областной библиотеке им. А. И. Герцена, где основным делом её жизни станет библиотека и вятское краеведение.</w:t>
      </w:r>
    </w:p>
    <w:p>
      <w:pPr>
        <w:pStyle w:val="Normal"/>
        <w:ind w:firstLine="709"/>
        <w:jc w:val="both"/>
        <w:rPr/>
      </w:pPr>
      <w:r>
        <w:rPr>
          <w:sz w:val="28"/>
        </w:rPr>
        <w:t>В Самаре оставались близкие друзья, с которыми она никогда не теряла связи. Трагические события 1937 г., предательство коллег из Куйбышевской областной библиотеки не заслонили её добрых воспоминаний о самарских годах, о друзьях молодости, о голодном и суровом времени, полном самых светлых надежд.</w:t>
      </w:r>
    </w:p>
    <w:p>
      <w:pPr>
        <w:pStyle w:val="2"/>
        <w:rPr/>
      </w:pPr>
      <w:r>
        <w:rPr>
          <w:sz w:val="28"/>
        </w:rPr>
        <w:t>Она была человеком своего времени, жизнерадостным и увлечённым, верящим в лучшее будущее, мечтающим приобщить к этой вере всех людей. Она была из племени энтузиастов и подвижников. Никогда не была комсомолкой – не приняли, когда она, работая в библиотеке водников, подала заявление. Видимо, по возрасту и социальному происхождению. Ни она, ни родители её не были членами партии. Они все были просто образованными, интеллигентными людьми, верящими в доброту и справедливость.</w:t>
      </w:r>
    </w:p>
    <w:p>
      <w:pPr>
        <w:pStyle w:val="Normal"/>
        <w:ind w:firstLine="709"/>
        <w:jc w:val="both"/>
        <w:rPr/>
      </w:pPr>
      <w:r>
        <w:rPr>
          <w:sz w:val="28"/>
        </w:rPr>
        <w:t>Работа в самарских библиотеках была началом её библиотечного пути. Её воспоминания о Самаре того времени, несомненно, представляют большой интерес для самарского краеведения, и самарские библиотекари не в праве забывать об этом замечательном человеке, отдавшем несколько лет своей жизни библиотечному делу в Самарском крае.</w:t>
      </w:r>
    </w:p>
    <w:p>
      <w:pPr>
        <w:pStyle w:val="Normal"/>
        <w:ind w:firstLine="709"/>
        <w:jc w:val="both"/>
        <w:rPr/>
      </w:pPr>
      <w:r>
        <w:rPr>
          <w:sz w:val="28"/>
        </w:rPr>
        <w:t>Очень жаль, что в «Историко-культурной энциклопедии Самарского края» не оказалось биографической справки о Гали Фёдоровне. Это случилось в связи с распадом коллектива редколлегии энциклопедии. Написанная мной справка осталась у тех людей, которые намеревались самостоятельно опубликовать собранные материалы, однако им это не удалось.</w:t>
      </w:r>
    </w:p>
    <w:p>
      <w:pPr>
        <w:pStyle w:val="Normal"/>
        <w:ind w:firstLine="709"/>
        <w:jc w:val="both"/>
        <w:rPr>
          <w:sz w:val="22"/>
        </w:rPr>
      </w:pPr>
      <w:r>
        <w:rPr>
          <w:sz w:val="22"/>
        </w:rPr>
      </w:r>
    </w:p>
    <w:p>
      <w:pPr>
        <w:pStyle w:val="Normal"/>
        <w:ind w:firstLine="709"/>
        <w:jc w:val="both"/>
        <w:rPr>
          <w:sz w:val="22"/>
        </w:rPr>
      </w:pPr>
      <w:r>
        <w:rPr>
          <w:sz w:val="22"/>
        </w:rPr>
        <w:t>Примечания</w:t>
      </w:r>
    </w:p>
    <w:p>
      <w:pPr>
        <w:pStyle w:val="Normal"/>
        <w:ind w:firstLine="709"/>
        <w:jc w:val="both"/>
        <w:rPr>
          <w:sz w:val="22"/>
        </w:rPr>
      </w:pPr>
      <w:r>
        <w:rPr>
          <w:sz w:val="22"/>
        </w:rPr>
      </w:r>
    </w:p>
    <w:p>
      <w:pPr>
        <w:pStyle w:val="Normal"/>
        <w:ind w:firstLine="709"/>
        <w:jc w:val="both"/>
        <w:rPr/>
      </w:pPr>
      <w:r>
        <w:rPr>
          <w:sz w:val="22"/>
        </w:rPr>
        <w:t>1. Чудова Г. Ф. Это было в Самаре: Воспоминания.— Киров, 1991. С. 55. Машинопись.</w:t>
      </w:r>
    </w:p>
    <w:p>
      <w:pPr>
        <w:pStyle w:val="Normal"/>
        <w:ind w:left="709" w:hanging="0"/>
        <w:jc w:val="both"/>
        <w:rPr>
          <w:sz w:val="22"/>
        </w:rPr>
      </w:pPr>
      <w:r>
        <w:rPr>
          <w:sz w:val="22"/>
        </w:rPr>
        <w:t>2. Там же. С. 104.</w:t>
      </w:r>
    </w:p>
    <w:p>
      <w:pPr>
        <w:pStyle w:val="Normal"/>
        <w:ind w:left="709" w:hanging="0"/>
        <w:jc w:val="both"/>
        <w:rPr>
          <w:sz w:val="22"/>
        </w:rPr>
      </w:pPr>
      <w:r>
        <w:rPr>
          <w:sz w:val="22"/>
        </w:rPr>
        <w:t>3. Там же. С. 151.</w:t>
      </w:r>
    </w:p>
    <w:p>
      <w:pPr>
        <w:pStyle w:val="Normal"/>
        <w:ind w:left="709" w:hanging="0"/>
        <w:jc w:val="both"/>
        <w:rPr>
          <w:sz w:val="22"/>
        </w:rPr>
      </w:pPr>
      <w:r>
        <w:rPr>
          <w:sz w:val="22"/>
        </w:rPr>
        <w:t>4. Там же. С. 196.</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ТЫ С НАМИ, МАЛЕНЬКИЙ ПОЭТ!»</w:t>
      </w:r>
    </w:p>
    <w:p>
      <w:pPr>
        <w:pStyle w:val="Heading2"/>
        <w:ind w:hanging="0"/>
        <w:jc w:val="center"/>
        <w:rPr>
          <w:b w:val="false"/>
          <w:b w:val="false"/>
          <w:bCs/>
          <w:sz w:val="22"/>
        </w:rPr>
      </w:pPr>
      <w:r>
        <w:rPr>
          <w:b w:val="false"/>
          <w:bCs/>
          <w:sz w:val="22"/>
        </w:rPr>
        <w:t>КОРОТЕНЬКАЯ ЖИЗНЬ ЛЁСИКА ЧУДОВА</w:t>
      </w:r>
    </w:p>
    <w:p>
      <w:pPr>
        <w:pStyle w:val="Heading3"/>
        <w:ind w:firstLine="709"/>
        <w:rPr>
          <w:sz w:val="28"/>
        </w:rPr>
      </w:pPr>
      <w:r>
        <w:rPr>
          <w:sz w:val="28"/>
        </w:rPr>
        <w:t>В. Д. Сергеев</w:t>
      </w:r>
    </w:p>
    <w:p>
      <w:pPr>
        <w:pStyle w:val="Normal"/>
        <w:rPr>
          <w:sz w:val="28"/>
        </w:rPr>
      </w:pPr>
      <w:r>
        <w:rPr>
          <w:sz w:val="28"/>
        </w:rPr>
      </w:r>
    </w:p>
    <w:p>
      <w:pPr>
        <w:pStyle w:val="Normal"/>
        <w:ind w:firstLine="709"/>
        <w:jc w:val="both"/>
        <w:rPr/>
      </w:pPr>
      <w:r>
        <w:rPr>
          <w:sz w:val="28"/>
        </w:rPr>
        <w:t>Леонид Чудов, брат Гали Фёдоровны, родился в марте 1908 г. в Новгороде. «</w:t>
      </w:r>
      <w:r>
        <w:rPr>
          <w:i/>
          <w:iCs/>
          <w:sz w:val="28"/>
        </w:rPr>
        <w:t xml:space="preserve">Отец… часто складывал рифмованные шутливые песенки-прибаутки, – </w:t>
      </w:r>
      <w:r>
        <w:rPr>
          <w:sz w:val="28"/>
        </w:rPr>
        <w:t xml:space="preserve">вспоминала Гали Фёдоровна </w:t>
      </w:r>
      <w:r>
        <w:rPr>
          <w:i/>
          <w:iCs/>
          <w:sz w:val="28"/>
        </w:rPr>
        <w:t xml:space="preserve">– …Маленькому Лёсику он напевал: </w:t>
      </w:r>
      <w:r>
        <w:rPr>
          <w:sz w:val="28"/>
        </w:rPr>
        <w:t>"</w:t>
      </w:r>
      <w:r>
        <w:rPr>
          <w:i/>
          <w:iCs/>
          <w:sz w:val="28"/>
        </w:rPr>
        <w:t>Лёнчик-пончик, белый балахончик…</w:t>
      </w:r>
      <w:r>
        <w:rPr>
          <w:sz w:val="28"/>
        </w:rPr>
        <w:t>"</w:t>
      </w:r>
      <w:r>
        <w:rPr>
          <w:i/>
          <w:iCs/>
          <w:sz w:val="28"/>
        </w:rPr>
        <w:t xml:space="preserve"> Способность легко подбирать рифмованные строки была наследственной</w:t>
      </w:r>
      <w:r>
        <w:rPr>
          <w:sz w:val="28"/>
        </w:rPr>
        <w:t>»</w:t>
      </w:r>
      <w:r>
        <w:rPr>
          <w:i/>
          <w:iCs/>
          <w:sz w:val="28"/>
        </w:rPr>
        <w:t xml:space="preserve"> </w:t>
      </w:r>
    </w:p>
    <w:p>
      <w:pPr>
        <w:pStyle w:val="Normal"/>
        <w:ind w:firstLine="709"/>
        <w:jc w:val="both"/>
        <w:rPr/>
      </w:pPr>
      <w:r>
        <w:rPr>
          <w:sz w:val="28"/>
        </w:rPr>
        <w:t>С 1913 г. Чудовы поселились в Петербурге в маленькой квартирке из трёх комнат на шестом этаже. В годы германской войны на лето была возможность посылать детей к родственникам и знакомым в Тверскую и Рязанскую губернии, в Екатеринослав. Гали и Лёсик видели события февраля 1917 г. в Петрограде, разгром полицейских участков, демонстрации, «дикую дивизию» генерала Корнилова. Их родители после прихода к власти большевиков стали работать в Наркомпроде, затем в Наркомпросе подобно части рядовой интеллигенции, идеалистически воспринявшей Октябрьскую революцию. Тяжелой выдалась зима с 1917 г. на 1918-й. «</w:t>
      </w:r>
      <w:r>
        <w:rPr>
          <w:i/>
          <w:iCs/>
          <w:sz w:val="28"/>
        </w:rPr>
        <w:t>Ели лепешки из картофельных очистков, похлебку из голов воблы. Дети голодали</w:t>
      </w:r>
      <w:r>
        <w:rPr>
          <w:sz w:val="28"/>
        </w:rPr>
        <w:t>». В марте Гали Чудова на улице потеряла сознание, потом долго болела. Помогали родственники, жившие в Новгородской губернии и на Украине, забирали детей на лето, подкармливали. Тяжелой была и зима 1918–1919 г. «</w:t>
      </w:r>
      <w:r>
        <w:rPr>
          <w:i/>
          <w:iCs/>
          <w:sz w:val="28"/>
        </w:rPr>
        <w:t>Отец тяжело заболел нервным заболеванием… Мать распухла от цинги</w:t>
      </w:r>
      <w:r>
        <w:rPr>
          <w:sz w:val="28"/>
        </w:rPr>
        <w:t xml:space="preserve">». Чудовы перебрались из Петрограда в Самару. Отец служил в Красной Армии, заведуя хозяйством батальона. В мае 1920 г. красноармейцы занимались заготовкой дров в деревушке на правобережье Волги. Фёдор Фёдорович увез семью с собой. В сентябре эпидемия тифа захватила Гали и Лёсика. Сестра выжила, брата не стало 17 октября. </w:t>
      </w:r>
    </w:p>
    <w:p>
      <w:pPr>
        <w:pStyle w:val="Normal"/>
        <w:ind w:firstLine="709"/>
        <w:jc w:val="both"/>
        <w:rPr>
          <w:sz w:val="28"/>
        </w:rPr>
      </w:pPr>
      <w:r>
        <w:rPr>
          <w:sz w:val="28"/>
        </w:rPr>
        <w:t xml:space="preserve">Часть стихов Лёсика потеряна. Гали Фёдоровне удалось сохранить лишь три тетради брата, которые она захватила, уходя из Калуги в 1941 г. с последними частями Красной Армии. </w:t>
      </w:r>
    </w:p>
    <w:p>
      <w:pPr>
        <w:pStyle w:val="Normal"/>
        <w:ind w:firstLine="709"/>
        <w:jc w:val="both"/>
        <w:rPr>
          <w:sz w:val="28"/>
        </w:rPr>
      </w:pPr>
      <w:r>
        <w:rPr>
          <w:sz w:val="28"/>
        </w:rPr>
        <w:t>«Все тетради моих произведений я очень люблю, – писал Лёсик в 1919 г., – ведь они будут напоминать мне детство, когда я буду большим». Тетради названы «Мишутиком», по имени большого плюшевого медвежонка, любимой игрушки Лёсика. (Гали Фёдоровна отдала перепечатать стихи брата. Они хранятся в рукописном фонде краеведческого отдела Герценовской библиотеки, которому она посвятила большую часть своей подвижнической жизни). В «собрании сочинений Лени Чудов» стихи, поэмы «Кошачье-собачья поэма», «Детство Мишутика (Поэма из лесной жизни)»; «Сказка ландыша»; «Сказка о чертополохе»; стихотворные пьесы «Весенняя фантазия» (действуют Дед Мороз, Зима, их слуги Пурга и Буран, Весна, лесное зверье и птицы); «Сказка о ночном бале» (в ней Кот, Домовой, Ведьма); «Огородик» (в пьесе – Кузнечик, Горох, Огурец, Морковка, Редиска); «Из картин минувших лет (действие в 4-х картинах» (в них с Голодом, Нуждой, Болезнью, Рабством борются Равенство, Братство, Свобода, Труд, Луч Свободы). Гали Фёдоровна комментировала творчество брата, поясняя, при каких обстоятельствах написаны стихотворения, поэмы, пьесы.</w:t>
      </w:r>
    </w:p>
    <w:p>
      <w:pPr>
        <w:pStyle w:val="Normal"/>
        <w:ind w:firstLine="709"/>
        <w:jc w:val="both"/>
        <w:rPr>
          <w:sz w:val="16"/>
        </w:rPr>
      </w:pPr>
      <w:r>
        <w:rPr>
          <w:sz w:val="16"/>
        </w:rPr>
      </w:r>
    </w:p>
    <w:p>
      <w:pPr>
        <w:pStyle w:val="Normal"/>
        <w:jc w:val="center"/>
        <w:rPr/>
      </w:pPr>
      <w:r>
        <w:rPr/>
        <w:t>ЛЮБЛЮ Я РУССКИЙ НАШ НАРОД</w:t>
      </w:r>
    </w:p>
    <w:tbl>
      <w:tblPr>
        <w:tblW w:w="9457" w:type="dxa"/>
        <w:jc w:val="left"/>
        <w:tblInd w:w="-108" w:type="dxa"/>
        <w:tblLayout w:type="fixed"/>
        <w:tblCellMar>
          <w:top w:w="0" w:type="dxa"/>
          <w:left w:w="108" w:type="dxa"/>
          <w:bottom w:w="0" w:type="dxa"/>
          <w:right w:w="108" w:type="dxa"/>
        </w:tblCellMar>
      </w:tblPr>
      <w:tblGrid>
        <w:gridCol w:w="4719"/>
        <w:gridCol w:w="9"/>
        <w:gridCol w:w="4729"/>
      </w:tblGrid>
      <w:tr>
        <w:trPr/>
        <w:tc>
          <w:tcPr>
            <w:tcW w:w="4728" w:type="dxa"/>
            <w:gridSpan w:val="2"/>
            <w:tcBorders/>
          </w:tcPr>
          <w:p>
            <w:pPr>
              <w:pStyle w:val="Normal"/>
              <w:snapToGrid w:val="false"/>
              <w:rPr>
                <w:sz w:val="16"/>
              </w:rPr>
            </w:pPr>
            <w:r>
              <w:rPr>
                <w:sz w:val="16"/>
              </w:rPr>
            </w:r>
          </w:p>
          <w:p>
            <w:pPr>
              <w:pStyle w:val="Normal"/>
              <w:rPr>
                <w:sz w:val="28"/>
              </w:rPr>
            </w:pPr>
            <w:r>
              <w:rPr>
                <w:sz w:val="28"/>
              </w:rPr>
              <w:t>Люблю я русский наш народ,</w:t>
            </w:r>
          </w:p>
          <w:p>
            <w:pPr>
              <w:pStyle w:val="Normal"/>
              <w:rPr>
                <w:sz w:val="28"/>
              </w:rPr>
            </w:pPr>
            <w:r>
              <w:rPr>
                <w:sz w:val="28"/>
              </w:rPr>
              <w:t>Необразованный и дикий,</w:t>
            </w:r>
          </w:p>
          <w:p>
            <w:pPr>
              <w:pStyle w:val="Normal"/>
              <w:rPr>
                <w:sz w:val="28"/>
              </w:rPr>
            </w:pPr>
            <w:r>
              <w:rPr>
                <w:sz w:val="28"/>
              </w:rPr>
              <w:t>Который в деревнях живет</w:t>
            </w:r>
          </w:p>
          <w:p>
            <w:pPr>
              <w:pStyle w:val="Normal"/>
              <w:rPr>
                <w:sz w:val="28"/>
              </w:rPr>
            </w:pPr>
            <w:r>
              <w:rPr>
                <w:sz w:val="28"/>
              </w:rPr>
              <w:t>Руси широкой и великой.</w:t>
            </w:r>
          </w:p>
          <w:p>
            <w:pPr>
              <w:pStyle w:val="Normal"/>
              <w:rPr>
                <w:sz w:val="28"/>
              </w:rPr>
            </w:pPr>
            <w:r>
              <w:rPr>
                <w:sz w:val="28"/>
              </w:rPr>
              <w:t>Пускай необразован он,</w:t>
            </w:r>
          </w:p>
          <w:p>
            <w:pPr>
              <w:pStyle w:val="Normal"/>
              <w:rPr>
                <w:sz w:val="28"/>
              </w:rPr>
            </w:pPr>
            <w:r>
              <w:rPr>
                <w:sz w:val="28"/>
              </w:rPr>
              <w:t>И некультурен, как другие,</w:t>
            </w:r>
          </w:p>
          <w:p>
            <w:pPr>
              <w:pStyle w:val="Normal"/>
              <w:rPr>
                <w:sz w:val="28"/>
              </w:rPr>
            </w:pPr>
            <w:r>
              <w:rPr>
                <w:sz w:val="28"/>
              </w:rPr>
              <w:t>Но он работой увлечен,</w:t>
            </w:r>
          </w:p>
        </w:tc>
        <w:tc>
          <w:tcPr>
            <w:tcW w:w="4729" w:type="dxa"/>
            <w:tcBorders/>
          </w:tcPr>
          <w:p>
            <w:pPr>
              <w:pStyle w:val="Normal"/>
              <w:snapToGrid w:val="false"/>
              <w:ind w:left="975" w:right="715" w:hanging="0"/>
              <w:rPr>
                <w:sz w:val="16"/>
              </w:rPr>
            </w:pPr>
            <w:r>
              <w:rPr>
                <w:sz w:val="16"/>
              </w:rPr>
            </w:r>
          </w:p>
          <w:p>
            <w:pPr>
              <w:pStyle w:val="Normal"/>
              <w:ind w:left="975" w:right="715" w:hanging="0"/>
              <w:rPr>
                <w:sz w:val="28"/>
              </w:rPr>
            </w:pPr>
            <w:r>
              <w:rPr>
                <w:sz w:val="28"/>
              </w:rPr>
              <w:t>Работает по всей России.</w:t>
            </w:r>
          </w:p>
          <w:p>
            <w:pPr>
              <w:pStyle w:val="Heading7"/>
              <w:ind w:left="975" w:hanging="0"/>
              <w:rPr>
                <w:sz w:val="28"/>
              </w:rPr>
            </w:pPr>
            <w:r>
              <w:rPr>
                <w:sz w:val="28"/>
              </w:rPr>
              <w:t>И нашим людям Бог дает</w:t>
            </w:r>
          </w:p>
          <w:p>
            <w:pPr>
              <w:pStyle w:val="Normal"/>
              <w:ind w:left="975" w:hanging="0"/>
              <w:rPr>
                <w:sz w:val="28"/>
              </w:rPr>
            </w:pPr>
            <w:r>
              <w:rPr>
                <w:sz w:val="28"/>
              </w:rPr>
              <w:t>Смекалку, мудрый ум великий.</w:t>
            </w:r>
          </w:p>
          <w:p>
            <w:pPr>
              <w:pStyle w:val="Normal"/>
              <w:ind w:left="975" w:hanging="0"/>
              <w:rPr>
                <w:sz w:val="28"/>
              </w:rPr>
            </w:pPr>
            <w:r>
              <w:rPr>
                <w:sz w:val="28"/>
              </w:rPr>
              <w:t>Я уважаю свой народ,</w:t>
            </w:r>
          </w:p>
          <w:p>
            <w:pPr>
              <w:pStyle w:val="Normal"/>
              <w:tabs>
                <w:tab w:val="clear" w:pos="708"/>
                <w:tab w:val="left" w:pos="975" w:leader="none"/>
              </w:tabs>
              <w:ind w:left="975" w:hanging="0"/>
              <w:rPr>
                <w:sz w:val="28"/>
              </w:rPr>
            </w:pPr>
            <w:r>
              <w:rPr>
                <w:sz w:val="28"/>
              </w:rPr>
              <w:t>Необразованный и дикий…</w:t>
            </w:r>
          </w:p>
          <w:p>
            <w:pPr>
              <w:pStyle w:val="Normal"/>
              <w:ind w:left="672" w:hanging="0"/>
              <w:jc w:val="right"/>
              <w:rPr>
                <w:sz w:val="28"/>
              </w:rPr>
            </w:pPr>
            <w:r>
              <w:rPr>
                <w:i/>
                <w:iCs/>
                <w:sz w:val="20"/>
              </w:rPr>
              <w:t>Август 1919</w:t>
            </w:r>
          </w:p>
        </w:tc>
      </w:tr>
      <w:tr>
        <w:trPr/>
        <w:tc>
          <w:tcPr>
            <w:tcW w:w="4719" w:type="dxa"/>
            <w:tcBorders/>
          </w:tcPr>
          <w:p>
            <w:pPr>
              <w:pStyle w:val="Heading5"/>
              <w:ind w:right="600" w:hanging="0"/>
              <w:rPr>
                <w:sz w:val="28"/>
              </w:rPr>
            </w:pPr>
            <w:r>
              <w:rPr>
                <w:sz w:val="28"/>
              </w:rPr>
              <w:t>ВЕСНА</w:t>
            </w:r>
          </w:p>
          <w:p>
            <w:pPr>
              <w:pStyle w:val="Normal"/>
              <w:ind w:right="600" w:hanging="0"/>
              <w:rPr>
                <w:sz w:val="16"/>
              </w:rPr>
            </w:pPr>
            <w:r>
              <w:rPr>
                <w:sz w:val="16"/>
              </w:rPr>
            </w:r>
          </w:p>
          <w:p>
            <w:pPr>
              <w:pStyle w:val="Normal"/>
              <w:ind w:right="600" w:hanging="0"/>
              <w:rPr>
                <w:sz w:val="28"/>
              </w:rPr>
            </w:pPr>
            <w:r>
              <w:rPr>
                <w:sz w:val="28"/>
              </w:rPr>
              <w:t>Совсем весна на улочке,</w:t>
            </w:r>
          </w:p>
          <w:p>
            <w:pPr>
              <w:pStyle w:val="Normal"/>
              <w:ind w:right="600" w:hanging="0"/>
              <w:rPr>
                <w:sz w:val="28"/>
              </w:rPr>
            </w:pPr>
            <w:r>
              <w:rPr>
                <w:sz w:val="28"/>
              </w:rPr>
              <w:t>Ручьи текут, журчат,</w:t>
            </w:r>
          </w:p>
          <w:p>
            <w:pPr>
              <w:pStyle w:val="Normal"/>
              <w:ind w:right="600" w:hanging="0"/>
              <w:rPr>
                <w:sz w:val="28"/>
              </w:rPr>
            </w:pPr>
            <w:r>
              <w:rPr>
                <w:sz w:val="28"/>
              </w:rPr>
              <w:t>И слышится в проулочке</w:t>
            </w:r>
          </w:p>
          <w:p>
            <w:pPr>
              <w:pStyle w:val="Normal"/>
              <w:ind w:right="600" w:hanging="0"/>
              <w:rPr>
                <w:sz w:val="28"/>
              </w:rPr>
            </w:pPr>
            <w:r>
              <w:rPr>
                <w:sz w:val="28"/>
              </w:rPr>
              <w:t>Веселый крик ребят.</w:t>
            </w:r>
          </w:p>
          <w:p>
            <w:pPr>
              <w:pStyle w:val="Normal"/>
              <w:ind w:right="600" w:hanging="0"/>
              <w:rPr>
                <w:sz w:val="28"/>
              </w:rPr>
            </w:pPr>
            <w:r>
              <w:rPr>
                <w:sz w:val="28"/>
              </w:rPr>
              <w:t>А солнышко весеннее</w:t>
            </w:r>
          </w:p>
          <w:p>
            <w:pPr>
              <w:pStyle w:val="Normal"/>
              <w:ind w:right="600" w:hanging="0"/>
              <w:rPr>
                <w:sz w:val="28"/>
              </w:rPr>
            </w:pPr>
            <w:r>
              <w:rPr>
                <w:sz w:val="28"/>
              </w:rPr>
              <w:t>Сияет в небесах</w:t>
            </w:r>
          </w:p>
          <w:p>
            <w:pPr>
              <w:pStyle w:val="Normal"/>
              <w:ind w:right="600" w:hanging="0"/>
              <w:rPr>
                <w:sz w:val="28"/>
              </w:rPr>
            </w:pPr>
            <w:r>
              <w:rPr>
                <w:sz w:val="28"/>
              </w:rPr>
              <w:t>И жизнь зашевелилася</w:t>
            </w:r>
          </w:p>
          <w:p>
            <w:pPr>
              <w:pStyle w:val="Normal"/>
              <w:ind w:right="600" w:hanging="0"/>
              <w:rPr>
                <w:sz w:val="28"/>
              </w:rPr>
            </w:pPr>
            <w:r>
              <w:rPr>
                <w:sz w:val="28"/>
              </w:rPr>
              <w:t>Уж в городских садах.</w:t>
            </w:r>
          </w:p>
          <w:p>
            <w:pPr>
              <w:pStyle w:val="Normal"/>
              <w:ind w:right="600" w:hanging="0"/>
              <w:rPr>
                <w:sz w:val="28"/>
              </w:rPr>
            </w:pPr>
            <w:r>
              <w:rPr>
                <w:sz w:val="28"/>
              </w:rPr>
              <w:t>Вся эта грязь и лужицы</w:t>
            </w:r>
          </w:p>
          <w:p>
            <w:pPr>
              <w:pStyle w:val="Normal"/>
              <w:ind w:right="600" w:hanging="0"/>
              <w:rPr>
                <w:sz w:val="28"/>
              </w:rPr>
            </w:pPr>
            <w:r>
              <w:rPr>
                <w:sz w:val="28"/>
              </w:rPr>
              <w:t>Приятны как-то мне.</w:t>
            </w:r>
          </w:p>
          <w:p>
            <w:pPr>
              <w:pStyle w:val="Normal"/>
              <w:ind w:right="600" w:hanging="0"/>
              <w:rPr>
                <w:sz w:val="28"/>
              </w:rPr>
            </w:pPr>
            <w:r>
              <w:rPr>
                <w:sz w:val="28"/>
              </w:rPr>
              <w:t>А солнечные зайчики</w:t>
            </w:r>
          </w:p>
          <w:p>
            <w:pPr>
              <w:pStyle w:val="Normal"/>
              <w:ind w:right="600" w:hanging="0"/>
              <w:rPr>
                <w:sz w:val="28"/>
              </w:rPr>
            </w:pPr>
            <w:r>
              <w:rPr>
                <w:sz w:val="28"/>
              </w:rPr>
              <w:t>Играют на окне.</w:t>
            </w:r>
          </w:p>
          <w:p>
            <w:pPr>
              <w:pStyle w:val="Normal"/>
              <w:ind w:right="600" w:hanging="0"/>
              <w:rPr>
                <w:sz w:val="28"/>
              </w:rPr>
            </w:pPr>
            <w:r>
              <w:rPr>
                <w:sz w:val="28"/>
              </w:rPr>
              <w:t>И Пасха приближается,</w:t>
            </w:r>
          </w:p>
          <w:p>
            <w:pPr>
              <w:pStyle w:val="Normal"/>
              <w:ind w:right="600" w:hanging="0"/>
              <w:rPr>
                <w:sz w:val="28"/>
              </w:rPr>
            </w:pPr>
            <w:r>
              <w:rPr>
                <w:sz w:val="28"/>
              </w:rPr>
              <w:t>Да что с ней ожидать!</w:t>
            </w:r>
          </w:p>
          <w:p>
            <w:pPr>
              <w:pStyle w:val="Normal"/>
              <w:ind w:right="600" w:hanging="0"/>
              <w:rPr>
                <w:sz w:val="28"/>
              </w:rPr>
            </w:pPr>
            <w:r>
              <w:rPr>
                <w:sz w:val="28"/>
              </w:rPr>
              <w:t>Ведь даже хлеба черного</w:t>
            </w:r>
          </w:p>
          <w:p>
            <w:pPr>
              <w:pStyle w:val="Normal"/>
              <w:ind w:right="600" w:hanging="0"/>
              <w:rPr>
                <w:sz w:val="28"/>
              </w:rPr>
            </w:pPr>
            <w:r>
              <w:rPr>
                <w:sz w:val="28"/>
              </w:rPr>
              <w:t>Она не может дать.</w:t>
            </w:r>
          </w:p>
          <w:p>
            <w:pPr>
              <w:pStyle w:val="Heading9"/>
              <w:ind w:right="609" w:hanging="0"/>
              <w:rPr/>
            </w:pPr>
            <w:r>
              <w:rPr/>
              <w:t>Апрель 1918</w:t>
            </w:r>
          </w:p>
        </w:tc>
        <w:tc>
          <w:tcPr>
            <w:tcW w:w="4738" w:type="dxa"/>
            <w:gridSpan w:val="2"/>
            <w:tcBorders/>
          </w:tcPr>
          <w:p>
            <w:pPr>
              <w:pStyle w:val="Heading5"/>
              <w:ind w:left="975" w:right="600" w:hanging="0"/>
              <w:rPr>
                <w:sz w:val="28"/>
              </w:rPr>
            </w:pPr>
            <w:r>
              <w:rPr>
                <w:sz w:val="28"/>
              </w:rPr>
              <w:t>ФЕВРАЛЬ</w:t>
            </w:r>
          </w:p>
          <w:p>
            <w:pPr>
              <w:pStyle w:val="Normal"/>
              <w:ind w:left="975" w:right="600" w:hanging="0"/>
              <w:rPr>
                <w:sz w:val="16"/>
              </w:rPr>
            </w:pPr>
            <w:r>
              <w:rPr>
                <w:sz w:val="16"/>
              </w:rPr>
            </w:r>
          </w:p>
          <w:p>
            <w:pPr>
              <w:pStyle w:val="Normal"/>
              <w:ind w:left="975" w:right="600" w:hanging="0"/>
              <w:rPr>
                <w:sz w:val="28"/>
              </w:rPr>
            </w:pPr>
            <w:r>
              <w:rPr>
                <w:sz w:val="28"/>
              </w:rPr>
              <w:t>Вот и весна приближается,</w:t>
            </w:r>
          </w:p>
          <w:p>
            <w:pPr>
              <w:pStyle w:val="Normal"/>
              <w:ind w:left="975" w:right="600" w:hanging="0"/>
              <w:rPr>
                <w:sz w:val="28"/>
              </w:rPr>
            </w:pPr>
            <w:r>
              <w:rPr>
                <w:sz w:val="28"/>
              </w:rPr>
              <w:t>Тает снежок, и земля</w:t>
            </w:r>
          </w:p>
          <w:p>
            <w:pPr>
              <w:pStyle w:val="Normal"/>
              <w:ind w:left="975" w:right="600" w:hanging="0"/>
              <w:rPr>
                <w:sz w:val="28"/>
              </w:rPr>
            </w:pPr>
            <w:r>
              <w:rPr>
                <w:sz w:val="28"/>
              </w:rPr>
              <w:t>Уж от него очищается.</w:t>
            </w:r>
          </w:p>
          <w:p>
            <w:pPr>
              <w:pStyle w:val="Normal"/>
              <w:ind w:left="975" w:right="1149" w:hanging="0"/>
              <w:rPr>
                <w:sz w:val="28"/>
              </w:rPr>
            </w:pPr>
            <w:r>
              <w:rPr>
                <w:sz w:val="28"/>
              </w:rPr>
              <w:t>Вышел на улицу я.</w:t>
            </w:r>
          </w:p>
          <w:p>
            <w:pPr>
              <w:pStyle w:val="Normal"/>
              <w:ind w:left="975" w:right="1149" w:hanging="0"/>
              <w:rPr>
                <w:sz w:val="16"/>
              </w:rPr>
            </w:pPr>
            <w:r>
              <w:rPr>
                <w:sz w:val="16"/>
              </w:rPr>
            </w:r>
          </w:p>
          <w:p>
            <w:pPr>
              <w:pStyle w:val="Normal"/>
              <w:ind w:left="975" w:right="600" w:hanging="0"/>
              <w:rPr>
                <w:sz w:val="28"/>
              </w:rPr>
            </w:pPr>
            <w:r>
              <w:rPr>
                <w:sz w:val="28"/>
              </w:rPr>
              <w:t>Воздух вдыхал с наслаждением.</w:t>
            </w:r>
          </w:p>
          <w:p>
            <w:pPr>
              <w:pStyle w:val="Normal"/>
              <w:ind w:left="975" w:right="600" w:hanging="0"/>
              <w:rPr>
                <w:sz w:val="28"/>
              </w:rPr>
            </w:pPr>
            <w:r>
              <w:rPr>
                <w:sz w:val="28"/>
              </w:rPr>
              <w:t>Писк воробьев, голубей</w:t>
            </w:r>
          </w:p>
          <w:p>
            <w:pPr>
              <w:pStyle w:val="Normal"/>
              <w:ind w:left="975" w:right="600" w:hanging="0"/>
              <w:rPr>
                <w:sz w:val="28"/>
              </w:rPr>
            </w:pPr>
            <w:r>
              <w:rPr>
                <w:sz w:val="28"/>
              </w:rPr>
              <w:t>Чудным казался мне пением,</w:t>
            </w:r>
          </w:p>
          <w:p>
            <w:pPr>
              <w:pStyle w:val="Normal"/>
              <w:ind w:left="975" w:hanging="0"/>
              <w:jc w:val="both"/>
              <w:rPr>
                <w:sz w:val="28"/>
              </w:rPr>
            </w:pPr>
            <w:r>
              <w:rPr>
                <w:sz w:val="28"/>
              </w:rPr>
              <w:t>Птичьих всех песен милей.</w:t>
            </w:r>
          </w:p>
          <w:p>
            <w:pPr>
              <w:pStyle w:val="Normal"/>
              <w:ind w:left="975" w:hanging="0"/>
              <w:jc w:val="both"/>
              <w:rPr>
                <w:sz w:val="16"/>
              </w:rPr>
            </w:pPr>
            <w:r>
              <w:rPr>
                <w:sz w:val="16"/>
              </w:rPr>
            </w:r>
          </w:p>
          <w:p>
            <w:pPr>
              <w:pStyle w:val="Normal"/>
              <w:ind w:left="975" w:right="600" w:hanging="0"/>
              <w:rPr>
                <w:sz w:val="28"/>
              </w:rPr>
            </w:pPr>
            <w:r>
              <w:rPr>
                <w:sz w:val="28"/>
              </w:rPr>
              <w:t>Скоро и травка появится,</w:t>
            </w:r>
          </w:p>
          <w:p>
            <w:pPr>
              <w:pStyle w:val="Normal"/>
              <w:ind w:left="975" w:right="600" w:hanging="0"/>
              <w:rPr>
                <w:sz w:val="28"/>
              </w:rPr>
            </w:pPr>
            <w:r>
              <w:rPr>
                <w:sz w:val="28"/>
              </w:rPr>
              <w:t>Скоро цветы зацветут.</w:t>
            </w:r>
          </w:p>
          <w:p>
            <w:pPr>
              <w:pStyle w:val="Normal"/>
              <w:ind w:left="975" w:right="600" w:hanging="0"/>
              <w:rPr>
                <w:sz w:val="28"/>
              </w:rPr>
            </w:pPr>
            <w:r>
              <w:rPr>
                <w:sz w:val="28"/>
              </w:rPr>
              <w:t>Можно на дачу отправиться,</w:t>
            </w:r>
          </w:p>
          <w:p>
            <w:pPr>
              <w:pStyle w:val="Normal"/>
              <w:ind w:left="975" w:right="600" w:hanging="0"/>
              <w:rPr>
                <w:sz w:val="28"/>
              </w:rPr>
            </w:pPr>
            <w:r>
              <w:rPr>
                <w:sz w:val="28"/>
              </w:rPr>
              <w:t>Дни лишь теплее придут.</w:t>
            </w:r>
          </w:p>
          <w:p>
            <w:pPr>
              <w:pStyle w:val="Normal"/>
              <w:ind w:left="975" w:hanging="0"/>
              <w:jc w:val="right"/>
              <w:rPr>
                <w:i/>
                <w:i/>
                <w:iCs/>
                <w:sz w:val="20"/>
              </w:rPr>
            </w:pPr>
            <w:r>
              <w:rPr>
                <w:i/>
                <w:iCs/>
                <w:sz w:val="20"/>
              </w:rPr>
              <w:t>Май 1918</w:t>
            </w:r>
          </w:p>
        </w:tc>
      </w:tr>
    </w:tbl>
    <w:p>
      <w:pPr>
        <w:pStyle w:val="Normal"/>
        <w:jc w:val="both"/>
        <w:rPr>
          <w:sz w:val="28"/>
        </w:rPr>
      </w:pPr>
      <w:r>
        <w:rPr>
          <w:sz w:val="28"/>
        </w:rPr>
      </w:r>
    </w:p>
    <w:p>
      <w:pPr>
        <w:pStyle w:val="Normal"/>
        <w:jc w:val="center"/>
        <w:rPr>
          <w:sz w:val="28"/>
        </w:rPr>
      </w:pPr>
      <w:r>
        <w:rPr>
          <w:sz w:val="28"/>
        </w:rPr>
        <w:t>ИЗ ПОЭТИЧЕСКОГО ДЕЙСТИВИЯ В ДВУХ КАРТИНАХ. ФИНАЛ</w:t>
      </w:r>
    </w:p>
    <w:p>
      <w:pPr>
        <w:pStyle w:val="Normal"/>
        <w:jc w:val="center"/>
        <w:rPr>
          <w:sz w:val="28"/>
        </w:rPr>
      </w:pPr>
      <w:r>
        <w:rPr>
          <w:sz w:val="28"/>
        </w:rPr>
      </w:r>
    </w:p>
    <w:tbl>
      <w:tblPr>
        <w:tblW w:w="9457" w:type="dxa"/>
        <w:jc w:val="left"/>
        <w:tblInd w:w="-108" w:type="dxa"/>
        <w:tblLayout w:type="fixed"/>
        <w:tblCellMar>
          <w:top w:w="0" w:type="dxa"/>
          <w:left w:w="108" w:type="dxa"/>
          <w:bottom w:w="0" w:type="dxa"/>
          <w:right w:w="108" w:type="dxa"/>
        </w:tblCellMar>
      </w:tblPr>
      <w:tblGrid>
        <w:gridCol w:w="4720"/>
        <w:gridCol w:w="4737"/>
      </w:tblGrid>
      <w:tr>
        <w:trPr/>
        <w:tc>
          <w:tcPr>
            <w:tcW w:w="9457" w:type="dxa"/>
            <w:gridSpan w:val="2"/>
            <w:tcBorders/>
          </w:tcPr>
          <w:p>
            <w:pPr>
              <w:pStyle w:val="Normal"/>
              <w:jc w:val="center"/>
              <w:rPr>
                <w:sz w:val="28"/>
              </w:rPr>
            </w:pPr>
            <w:r>
              <w:rPr>
                <w:sz w:val="28"/>
              </w:rPr>
              <w:t>Общий хор</w:t>
            </w:r>
          </w:p>
        </w:tc>
      </w:tr>
      <w:tr>
        <w:trPr/>
        <w:tc>
          <w:tcPr>
            <w:tcW w:w="4720" w:type="dxa"/>
            <w:tcBorders/>
          </w:tcPr>
          <w:p>
            <w:pPr>
              <w:pStyle w:val="Normal"/>
              <w:snapToGrid w:val="false"/>
              <w:rPr>
                <w:sz w:val="16"/>
              </w:rPr>
            </w:pPr>
            <w:r>
              <w:rPr>
                <w:sz w:val="16"/>
              </w:rPr>
            </w:r>
          </w:p>
          <w:p>
            <w:pPr>
              <w:pStyle w:val="Normal"/>
              <w:rPr>
                <w:sz w:val="28"/>
              </w:rPr>
            </w:pPr>
            <w:r>
              <w:rPr>
                <w:sz w:val="28"/>
              </w:rPr>
              <w:t>Весна-царевна</w:t>
            </w:r>
          </w:p>
          <w:p>
            <w:pPr>
              <w:pStyle w:val="Normal"/>
              <w:rPr>
                <w:sz w:val="28"/>
              </w:rPr>
            </w:pPr>
            <w:r>
              <w:rPr>
                <w:sz w:val="28"/>
              </w:rPr>
              <w:t>Явилась к нам,</w:t>
            </w:r>
          </w:p>
          <w:p>
            <w:pPr>
              <w:pStyle w:val="Heading8"/>
              <w:ind w:left="0" w:hanging="0"/>
              <w:rPr>
                <w:sz w:val="28"/>
              </w:rPr>
            </w:pPr>
            <w:r>
              <w:rPr>
                <w:sz w:val="28"/>
              </w:rPr>
              <w:t>Не воет гневно</w:t>
            </w:r>
          </w:p>
          <w:p>
            <w:pPr>
              <w:pStyle w:val="Normal"/>
              <w:rPr>
                <w:sz w:val="28"/>
              </w:rPr>
            </w:pPr>
            <w:r>
              <w:rPr>
                <w:sz w:val="28"/>
              </w:rPr>
              <w:t>Седой буран,</w:t>
            </w:r>
          </w:p>
          <w:p>
            <w:pPr>
              <w:pStyle w:val="Normal"/>
              <w:rPr>
                <w:sz w:val="28"/>
              </w:rPr>
            </w:pPr>
            <w:r>
              <w:rPr>
                <w:sz w:val="28"/>
              </w:rPr>
              <w:t>Далеко вьюги.</w:t>
            </w:r>
          </w:p>
          <w:p>
            <w:pPr>
              <w:pStyle w:val="Normal"/>
              <w:rPr>
                <w:sz w:val="28"/>
              </w:rPr>
            </w:pPr>
            <w:r>
              <w:rPr>
                <w:sz w:val="28"/>
              </w:rPr>
              <w:t>Ушли они.</w:t>
            </w:r>
          </w:p>
          <w:p>
            <w:pPr>
              <w:pStyle w:val="Normal"/>
              <w:rPr>
                <w:sz w:val="28"/>
              </w:rPr>
            </w:pPr>
            <w:r>
              <w:rPr>
                <w:sz w:val="28"/>
              </w:rPr>
              <w:t>В весеннем круге</w:t>
            </w:r>
          </w:p>
          <w:p>
            <w:pPr>
              <w:pStyle w:val="Normal"/>
              <w:rPr>
                <w:sz w:val="28"/>
              </w:rPr>
            </w:pPr>
            <w:r>
              <w:rPr>
                <w:sz w:val="28"/>
              </w:rPr>
              <w:t>Сияют дни.</w:t>
            </w:r>
          </w:p>
          <w:p>
            <w:pPr>
              <w:pStyle w:val="Normal"/>
              <w:rPr>
                <w:sz w:val="28"/>
              </w:rPr>
            </w:pPr>
            <w:r>
              <w:rPr>
                <w:sz w:val="28"/>
              </w:rPr>
              <w:t>Сиянье ясным</w:t>
            </w:r>
          </w:p>
          <w:p>
            <w:pPr>
              <w:pStyle w:val="Normal"/>
              <w:rPr>
                <w:sz w:val="28"/>
              </w:rPr>
            </w:pPr>
            <w:r>
              <w:rPr>
                <w:sz w:val="28"/>
              </w:rPr>
              <w:t>Весь мир объят,</w:t>
            </w:r>
          </w:p>
        </w:tc>
        <w:tc>
          <w:tcPr>
            <w:tcW w:w="4737" w:type="dxa"/>
            <w:tcBorders/>
          </w:tcPr>
          <w:p>
            <w:pPr>
              <w:pStyle w:val="Normal"/>
              <w:snapToGrid w:val="false"/>
              <w:ind w:left="975" w:hanging="0"/>
              <w:rPr>
                <w:sz w:val="16"/>
              </w:rPr>
            </w:pPr>
            <w:r>
              <w:rPr>
                <w:sz w:val="16"/>
              </w:rPr>
            </w:r>
          </w:p>
          <w:p>
            <w:pPr>
              <w:pStyle w:val="Normal"/>
              <w:ind w:left="975" w:hanging="0"/>
              <w:rPr>
                <w:sz w:val="28"/>
              </w:rPr>
            </w:pPr>
            <w:r>
              <w:rPr>
                <w:sz w:val="28"/>
              </w:rPr>
              <w:t>Огнем прекрасным</w:t>
            </w:r>
          </w:p>
          <w:p>
            <w:pPr>
              <w:pStyle w:val="Normal"/>
              <w:ind w:left="975" w:hanging="0"/>
              <w:rPr>
                <w:sz w:val="28"/>
              </w:rPr>
            </w:pPr>
            <w:r>
              <w:rPr>
                <w:sz w:val="28"/>
              </w:rPr>
              <w:t>Лучи горят.</w:t>
            </w:r>
          </w:p>
          <w:p>
            <w:pPr>
              <w:pStyle w:val="Normal"/>
              <w:ind w:left="975" w:hanging="0"/>
              <w:rPr>
                <w:sz w:val="28"/>
              </w:rPr>
            </w:pPr>
            <w:r>
              <w:rPr>
                <w:sz w:val="28"/>
              </w:rPr>
              <w:t>Зовут для счастья,</w:t>
            </w:r>
          </w:p>
          <w:p>
            <w:pPr>
              <w:pStyle w:val="Normal"/>
              <w:ind w:left="975" w:hanging="0"/>
              <w:rPr>
                <w:sz w:val="28"/>
              </w:rPr>
            </w:pPr>
            <w:r>
              <w:rPr>
                <w:sz w:val="28"/>
              </w:rPr>
              <w:t>На жизнь и труд.</w:t>
            </w:r>
          </w:p>
          <w:p>
            <w:pPr>
              <w:pStyle w:val="Normal"/>
              <w:ind w:left="975" w:hanging="0"/>
              <w:rPr>
                <w:sz w:val="28"/>
              </w:rPr>
            </w:pPr>
            <w:r>
              <w:rPr>
                <w:sz w:val="28"/>
              </w:rPr>
              <w:t>Долой ненастье,</w:t>
            </w:r>
          </w:p>
          <w:p>
            <w:pPr>
              <w:pStyle w:val="Normal"/>
              <w:ind w:left="975" w:hanging="0"/>
              <w:rPr>
                <w:sz w:val="28"/>
              </w:rPr>
            </w:pPr>
            <w:r>
              <w:rPr>
                <w:sz w:val="28"/>
              </w:rPr>
              <w:t>Ликует люд.</w:t>
            </w:r>
          </w:p>
          <w:p>
            <w:pPr>
              <w:pStyle w:val="Normal"/>
              <w:ind w:left="975" w:hanging="0"/>
              <w:rPr>
                <w:sz w:val="28"/>
              </w:rPr>
            </w:pPr>
            <w:r>
              <w:rPr>
                <w:sz w:val="28"/>
              </w:rPr>
              <w:t>Страной гордится</w:t>
            </w:r>
          </w:p>
          <w:p>
            <w:pPr>
              <w:pStyle w:val="Normal"/>
              <w:ind w:left="975" w:hanging="0"/>
              <w:rPr>
                <w:sz w:val="28"/>
              </w:rPr>
            </w:pPr>
            <w:r>
              <w:rPr>
                <w:sz w:val="28"/>
              </w:rPr>
              <w:t>Рабочий люд.</w:t>
            </w:r>
          </w:p>
          <w:p>
            <w:pPr>
              <w:pStyle w:val="Normal"/>
              <w:ind w:left="975" w:hanging="0"/>
              <w:rPr>
                <w:sz w:val="28"/>
              </w:rPr>
            </w:pPr>
            <w:r>
              <w:rPr>
                <w:sz w:val="28"/>
              </w:rPr>
              <w:t>О слава, слава,</w:t>
            </w:r>
          </w:p>
          <w:p>
            <w:pPr>
              <w:pStyle w:val="Normal"/>
              <w:ind w:left="885" w:hanging="0"/>
              <w:jc w:val="right"/>
              <w:rPr>
                <w:sz w:val="20"/>
              </w:rPr>
            </w:pPr>
            <w:r>
              <w:rPr>
                <w:i/>
                <w:iCs/>
                <w:sz w:val="20"/>
              </w:rPr>
              <w:t>Март 1920</w:t>
            </w:r>
          </w:p>
        </w:tc>
      </w:tr>
    </w:tbl>
    <w:p>
      <w:pPr>
        <w:pStyle w:val="Normal"/>
        <w:jc w:val="both"/>
        <w:rPr>
          <w:sz w:val="28"/>
        </w:rPr>
      </w:pPr>
      <w:r>
        <w:rPr>
          <w:sz w:val="28"/>
        </w:rPr>
      </w:r>
    </w:p>
    <w:p>
      <w:pPr>
        <w:pStyle w:val="Normal"/>
        <w:jc w:val="both"/>
        <w:rPr>
          <w:sz w:val="28"/>
          <w:lang w:val="en-US"/>
        </w:rPr>
      </w:pPr>
      <w:r>
        <w:rPr>
          <w:sz w:val="28"/>
          <w:lang w:val="en-US"/>
        </w:rPr>
      </w:r>
    </w:p>
    <w:tbl>
      <w:tblPr>
        <w:tblW w:w="9457" w:type="dxa"/>
        <w:jc w:val="left"/>
        <w:tblInd w:w="-108" w:type="dxa"/>
        <w:tblLayout w:type="fixed"/>
        <w:tblCellMar>
          <w:top w:w="0" w:type="dxa"/>
          <w:left w:w="108" w:type="dxa"/>
          <w:bottom w:w="0" w:type="dxa"/>
          <w:right w:w="108" w:type="dxa"/>
        </w:tblCellMar>
      </w:tblPr>
      <w:tblGrid>
        <w:gridCol w:w="4718"/>
        <w:gridCol w:w="4739"/>
      </w:tblGrid>
      <w:tr>
        <w:trPr/>
        <w:tc>
          <w:tcPr>
            <w:tcW w:w="4718" w:type="dxa"/>
            <w:tcBorders/>
          </w:tcPr>
          <w:p>
            <w:pPr>
              <w:pStyle w:val="Heading5"/>
              <w:ind w:right="600" w:hanging="0"/>
              <w:rPr>
                <w:sz w:val="28"/>
              </w:rPr>
            </w:pPr>
            <w:r>
              <w:rPr>
                <w:sz w:val="28"/>
              </w:rPr>
              <w:t>ГОЛОД</w:t>
            </w:r>
          </w:p>
          <w:p>
            <w:pPr>
              <w:pStyle w:val="Normal"/>
              <w:ind w:right="600" w:hanging="0"/>
              <w:rPr>
                <w:sz w:val="16"/>
              </w:rPr>
            </w:pPr>
            <w:r>
              <w:rPr>
                <w:sz w:val="16"/>
              </w:rPr>
            </w:r>
          </w:p>
          <w:p>
            <w:pPr>
              <w:pStyle w:val="Normal"/>
              <w:ind w:right="600" w:hanging="0"/>
              <w:rPr>
                <w:sz w:val="28"/>
              </w:rPr>
            </w:pPr>
            <w:r>
              <w:rPr>
                <w:sz w:val="28"/>
              </w:rPr>
              <w:t>Голод лютый… Вот мученье!</w:t>
            </w:r>
          </w:p>
          <w:p>
            <w:pPr>
              <w:pStyle w:val="Normal"/>
              <w:ind w:right="600" w:hanging="0"/>
              <w:rPr>
                <w:sz w:val="28"/>
              </w:rPr>
            </w:pPr>
            <w:r>
              <w:rPr>
                <w:sz w:val="28"/>
              </w:rPr>
              <w:t>Есть все время хочется.</w:t>
            </w:r>
          </w:p>
          <w:p>
            <w:pPr>
              <w:pStyle w:val="Normal"/>
              <w:ind w:right="600" w:hanging="0"/>
              <w:rPr>
                <w:sz w:val="28"/>
              </w:rPr>
            </w:pPr>
            <w:r>
              <w:rPr>
                <w:sz w:val="28"/>
              </w:rPr>
              <w:t>Много надо нам терпенья,</w:t>
            </w:r>
          </w:p>
          <w:p>
            <w:pPr>
              <w:pStyle w:val="Normal"/>
              <w:ind w:right="600" w:hanging="0"/>
              <w:rPr>
                <w:sz w:val="28"/>
              </w:rPr>
            </w:pPr>
            <w:r>
              <w:rPr>
                <w:sz w:val="28"/>
              </w:rPr>
              <w:t>Скоро ль это кончится?</w:t>
            </w:r>
          </w:p>
          <w:p>
            <w:pPr>
              <w:pStyle w:val="Normal"/>
              <w:ind w:right="600" w:hanging="0"/>
              <w:rPr>
                <w:sz w:val="28"/>
              </w:rPr>
            </w:pPr>
            <w:r>
              <w:rPr>
                <w:sz w:val="28"/>
              </w:rPr>
              <w:t>Утром я лежу в кроватке</w:t>
            </w:r>
          </w:p>
          <w:p>
            <w:pPr>
              <w:pStyle w:val="Heading4"/>
              <w:ind w:right="600" w:hanging="0"/>
              <w:rPr>
                <w:sz w:val="28"/>
              </w:rPr>
            </w:pPr>
            <w:r>
              <w:rPr>
                <w:sz w:val="28"/>
              </w:rPr>
              <w:t>А глаза-то сонные…</w:t>
            </w:r>
          </w:p>
          <w:p>
            <w:pPr>
              <w:pStyle w:val="Normal"/>
              <w:ind w:right="600" w:hanging="0"/>
              <w:rPr>
                <w:sz w:val="28"/>
              </w:rPr>
            </w:pPr>
            <w:r>
              <w:rPr>
                <w:sz w:val="28"/>
              </w:rPr>
              <w:t>Слышу – топают лошадки,</w:t>
            </w:r>
          </w:p>
          <w:p>
            <w:pPr>
              <w:pStyle w:val="Normal"/>
              <w:ind w:right="600" w:hanging="0"/>
              <w:rPr>
                <w:sz w:val="28"/>
              </w:rPr>
            </w:pPr>
            <w:r>
              <w:rPr>
                <w:sz w:val="28"/>
              </w:rPr>
              <w:t>Тоже не кормленые.</w:t>
            </w:r>
          </w:p>
          <w:p>
            <w:pPr>
              <w:pStyle w:val="Normal"/>
              <w:ind w:right="600" w:hanging="0"/>
              <w:rPr>
                <w:sz w:val="28"/>
              </w:rPr>
            </w:pPr>
            <w:r>
              <w:rPr>
                <w:sz w:val="28"/>
              </w:rPr>
              <w:t>Утро серое, сырое…</w:t>
            </w:r>
          </w:p>
          <w:p>
            <w:pPr>
              <w:pStyle w:val="Normal"/>
              <w:ind w:right="600" w:hanging="0"/>
              <w:rPr>
                <w:sz w:val="28"/>
              </w:rPr>
            </w:pPr>
            <w:r>
              <w:rPr>
                <w:sz w:val="28"/>
              </w:rPr>
              <w:t>Я гляжу на небушко</w:t>
            </w:r>
          </w:p>
          <w:p>
            <w:pPr>
              <w:pStyle w:val="Normal"/>
              <w:ind w:right="600" w:hanging="0"/>
              <w:rPr>
                <w:sz w:val="28"/>
              </w:rPr>
            </w:pPr>
            <w:r>
              <w:rPr>
                <w:sz w:val="28"/>
              </w:rPr>
              <w:t>И шепчу с глухой тоскою:</w:t>
            </w:r>
          </w:p>
          <w:p>
            <w:pPr>
              <w:pStyle w:val="Normal"/>
              <w:ind w:right="600" w:hanging="0"/>
              <w:rPr>
                <w:sz w:val="28"/>
              </w:rPr>
            </w:pPr>
            <w:r>
              <w:rPr>
                <w:sz w:val="28"/>
              </w:rPr>
              <w:t>«Боже, дай нам хлебушка!»</w:t>
            </w:r>
          </w:p>
          <w:p>
            <w:pPr>
              <w:pStyle w:val="Normal"/>
              <w:ind w:right="600" w:hanging="0"/>
              <w:rPr>
                <w:sz w:val="28"/>
              </w:rPr>
            </w:pPr>
            <w:r>
              <w:rPr>
                <w:sz w:val="28"/>
              </w:rPr>
              <w:t>Но у Бога – тоже голод,</w:t>
            </w:r>
          </w:p>
          <w:p>
            <w:pPr>
              <w:pStyle w:val="Normal"/>
              <w:ind w:right="600" w:hanging="0"/>
              <w:rPr>
                <w:sz w:val="28"/>
              </w:rPr>
            </w:pPr>
            <w:r>
              <w:rPr>
                <w:sz w:val="28"/>
              </w:rPr>
              <w:t>Разве он поделится?</w:t>
            </w:r>
          </w:p>
          <w:p>
            <w:pPr>
              <w:pStyle w:val="Normal"/>
              <w:ind w:right="600" w:hanging="0"/>
              <w:rPr>
                <w:sz w:val="28"/>
              </w:rPr>
            </w:pPr>
            <w:r>
              <w:rPr>
                <w:sz w:val="28"/>
              </w:rPr>
              <w:t>На дворе мороз да холод</w:t>
            </w:r>
          </w:p>
          <w:p>
            <w:pPr>
              <w:pStyle w:val="Normal"/>
              <w:ind w:right="600" w:hanging="0"/>
              <w:rPr>
                <w:sz w:val="28"/>
              </w:rPr>
            </w:pPr>
            <w:r>
              <w:rPr>
                <w:sz w:val="28"/>
              </w:rPr>
              <w:t>И метет метелица.</w:t>
            </w:r>
          </w:p>
          <w:p>
            <w:pPr>
              <w:pStyle w:val="Normal"/>
              <w:ind w:right="600" w:hanging="0"/>
              <w:rPr>
                <w:sz w:val="28"/>
              </w:rPr>
            </w:pPr>
            <w:r>
              <w:rPr>
                <w:sz w:val="28"/>
              </w:rPr>
              <w:t>Скука из дому выводит.</w:t>
            </w:r>
          </w:p>
          <w:p>
            <w:pPr>
              <w:pStyle w:val="Normal"/>
              <w:ind w:right="600" w:hanging="0"/>
              <w:rPr>
                <w:sz w:val="28"/>
              </w:rPr>
            </w:pPr>
            <w:r>
              <w:rPr>
                <w:sz w:val="28"/>
              </w:rPr>
              <w:t>Погуляю в садике.</w:t>
            </w:r>
          </w:p>
          <w:p>
            <w:pPr>
              <w:pStyle w:val="Normal"/>
              <w:ind w:right="600" w:hanging="0"/>
              <w:rPr>
                <w:sz w:val="28"/>
              </w:rPr>
            </w:pPr>
            <w:r>
              <w:rPr>
                <w:sz w:val="28"/>
              </w:rPr>
              <w:t>Холодно… Живот подводит…</w:t>
            </w:r>
          </w:p>
          <w:p>
            <w:pPr>
              <w:pStyle w:val="Normal"/>
              <w:ind w:right="600" w:hanging="0"/>
              <w:rPr>
                <w:sz w:val="28"/>
              </w:rPr>
            </w:pPr>
            <w:r>
              <w:rPr>
                <w:sz w:val="28"/>
              </w:rPr>
              <w:t>Это в Петроградике.</w:t>
            </w:r>
          </w:p>
          <w:p>
            <w:pPr>
              <w:pStyle w:val="Normal"/>
              <w:ind w:right="600" w:hanging="0"/>
              <w:jc w:val="right"/>
              <w:rPr>
                <w:i/>
                <w:i/>
                <w:iCs/>
                <w:sz w:val="20"/>
              </w:rPr>
            </w:pPr>
            <w:r>
              <w:rPr>
                <w:i/>
                <w:iCs/>
                <w:sz w:val="20"/>
              </w:rPr>
              <w:t>Март 1918</w:t>
            </w:r>
          </w:p>
          <w:p>
            <w:pPr>
              <w:pStyle w:val="Normal"/>
              <w:ind w:right="600" w:hanging="0"/>
              <w:jc w:val="right"/>
              <w:rPr>
                <w:i/>
                <w:i/>
                <w:iCs/>
                <w:sz w:val="20"/>
              </w:rPr>
            </w:pPr>
            <w:r>
              <w:rPr>
                <w:i/>
                <w:iCs/>
                <w:sz w:val="20"/>
              </w:rPr>
            </w:r>
          </w:p>
          <w:p>
            <w:pPr>
              <w:pStyle w:val="Heading5"/>
              <w:rPr>
                <w:sz w:val="28"/>
              </w:rPr>
            </w:pPr>
            <w:r>
              <w:rPr>
                <w:sz w:val="28"/>
              </w:rPr>
              <w:t>ВПЕРЕД!</w:t>
            </w:r>
          </w:p>
          <w:p>
            <w:pPr>
              <w:pStyle w:val="Normal"/>
              <w:rPr>
                <w:sz w:val="16"/>
              </w:rPr>
            </w:pPr>
            <w:r>
              <w:rPr>
                <w:sz w:val="16"/>
              </w:rPr>
            </w:r>
          </w:p>
          <w:p>
            <w:pPr>
              <w:pStyle w:val="Normal"/>
              <w:rPr>
                <w:sz w:val="28"/>
              </w:rPr>
            </w:pPr>
            <w:r>
              <w:rPr>
                <w:sz w:val="28"/>
              </w:rPr>
              <w:t>Вперед, товарищ! Надо нам</w:t>
            </w:r>
          </w:p>
          <w:p>
            <w:pPr>
              <w:pStyle w:val="Normal"/>
              <w:rPr>
                <w:sz w:val="28"/>
              </w:rPr>
            </w:pPr>
            <w:r>
              <w:rPr>
                <w:sz w:val="28"/>
              </w:rPr>
              <w:t>Идти бесстрашней, быть смелее,</w:t>
            </w:r>
          </w:p>
          <w:p>
            <w:pPr>
              <w:pStyle w:val="Normal"/>
              <w:rPr>
                <w:sz w:val="28"/>
              </w:rPr>
            </w:pPr>
            <w:r>
              <w:rPr>
                <w:sz w:val="28"/>
              </w:rPr>
              <w:t>Смести пора мещанский хлам,</w:t>
            </w:r>
          </w:p>
          <w:p>
            <w:pPr>
              <w:pStyle w:val="Normal"/>
              <w:rPr>
                <w:sz w:val="28"/>
              </w:rPr>
            </w:pPr>
            <w:r>
              <w:rPr>
                <w:sz w:val="28"/>
              </w:rPr>
              <w:t>Что навязался нам на шею.</w:t>
            </w:r>
          </w:p>
          <w:p>
            <w:pPr>
              <w:pStyle w:val="Normal"/>
              <w:rPr>
                <w:sz w:val="28"/>
              </w:rPr>
            </w:pPr>
            <w:r>
              <w:rPr>
                <w:sz w:val="28"/>
              </w:rPr>
              <w:t>Довольно нас ему давить,</w:t>
            </w:r>
          </w:p>
          <w:p>
            <w:pPr>
              <w:pStyle w:val="Normal"/>
              <w:rPr>
                <w:sz w:val="28"/>
              </w:rPr>
            </w:pPr>
            <w:r>
              <w:rPr>
                <w:sz w:val="28"/>
              </w:rPr>
              <w:t>Питаться нашей братской кровью,</w:t>
            </w:r>
          </w:p>
          <w:p>
            <w:pPr>
              <w:pStyle w:val="Normal"/>
              <w:rPr>
                <w:sz w:val="28"/>
              </w:rPr>
            </w:pPr>
            <w:r>
              <w:rPr>
                <w:sz w:val="28"/>
              </w:rPr>
              <w:t>А нам покорно говорить:</w:t>
            </w:r>
          </w:p>
          <w:p>
            <w:pPr>
              <w:pStyle w:val="Normal"/>
              <w:rPr>
                <w:sz w:val="28"/>
              </w:rPr>
            </w:pPr>
            <w:r>
              <w:rPr>
                <w:sz w:val="28"/>
              </w:rPr>
              <w:t>О кушай, барин, на здоровье!</w:t>
            </w:r>
          </w:p>
          <w:p>
            <w:pPr>
              <w:pStyle w:val="Normal"/>
              <w:rPr>
                <w:sz w:val="28"/>
              </w:rPr>
            </w:pPr>
            <w:r>
              <w:rPr>
                <w:sz w:val="28"/>
              </w:rPr>
              <w:t>Довольно русский люд страдал</w:t>
            </w:r>
          </w:p>
          <w:p>
            <w:pPr>
              <w:pStyle w:val="Normal"/>
              <w:rPr>
                <w:sz w:val="28"/>
              </w:rPr>
            </w:pPr>
            <w:r>
              <w:rPr>
                <w:sz w:val="28"/>
              </w:rPr>
              <w:t>На каторге, томяся в ссылке,</w:t>
            </w:r>
          </w:p>
          <w:p>
            <w:pPr>
              <w:pStyle w:val="Normal"/>
              <w:rPr>
                <w:sz w:val="28"/>
              </w:rPr>
            </w:pPr>
            <w:r>
              <w:rPr>
                <w:sz w:val="28"/>
              </w:rPr>
              <w:t>Довольно царь попировал,</w:t>
            </w:r>
          </w:p>
          <w:p>
            <w:pPr>
              <w:pStyle w:val="Normal"/>
              <w:rPr>
                <w:sz w:val="28"/>
              </w:rPr>
            </w:pPr>
            <w:r>
              <w:rPr>
                <w:sz w:val="28"/>
              </w:rPr>
              <w:t>В дворце с короной на затылке,</w:t>
            </w:r>
          </w:p>
          <w:p>
            <w:pPr>
              <w:pStyle w:val="Normal"/>
              <w:rPr>
                <w:sz w:val="28"/>
              </w:rPr>
            </w:pPr>
            <w:r>
              <w:rPr>
                <w:sz w:val="28"/>
              </w:rPr>
              <w:t>На спинах наших пировал,</w:t>
            </w:r>
          </w:p>
          <w:p>
            <w:pPr>
              <w:pStyle w:val="Normal"/>
              <w:rPr>
                <w:sz w:val="28"/>
              </w:rPr>
            </w:pPr>
            <w:r>
              <w:rPr>
                <w:sz w:val="28"/>
              </w:rPr>
              <w:t>Такой малюсенький, презренный!</w:t>
            </w:r>
          </w:p>
          <w:p>
            <w:pPr>
              <w:pStyle w:val="Normal"/>
              <w:rPr>
                <w:sz w:val="28"/>
              </w:rPr>
            </w:pPr>
            <w:r>
              <w:rPr>
                <w:sz w:val="28"/>
              </w:rPr>
              <w:t>И он кнутом нас подгонял,</w:t>
            </w:r>
          </w:p>
          <w:p>
            <w:pPr>
              <w:pStyle w:val="Normal"/>
              <w:rPr>
                <w:sz w:val="28"/>
              </w:rPr>
            </w:pPr>
            <w:r>
              <w:rPr>
                <w:sz w:val="28"/>
              </w:rPr>
              <w:t>Гордясь короной неизменной.</w:t>
            </w:r>
          </w:p>
          <w:p>
            <w:pPr>
              <w:pStyle w:val="Normal"/>
              <w:rPr>
                <w:sz w:val="28"/>
              </w:rPr>
            </w:pPr>
            <w:r>
              <w:rPr>
                <w:sz w:val="28"/>
              </w:rPr>
              <w:t>А мы тяжелый крест несли</w:t>
            </w:r>
          </w:p>
          <w:p>
            <w:pPr>
              <w:pStyle w:val="Heading9"/>
              <w:ind w:right="609" w:hanging="0"/>
              <w:jc w:val="left"/>
              <w:rPr>
                <w:i w:val="false"/>
                <w:i w:val="false"/>
                <w:iCs w:val="false"/>
                <w:sz w:val="28"/>
              </w:rPr>
            </w:pPr>
            <w:r>
              <w:rPr>
                <w:i w:val="false"/>
                <w:iCs w:val="false"/>
                <w:sz w:val="28"/>
              </w:rPr>
              <w:t>И гнили мы в грязи и вони,</w:t>
            </w:r>
          </w:p>
        </w:tc>
        <w:tc>
          <w:tcPr>
            <w:tcW w:w="4739" w:type="dxa"/>
            <w:tcBorders/>
          </w:tcPr>
          <w:p>
            <w:pPr>
              <w:pStyle w:val="Normal"/>
              <w:ind w:left="682" w:hanging="0"/>
              <w:rPr>
                <w:sz w:val="28"/>
              </w:rPr>
            </w:pPr>
            <w:r>
              <w:rPr>
                <w:sz w:val="28"/>
              </w:rPr>
              <w:t>Они ж нас палками секли,</w:t>
            </w:r>
          </w:p>
          <w:p>
            <w:pPr>
              <w:pStyle w:val="Normal"/>
              <w:ind w:left="682" w:hanging="0"/>
              <w:rPr>
                <w:sz w:val="28"/>
              </w:rPr>
            </w:pPr>
            <w:r>
              <w:rPr>
                <w:sz w:val="28"/>
              </w:rPr>
              <w:t>Министры, баре, царь в короне.</w:t>
            </w:r>
          </w:p>
          <w:p>
            <w:pPr>
              <w:pStyle w:val="Normal"/>
              <w:ind w:left="682" w:hanging="0"/>
              <w:rPr>
                <w:sz w:val="28"/>
              </w:rPr>
            </w:pPr>
            <w:r>
              <w:rPr>
                <w:sz w:val="28"/>
              </w:rPr>
              <w:t>Но час решительный пробил</w:t>
            </w:r>
          </w:p>
          <w:p>
            <w:pPr>
              <w:pStyle w:val="Normal"/>
              <w:ind w:left="682" w:hanging="0"/>
              <w:rPr>
                <w:sz w:val="28"/>
              </w:rPr>
            </w:pPr>
            <w:r>
              <w:rPr>
                <w:sz w:val="28"/>
              </w:rPr>
              <w:t>И загремели в пропасть троны,</w:t>
            </w:r>
          </w:p>
          <w:p>
            <w:pPr>
              <w:pStyle w:val="Normal"/>
              <w:ind w:left="682" w:hanging="0"/>
              <w:rPr>
                <w:sz w:val="28"/>
              </w:rPr>
            </w:pPr>
            <w:r>
              <w:rPr>
                <w:sz w:val="28"/>
              </w:rPr>
              <w:t>И луч свободы озарил</w:t>
            </w:r>
          </w:p>
          <w:p>
            <w:pPr>
              <w:pStyle w:val="Normal"/>
              <w:ind w:left="682" w:hanging="0"/>
              <w:rPr>
                <w:sz w:val="28"/>
              </w:rPr>
            </w:pPr>
            <w:r>
              <w:rPr>
                <w:sz w:val="28"/>
              </w:rPr>
              <w:t>Людей бесправных миллионы.</w:t>
            </w:r>
          </w:p>
          <w:p>
            <w:pPr>
              <w:pStyle w:val="Normal"/>
              <w:ind w:left="682" w:hanging="0"/>
              <w:jc w:val="right"/>
              <w:rPr>
                <w:i/>
                <w:i/>
                <w:iCs/>
                <w:sz w:val="20"/>
              </w:rPr>
            </w:pPr>
            <w:r>
              <w:rPr>
                <w:i/>
                <w:iCs/>
                <w:sz w:val="20"/>
              </w:rPr>
              <w:t>Сентябрь 1919</w:t>
            </w:r>
          </w:p>
          <w:p>
            <w:pPr>
              <w:pStyle w:val="Normal"/>
              <w:ind w:left="682" w:hanging="0"/>
              <w:jc w:val="center"/>
              <w:rPr>
                <w:i/>
                <w:i/>
                <w:iCs/>
                <w:sz w:val="16"/>
              </w:rPr>
            </w:pPr>
            <w:r>
              <w:rPr>
                <w:i/>
                <w:iCs/>
                <w:sz w:val="16"/>
              </w:rPr>
            </w:r>
          </w:p>
          <w:p>
            <w:pPr>
              <w:pStyle w:val="Normal"/>
              <w:ind w:left="682" w:hanging="0"/>
              <w:jc w:val="center"/>
              <w:rPr>
                <w:sz w:val="28"/>
              </w:rPr>
            </w:pPr>
            <w:r>
              <w:rPr>
                <w:sz w:val="28"/>
              </w:rPr>
              <w:t>МИНУТА СЧАСТЬЯ</w:t>
            </w:r>
          </w:p>
          <w:p>
            <w:pPr>
              <w:pStyle w:val="Normal"/>
              <w:ind w:left="682" w:hanging="0"/>
              <w:rPr>
                <w:sz w:val="16"/>
              </w:rPr>
            </w:pPr>
            <w:r>
              <w:rPr>
                <w:sz w:val="16"/>
              </w:rPr>
            </w:r>
          </w:p>
          <w:p>
            <w:pPr>
              <w:pStyle w:val="Normal"/>
              <w:ind w:left="682" w:hanging="0"/>
              <w:rPr>
                <w:sz w:val="28"/>
              </w:rPr>
            </w:pPr>
            <w:r>
              <w:rPr>
                <w:sz w:val="28"/>
              </w:rPr>
              <w:t>Смеется звонким смехом</w:t>
            </w:r>
          </w:p>
          <w:p>
            <w:pPr>
              <w:pStyle w:val="Normal"/>
              <w:ind w:left="682" w:hanging="0"/>
              <w:rPr>
                <w:sz w:val="28"/>
              </w:rPr>
            </w:pPr>
            <w:r>
              <w:rPr>
                <w:sz w:val="28"/>
              </w:rPr>
              <w:t>По камешкам ручей.</w:t>
            </w:r>
          </w:p>
          <w:p>
            <w:pPr>
              <w:pStyle w:val="Normal"/>
              <w:ind w:left="682" w:hanging="0"/>
              <w:rPr>
                <w:sz w:val="28"/>
              </w:rPr>
            </w:pPr>
            <w:r>
              <w:rPr>
                <w:sz w:val="28"/>
              </w:rPr>
              <w:t>Щебечет птичка эхом</w:t>
            </w:r>
          </w:p>
          <w:p>
            <w:pPr>
              <w:pStyle w:val="Normal"/>
              <w:ind w:left="682" w:hanging="0"/>
              <w:rPr>
                <w:sz w:val="28"/>
              </w:rPr>
            </w:pPr>
            <w:r>
              <w:rPr>
                <w:sz w:val="28"/>
              </w:rPr>
              <w:t>Среди густых ветвей.</w:t>
            </w:r>
          </w:p>
          <w:p>
            <w:pPr>
              <w:pStyle w:val="Normal"/>
              <w:ind w:left="682" w:hanging="0"/>
              <w:rPr>
                <w:sz w:val="28"/>
              </w:rPr>
            </w:pPr>
            <w:r>
              <w:rPr>
                <w:sz w:val="28"/>
              </w:rPr>
              <w:t>А солнышко кидает</w:t>
            </w:r>
          </w:p>
          <w:p>
            <w:pPr>
              <w:pStyle w:val="Normal"/>
              <w:ind w:left="682" w:hanging="0"/>
              <w:rPr>
                <w:sz w:val="28"/>
              </w:rPr>
            </w:pPr>
            <w:r>
              <w:rPr>
                <w:sz w:val="28"/>
              </w:rPr>
              <w:t>Узоры сквозь листы…</w:t>
            </w:r>
          </w:p>
          <w:p>
            <w:pPr>
              <w:pStyle w:val="Normal"/>
              <w:ind w:left="682" w:hanging="0"/>
              <w:rPr>
                <w:sz w:val="28"/>
              </w:rPr>
            </w:pPr>
            <w:r>
              <w:rPr>
                <w:sz w:val="28"/>
              </w:rPr>
              <w:t>Душа моя мечтает,</w:t>
            </w:r>
          </w:p>
          <w:p>
            <w:pPr>
              <w:pStyle w:val="Normal"/>
              <w:ind w:left="682" w:hanging="0"/>
              <w:rPr>
                <w:sz w:val="28"/>
              </w:rPr>
            </w:pPr>
            <w:r>
              <w:rPr>
                <w:sz w:val="28"/>
              </w:rPr>
              <w:t>Волной летят мечты.</w:t>
            </w:r>
          </w:p>
          <w:p>
            <w:pPr>
              <w:pStyle w:val="Normal"/>
              <w:ind w:left="682" w:hanging="0"/>
              <w:rPr>
                <w:sz w:val="28"/>
              </w:rPr>
            </w:pPr>
            <w:r>
              <w:rPr>
                <w:sz w:val="28"/>
              </w:rPr>
              <w:t>И весело играют</w:t>
            </w:r>
          </w:p>
          <w:p>
            <w:pPr>
              <w:pStyle w:val="Normal"/>
              <w:ind w:left="682" w:hanging="0"/>
              <w:rPr>
                <w:sz w:val="28"/>
              </w:rPr>
            </w:pPr>
            <w:r>
              <w:rPr>
                <w:sz w:val="28"/>
              </w:rPr>
              <w:t>Лучи на небесах,</w:t>
            </w:r>
          </w:p>
          <w:p>
            <w:pPr>
              <w:pStyle w:val="Normal"/>
              <w:ind w:left="682" w:hanging="0"/>
              <w:rPr>
                <w:sz w:val="28"/>
              </w:rPr>
            </w:pPr>
            <w:r>
              <w:rPr>
                <w:sz w:val="28"/>
              </w:rPr>
              <w:t>И зайчики мелькают</w:t>
            </w:r>
          </w:p>
          <w:p>
            <w:pPr>
              <w:pStyle w:val="Normal"/>
              <w:ind w:left="682" w:hanging="0"/>
              <w:rPr>
                <w:sz w:val="28"/>
              </w:rPr>
            </w:pPr>
            <w:r>
              <w:rPr>
                <w:sz w:val="28"/>
              </w:rPr>
              <w:t>На ветках, на листах.</w:t>
            </w:r>
          </w:p>
          <w:p>
            <w:pPr>
              <w:pStyle w:val="Normal"/>
              <w:ind w:left="682" w:hanging="0"/>
              <w:rPr>
                <w:sz w:val="28"/>
              </w:rPr>
            </w:pPr>
            <w:r>
              <w:rPr>
                <w:sz w:val="28"/>
              </w:rPr>
              <w:t>Вот колокольчик пышный</w:t>
            </w:r>
          </w:p>
          <w:p>
            <w:pPr>
              <w:pStyle w:val="Normal"/>
              <w:ind w:left="682" w:hanging="0"/>
              <w:rPr>
                <w:sz w:val="28"/>
              </w:rPr>
            </w:pPr>
            <w:r>
              <w:rPr>
                <w:sz w:val="28"/>
              </w:rPr>
              <w:t>Растет в густой траве,</w:t>
            </w:r>
          </w:p>
          <w:p>
            <w:pPr>
              <w:pStyle w:val="Normal"/>
              <w:ind w:left="682" w:hanging="0"/>
              <w:rPr>
                <w:sz w:val="28"/>
              </w:rPr>
            </w:pPr>
            <w:r>
              <w:rPr>
                <w:sz w:val="28"/>
              </w:rPr>
              <w:t>С улыбкою неслышной</w:t>
            </w:r>
          </w:p>
          <w:p>
            <w:pPr>
              <w:pStyle w:val="Normal"/>
              <w:ind w:left="682" w:hanging="0"/>
              <w:rPr>
                <w:sz w:val="28"/>
              </w:rPr>
            </w:pPr>
            <w:r>
              <w:rPr>
                <w:sz w:val="28"/>
              </w:rPr>
              <w:t>Кивает синеве.</w:t>
            </w:r>
          </w:p>
          <w:p>
            <w:pPr>
              <w:pStyle w:val="Normal"/>
              <w:ind w:left="682" w:hanging="0"/>
              <w:rPr>
                <w:sz w:val="28"/>
              </w:rPr>
            </w:pPr>
            <w:r>
              <w:rPr>
                <w:sz w:val="28"/>
              </w:rPr>
              <w:t>Ручья сверкали воды,</w:t>
            </w:r>
          </w:p>
          <w:p>
            <w:pPr>
              <w:pStyle w:val="Normal"/>
              <w:ind w:left="682" w:hanging="0"/>
              <w:rPr>
                <w:sz w:val="28"/>
              </w:rPr>
            </w:pPr>
            <w:r>
              <w:rPr>
                <w:sz w:val="28"/>
              </w:rPr>
              <w:t>Он быстро струйки лил,</w:t>
            </w:r>
          </w:p>
          <w:p>
            <w:pPr>
              <w:pStyle w:val="Normal"/>
              <w:ind w:left="682" w:hanging="0"/>
              <w:rPr>
                <w:sz w:val="28"/>
              </w:rPr>
            </w:pPr>
            <w:r>
              <w:rPr>
                <w:sz w:val="28"/>
              </w:rPr>
              <w:t>Ах, сколько здесь свободы</w:t>
            </w:r>
          </w:p>
          <w:p>
            <w:pPr>
              <w:pStyle w:val="Normal"/>
              <w:ind w:left="682" w:hanging="0"/>
              <w:rPr>
                <w:sz w:val="28"/>
              </w:rPr>
            </w:pPr>
            <w:r>
              <w:rPr>
                <w:sz w:val="28"/>
              </w:rPr>
              <w:t>И сколько бодрых сил!</w:t>
            </w:r>
          </w:p>
          <w:p>
            <w:pPr>
              <w:pStyle w:val="Normal"/>
              <w:ind w:left="682" w:hanging="0"/>
              <w:rPr>
                <w:sz w:val="28"/>
              </w:rPr>
            </w:pPr>
            <w:r>
              <w:rPr>
                <w:sz w:val="28"/>
              </w:rPr>
              <w:t>Вот резвые пичужки</w:t>
            </w:r>
          </w:p>
          <w:p>
            <w:pPr>
              <w:pStyle w:val="Normal"/>
              <w:ind w:left="682" w:hanging="0"/>
              <w:rPr>
                <w:sz w:val="28"/>
              </w:rPr>
            </w:pPr>
            <w:r>
              <w:rPr>
                <w:sz w:val="28"/>
              </w:rPr>
              <w:t>Порхают по ветвям,</w:t>
            </w:r>
          </w:p>
          <w:p>
            <w:pPr>
              <w:pStyle w:val="Normal"/>
              <w:ind w:left="682" w:hanging="0"/>
              <w:rPr>
                <w:sz w:val="28"/>
              </w:rPr>
            </w:pPr>
            <w:r>
              <w:rPr>
                <w:sz w:val="28"/>
              </w:rPr>
              <w:t>Хорошие подружки,</w:t>
            </w:r>
          </w:p>
          <w:p>
            <w:pPr>
              <w:pStyle w:val="Normal"/>
              <w:ind w:left="682" w:hanging="0"/>
              <w:rPr>
                <w:sz w:val="28"/>
              </w:rPr>
            </w:pPr>
            <w:r>
              <w:rPr>
                <w:sz w:val="28"/>
              </w:rPr>
              <w:t>Пример их людям, нам.</w:t>
            </w:r>
          </w:p>
          <w:p>
            <w:pPr>
              <w:pStyle w:val="Normal"/>
              <w:ind w:left="682" w:hanging="0"/>
              <w:rPr>
                <w:sz w:val="28"/>
              </w:rPr>
            </w:pPr>
            <w:r>
              <w:rPr>
                <w:sz w:val="28"/>
              </w:rPr>
              <w:t>Тихонько лес качает</w:t>
            </w:r>
          </w:p>
          <w:p>
            <w:pPr>
              <w:pStyle w:val="Normal"/>
              <w:ind w:left="682" w:hanging="0"/>
              <w:rPr>
                <w:sz w:val="28"/>
              </w:rPr>
            </w:pPr>
            <w:r>
              <w:rPr>
                <w:sz w:val="28"/>
              </w:rPr>
              <w:t>Кудрявой головой.</w:t>
            </w:r>
          </w:p>
          <w:p>
            <w:pPr>
              <w:pStyle w:val="Normal"/>
              <w:ind w:left="682" w:hanging="0"/>
              <w:rPr>
                <w:sz w:val="28"/>
              </w:rPr>
            </w:pPr>
            <w:r>
              <w:rPr>
                <w:sz w:val="28"/>
              </w:rPr>
              <w:t>И солнца луч играет</w:t>
            </w:r>
          </w:p>
          <w:p>
            <w:pPr>
              <w:pStyle w:val="Normal"/>
              <w:ind w:left="682" w:hanging="0"/>
              <w:rPr>
                <w:sz w:val="28"/>
              </w:rPr>
            </w:pPr>
            <w:r>
              <w:rPr>
                <w:sz w:val="28"/>
              </w:rPr>
              <w:t>В его листве густой.</w:t>
            </w:r>
          </w:p>
          <w:p>
            <w:pPr>
              <w:pStyle w:val="Normal"/>
              <w:ind w:left="682" w:hanging="0"/>
              <w:rPr>
                <w:sz w:val="28"/>
              </w:rPr>
            </w:pPr>
            <w:r>
              <w:rPr>
                <w:sz w:val="28"/>
              </w:rPr>
              <w:t>Смеется переливом,</w:t>
            </w:r>
          </w:p>
          <w:p>
            <w:pPr>
              <w:pStyle w:val="Normal"/>
              <w:ind w:left="682" w:hanging="0"/>
              <w:rPr>
                <w:sz w:val="28"/>
              </w:rPr>
            </w:pPr>
            <w:r>
              <w:rPr>
                <w:sz w:val="28"/>
              </w:rPr>
              <w:t>В ручье журчит вода.</w:t>
            </w:r>
          </w:p>
          <w:p>
            <w:pPr>
              <w:pStyle w:val="Normal"/>
              <w:ind w:left="682" w:hanging="0"/>
              <w:rPr>
                <w:sz w:val="28"/>
              </w:rPr>
            </w:pPr>
            <w:r>
              <w:rPr>
                <w:sz w:val="28"/>
              </w:rPr>
              <w:t>Кто хочет быть счастливым –</w:t>
            </w:r>
          </w:p>
          <w:p>
            <w:pPr>
              <w:pStyle w:val="Normal"/>
              <w:ind w:left="682" w:hanging="0"/>
              <w:rPr>
                <w:sz w:val="28"/>
              </w:rPr>
            </w:pPr>
            <w:r>
              <w:rPr>
                <w:sz w:val="28"/>
              </w:rPr>
              <w:t>Идите же сюда!</w:t>
            </w:r>
          </w:p>
          <w:p>
            <w:pPr>
              <w:pStyle w:val="Normal"/>
              <w:ind w:left="975" w:hanging="0"/>
              <w:jc w:val="right"/>
              <w:rPr>
                <w:sz w:val="20"/>
              </w:rPr>
            </w:pPr>
            <w:r>
              <w:rPr>
                <w:i/>
                <w:iCs/>
                <w:sz w:val="20"/>
              </w:rPr>
              <w:t>30 декабря 1919</w:t>
            </w:r>
          </w:p>
          <w:p>
            <w:pPr>
              <w:pStyle w:val="Normal"/>
              <w:ind w:left="975" w:hanging="0"/>
              <w:jc w:val="right"/>
              <w:rPr>
                <w:sz w:val="16"/>
              </w:rPr>
            </w:pPr>
            <w:r>
              <w:rPr>
                <w:sz w:val="16"/>
              </w:rPr>
            </w:r>
          </w:p>
          <w:p>
            <w:pPr>
              <w:pStyle w:val="Normal"/>
              <w:ind w:left="975" w:hanging="0"/>
              <w:jc w:val="right"/>
              <w:rPr>
                <w:sz w:val="20"/>
              </w:rPr>
            </w:pPr>
            <w:r>
              <w:rPr>
                <w:sz w:val="20"/>
              </w:rPr>
            </w:r>
          </w:p>
        </w:tc>
      </w:tr>
    </w:tbl>
    <w:p>
      <w:pPr>
        <w:pStyle w:val="Heading5"/>
        <w:rPr>
          <w:sz w:val="28"/>
        </w:rPr>
      </w:pPr>
      <w:r>
        <w:rPr>
          <w:sz w:val="28"/>
        </w:rPr>
        <w:t>ИЗ ПЬЕСЫ «СКАЗКА О НОЧНОМ БАЛЕ»</w:t>
      </w:r>
    </w:p>
    <w:p>
      <w:pPr>
        <w:pStyle w:val="Normal"/>
        <w:jc w:val="both"/>
        <w:rPr>
          <w:sz w:val="16"/>
        </w:rPr>
      </w:pPr>
      <w:r>
        <w:rPr>
          <w:sz w:val="16"/>
        </w:rPr>
      </w:r>
    </w:p>
    <w:p>
      <w:pPr>
        <w:pStyle w:val="Normal"/>
        <w:ind w:left="1080" w:hanging="0"/>
        <w:rPr>
          <w:b/>
          <w:b/>
          <w:bCs/>
          <w:sz w:val="28"/>
        </w:rPr>
      </w:pPr>
      <w:r>
        <w:rPr>
          <w:b/>
          <w:bCs/>
          <w:sz w:val="28"/>
        </w:rPr>
        <w:t>Ведьма:</w:t>
      </w:r>
    </w:p>
    <w:p>
      <w:pPr>
        <w:pStyle w:val="Normal"/>
        <w:ind w:left="1080" w:hanging="0"/>
        <w:rPr>
          <w:sz w:val="28"/>
        </w:rPr>
      </w:pPr>
      <w:r>
        <w:rPr>
          <w:sz w:val="28"/>
        </w:rPr>
        <w:t>Вот и я, и семья вся моя!</w:t>
      </w:r>
    </w:p>
    <w:p>
      <w:pPr>
        <w:pStyle w:val="Normal"/>
        <w:ind w:left="1080" w:hanging="0"/>
        <w:rPr/>
      </w:pPr>
      <w:r>
        <w:rPr>
          <w:b/>
          <w:bCs/>
          <w:sz w:val="28"/>
        </w:rPr>
        <w:t xml:space="preserve">Домовой </w:t>
      </w:r>
      <w:r>
        <w:rPr>
          <w:i/>
          <w:iCs/>
          <w:sz w:val="28"/>
        </w:rPr>
        <w:t>(расшаркивается):</w:t>
      </w:r>
    </w:p>
    <w:p>
      <w:pPr>
        <w:pStyle w:val="Normal"/>
        <w:ind w:left="1080" w:hanging="0"/>
        <w:rPr>
          <w:sz w:val="28"/>
        </w:rPr>
      </w:pPr>
      <w:r>
        <w:rPr>
          <w:sz w:val="28"/>
        </w:rPr>
        <w:t>Бонжур, мадам!</w:t>
      </w:r>
    </w:p>
    <w:p>
      <w:pPr>
        <w:pStyle w:val="Normal"/>
        <w:ind w:left="1080" w:hanging="0"/>
        <w:rPr>
          <w:sz w:val="28"/>
        </w:rPr>
      </w:pPr>
      <w:r>
        <w:rPr>
          <w:sz w:val="28"/>
        </w:rPr>
        <w:t>Сюда садитесь.</w:t>
      </w:r>
    </w:p>
    <w:p>
      <w:pPr>
        <w:pStyle w:val="Normal"/>
        <w:ind w:left="1080" w:hanging="0"/>
        <w:rPr>
          <w:sz w:val="28"/>
        </w:rPr>
      </w:pPr>
      <w:r>
        <w:rPr>
          <w:sz w:val="28"/>
        </w:rPr>
        <w:t>Вы тараканов не боитесь?</w:t>
      </w:r>
    </w:p>
    <w:p>
      <w:pPr>
        <w:pStyle w:val="Normal"/>
        <w:ind w:left="1080" w:hanging="0"/>
        <w:rPr/>
      </w:pPr>
      <w:r>
        <w:rPr>
          <w:b/>
          <w:bCs/>
          <w:sz w:val="28"/>
        </w:rPr>
        <w:t xml:space="preserve">Ведьма </w:t>
      </w:r>
      <w:r>
        <w:rPr>
          <w:i/>
          <w:iCs/>
          <w:sz w:val="28"/>
        </w:rPr>
        <w:t>(рассматривает через лорнет танцующих):</w:t>
      </w:r>
    </w:p>
    <w:p>
      <w:pPr>
        <w:pStyle w:val="Normal"/>
        <w:ind w:left="1080" w:hanging="0"/>
        <w:rPr>
          <w:sz w:val="28"/>
        </w:rPr>
      </w:pPr>
      <w:r>
        <w:rPr>
          <w:sz w:val="28"/>
        </w:rPr>
        <w:t>У вас, я вижу, праздник скромный?</w:t>
      </w:r>
    </w:p>
    <w:p>
      <w:pPr>
        <w:pStyle w:val="Normal"/>
        <w:ind w:left="1080" w:hanging="0"/>
        <w:rPr>
          <w:b/>
          <w:b/>
          <w:bCs/>
          <w:sz w:val="28"/>
        </w:rPr>
      </w:pPr>
      <w:r>
        <w:rPr>
          <w:b/>
          <w:bCs/>
          <w:sz w:val="28"/>
        </w:rPr>
        <w:t>Кот:</w:t>
      </w:r>
    </w:p>
    <w:p>
      <w:pPr>
        <w:pStyle w:val="Normal"/>
        <w:ind w:left="1080" w:hanging="0"/>
        <w:rPr>
          <w:sz w:val="28"/>
        </w:rPr>
      </w:pPr>
      <w:r>
        <w:rPr>
          <w:sz w:val="28"/>
        </w:rPr>
        <w:t>Для нас и это – бал огромный,</w:t>
      </w:r>
    </w:p>
    <w:p>
      <w:pPr>
        <w:pStyle w:val="Normal"/>
        <w:ind w:left="1080" w:hanging="0"/>
        <w:rPr>
          <w:sz w:val="28"/>
        </w:rPr>
      </w:pPr>
      <w:r>
        <w:rPr>
          <w:sz w:val="28"/>
        </w:rPr>
        <w:t>Пусть веселится мелюзга.</w:t>
      </w:r>
    </w:p>
    <w:p>
      <w:pPr>
        <w:pStyle w:val="Normal"/>
        <w:ind w:left="1080" w:hanging="0"/>
        <w:rPr/>
      </w:pPr>
      <w:r>
        <w:rPr>
          <w:b/>
          <w:bCs/>
          <w:sz w:val="28"/>
        </w:rPr>
        <w:t xml:space="preserve">Ведьма </w:t>
      </w:r>
      <w:r>
        <w:rPr>
          <w:i/>
          <w:iCs/>
          <w:sz w:val="28"/>
        </w:rPr>
        <w:t>(чертенку):</w:t>
      </w:r>
    </w:p>
    <w:p>
      <w:pPr>
        <w:pStyle w:val="Normal"/>
        <w:ind w:left="1080" w:hanging="0"/>
        <w:rPr>
          <w:sz w:val="28"/>
        </w:rPr>
      </w:pPr>
      <w:r>
        <w:rPr>
          <w:sz w:val="28"/>
        </w:rPr>
        <w:t>Михрютка, убери рога!</w:t>
      </w:r>
    </w:p>
    <w:p>
      <w:pPr>
        <w:pStyle w:val="Normal"/>
        <w:ind w:left="1080" w:hanging="0"/>
        <w:rPr/>
      </w:pPr>
      <w:r>
        <w:rPr>
          <w:i/>
          <w:iCs/>
          <w:sz w:val="28"/>
        </w:rPr>
        <w:t>(коту)</w:t>
      </w:r>
      <w:r>
        <w:rPr>
          <w:sz w:val="28"/>
        </w:rPr>
        <w:t xml:space="preserve"> Да, ваша кухонка убога,</w:t>
      </w:r>
    </w:p>
    <w:p>
      <w:pPr>
        <w:pStyle w:val="Normal"/>
        <w:ind w:left="1080" w:hanging="0"/>
        <w:rPr>
          <w:sz w:val="28"/>
        </w:rPr>
      </w:pPr>
      <w:r>
        <w:rPr>
          <w:sz w:val="28"/>
        </w:rPr>
        <w:t>В ней обитателей немного.</w:t>
      </w:r>
    </w:p>
    <w:p>
      <w:pPr>
        <w:pStyle w:val="Normal"/>
        <w:ind w:left="1080" w:hanging="0"/>
        <w:rPr>
          <w:i/>
          <w:i/>
          <w:iCs/>
          <w:sz w:val="28"/>
        </w:rPr>
      </w:pPr>
      <w:r>
        <w:rPr>
          <w:i/>
          <w:iCs/>
          <w:sz w:val="28"/>
        </w:rPr>
        <w:t>(чертенятам, которые толкают друг друга)?</w:t>
      </w:r>
    </w:p>
    <w:p>
      <w:pPr>
        <w:pStyle w:val="Normal"/>
        <w:ind w:left="1080" w:hanging="0"/>
        <w:rPr>
          <w:sz w:val="28"/>
        </w:rPr>
      </w:pPr>
      <w:r>
        <w:rPr>
          <w:sz w:val="28"/>
        </w:rPr>
        <w:t>Сидите смирно, шалуны,</w:t>
      </w:r>
    </w:p>
    <w:p>
      <w:pPr>
        <w:pStyle w:val="Normal"/>
        <w:ind w:left="1080" w:hanging="0"/>
        <w:rPr>
          <w:sz w:val="28"/>
        </w:rPr>
      </w:pPr>
      <w:r>
        <w:rPr>
          <w:sz w:val="28"/>
        </w:rPr>
        <w:t xml:space="preserve">И кушайте бочок луны </w:t>
      </w:r>
      <w:r>
        <w:rPr>
          <w:i/>
          <w:iCs/>
          <w:sz w:val="28"/>
        </w:rPr>
        <w:t>(вынимает из сумки кусок луны, разламывает, как печенье, и угощает чертенят).</w:t>
      </w:r>
    </w:p>
    <w:p>
      <w:pPr>
        <w:pStyle w:val="Normal"/>
        <w:rPr>
          <w:sz w:val="28"/>
        </w:rPr>
      </w:pPr>
      <w:r>
        <w:rPr>
          <w:sz w:val="28"/>
        </w:rPr>
      </w:r>
    </w:p>
    <w:p>
      <w:pPr>
        <w:pStyle w:val="Normal"/>
        <w:rPr>
          <w:sz w:val="28"/>
        </w:rPr>
      </w:pPr>
      <w:r>
        <w:rPr>
          <w:sz w:val="28"/>
        </w:rPr>
      </w:r>
    </w:p>
    <w:p>
      <w:pPr>
        <w:pStyle w:val="TextBodyIndent"/>
        <w:ind w:left="0" w:hanging="0"/>
        <w:jc w:val="center"/>
        <w:rPr>
          <w:b/>
          <w:b/>
          <w:bCs/>
          <w:sz w:val="28"/>
        </w:rPr>
      </w:pPr>
      <w:r>
        <w:rPr>
          <w:b/>
          <w:bCs/>
          <w:sz w:val="28"/>
        </w:rPr>
        <w:t xml:space="preserve">Г. Ф. ЧУДОВА И НАЦИОНАЛЬНАЯ БИБЛИОТЕКА </w:t>
      </w:r>
    </w:p>
    <w:p>
      <w:pPr>
        <w:pStyle w:val="TextBodyIndent"/>
        <w:ind w:left="0" w:hanging="0"/>
        <w:jc w:val="center"/>
        <w:rPr>
          <w:sz w:val="28"/>
        </w:rPr>
      </w:pPr>
      <w:r>
        <w:rPr>
          <w:b/>
          <w:bCs/>
          <w:sz w:val="28"/>
        </w:rPr>
        <w:t>УДМУРТСКОЙ РЕСПУБЛИКИ. НЕКОТОРЫЕ СТРАНИЦЫ КРАЕВЕДЧЕСКОЙ ДЕЯТЕЛЬНОСТИ</w:t>
      </w:r>
    </w:p>
    <w:p>
      <w:pPr>
        <w:pStyle w:val="Normal"/>
        <w:jc w:val="right"/>
        <w:rPr>
          <w:sz w:val="28"/>
        </w:rPr>
      </w:pPr>
      <w:r>
        <w:rPr>
          <w:sz w:val="28"/>
        </w:rPr>
        <w:t>Н. П. Лимонова</w:t>
      </w:r>
    </w:p>
    <w:p>
      <w:pPr>
        <w:pStyle w:val="Normal"/>
        <w:rPr>
          <w:sz w:val="28"/>
        </w:rPr>
      </w:pPr>
      <w:r>
        <w:rPr>
          <w:sz w:val="28"/>
        </w:rPr>
      </w:r>
    </w:p>
    <w:p>
      <w:pPr>
        <w:pStyle w:val="Normal"/>
        <w:ind w:firstLine="720"/>
        <w:jc w:val="both"/>
        <w:rPr>
          <w:sz w:val="28"/>
        </w:rPr>
      </w:pPr>
      <w:r>
        <w:rPr>
          <w:sz w:val="28"/>
        </w:rPr>
        <w:t>Многолетний опыт работы в библиотечной сфере доказывает, что без взаимопомощи и поддержки друг друга библиотекам развиваться эффективно не просто. Общеизвестно, что ни один официальный договор или протокол намерений не начинают действовать, если не возникает межличностная дружба между представителями библиотек. Сегодня трудно сказать, состоялся ли бы творческий союз главных библиотек Кирова и Удмуртии без Г. Ф. Чудовой. Но она сделала своё большое дело: подружила наши библиотеки, мы надеемся, навсегда. Способствовало этому и то обстоятельство, что в 1960-е годы в Республиканской библиотеке им. В. И. Ленина (ныне Национальная библиотека Удмуртской Республики) работала сестра Г. Ф. Чудовой – Е. Ф. Пучковская. Постоянно поддерживая связь с ней, Г. Ф. Чудова была в курсе всех дел молодого, созданного в 1961 г. краеведческого сектора и постепенно стала его наставником и другом. С 1969 г. сектор преобразовали в отдел, и Гали Фёдоровна продолжала заочно помогать ему в решении многочисленных проблем.</w:t>
      </w:r>
    </w:p>
    <w:p>
      <w:pPr>
        <w:pStyle w:val="Normal"/>
        <w:ind w:firstLine="720"/>
        <w:jc w:val="both"/>
        <w:rPr>
          <w:sz w:val="28"/>
        </w:rPr>
      </w:pPr>
      <w:r>
        <w:rPr>
          <w:sz w:val="28"/>
        </w:rPr>
        <w:t>Главная проблема заключалась в полном отсутствии дореволюционной краеведческой литературы. Заведующая сектором (а затем отделом) Мария Михайловна Самсонова обратилась за помощью к Г. Ф. Чудовой, т. к. в этот момент они уже были знакомы.</w:t>
      </w:r>
    </w:p>
    <w:p>
      <w:pPr>
        <w:pStyle w:val="Normal"/>
        <w:ind w:firstLine="720"/>
        <w:jc w:val="both"/>
        <w:rPr>
          <w:sz w:val="28"/>
        </w:rPr>
      </w:pPr>
      <w:r>
        <w:rPr>
          <w:sz w:val="28"/>
        </w:rPr>
        <w:t>В результате, главная библиотека Удмуртии получила коллекцию редких дореволюционных книг, в т. ч. двухтомник «Столетие Вятской губернии» (1880–1881), «Календари и памятные книжки Вятской губернии» (1881–1903), пять эскизов Н. Г. Первухина «Эскизы преданий и быта инородцев Глазовского уезда» (1888–1890), другие труды по этнографии удмуртов, различные статистические материалы и пр.</w:t>
      </w:r>
    </w:p>
    <w:p>
      <w:pPr>
        <w:pStyle w:val="Normal"/>
        <w:ind w:firstLine="720"/>
        <w:jc w:val="both"/>
        <w:rPr>
          <w:sz w:val="28"/>
        </w:rPr>
      </w:pPr>
      <w:r>
        <w:rPr>
          <w:sz w:val="28"/>
        </w:rPr>
        <w:t xml:space="preserve">Параллельно с изучением и формированием фондов шла работа по организации сводного краеведческого систематического каталога. Здесь вновь помогла Г. Ф. Чудова. Она прислала в библиотеку около 800 карточек с библиографическим описанием своих фондов, которые отражали материалы об Удмуртии и удмуртах. </w:t>
      </w:r>
    </w:p>
    <w:p>
      <w:pPr>
        <w:pStyle w:val="Normal"/>
        <w:ind w:firstLine="720"/>
        <w:jc w:val="both"/>
        <w:rPr>
          <w:sz w:val="28"/>
        </w:rPr>
      </w:pPr>
      <w:r>
        <w:rPr>
          <w:sz w:val="28"/>
        </w:rPr>
        <w:t>1960-е гг. явились также началом создания библиографических пособий в республике. В Удмуртии опыта такой работы не было. Снова обратились за помощью к Г.Ф. Чудовой. Она присылала всё, что выпускала Кировская библиотека.</w:t>
      </w:r>
    </w:p>
    <w:p>
      <w:pPr>
        <w:pStyle w:val="Normal"/>
        <w:ind w:firstLine="720"/>
        <w:jc w:val="both"/>
        <w:rPr>
          <w:sz w:val="28"/>
        </w:rPr>
      </w:pPr>
      <w:r>
        <w:rPr>
          <w:sz w:val="28"/>
        </w:rPr>
        <w:t xml:space="preserve">2004 г. для Национальной библиотеки Удмуртии знаменателен многими событиями, среди которых нам особенно интересны две даты: 35-летие краеведческого отдела (ныне отделы краеведческой и финно-угорской литературы и государственной и национальной библиографии) и 20-летие клуба «Край удмуртский». </w:t>
      </w:r>
    </w:p>
    <w:p>
      <w:pPr>
        <w:pStyle w:val="Normal"/>
        <w:ind w:firstLine="720"/>
        <w:jc w:val="both"/>
        <w:rPr>
          <w:sz w:val="28"/>
        </w:rPr>
      </w:pPr>
      <w:r>
        <w:rPr>
          <w:sz w:val="28"/>
        </w:rPr>
        <w:t>Наш ныне популярный и любимый читателями и жителями республики клуб вначале многое заимствовал у «краеведческих четвергов» Кировской областной библиотеки. Была получена прекрасная консультационная помощь на запрос М. М. Самсоновой. Доказательством этому служит сохранившееся письмо Г. Ф. Чудовой от 19 июля 1983 г. – настоящее методическое пособие по организации клубной работы в библиотеке на примере «краеведческих четвергов».</w:t>
      </w:r>
    </w:p>
    <w:p>
      <w:pPr>
        <w:pStyle w:val="Normal"/>
        <w:ind w:firstLine="720"/>
        <w:jc w:val="both"/>
        <w:rPr>
          <w:sz w:val="28"/>
        </w:rPr>
      </w:pPr>
      <w:r>
        <w:rPr>
          <w:sz w:val="28"/>
        </w:rPr>
        <w:t xml:space="preserve">Значителен вклад Г. Ф. Чудовой в становление творческих связей между нашими библиотеками, неоценима её роль в профессиональной помощи по организации краеведческой работы в Национальной библиотеке. Но хотелось бы отметить обаяние её Личности и то влияние, которое она оказала на удмуртских коллег. По воспоминаниям М.М. Самсоновой, Гали Фёдоровна являла собой образец профессионализма, интеллигентности, была человеком прекрасной души и высоких помыслов. Хотелось походить на неё во всём: умении любить людей, природу, свою “малую родину”, быть счастливой в работе и очень любить Жизнь. </w:t>
      </w:r>
    </w:p>
    <w:p>
      <w:pPr>
        <w:pStyle w:val="Normal"/>
        <w:ind w:firstLine="720"/>
        <w:jc w:val="both"/>
        <w:rPr>
          <w:sz w:val="28"/>
        </w:rPr>
      </w:pPr>
      <w:r>
        <w:rPr>
          <w:sz w:val="28"/>
        </w:rPr>
        <w:t>В Национальной библиотеке Удмуртии есть коллекция книг с автографами. Среди них две – с автографами Г. Ф. Чудовой: краеведческий сборник «Вятка» (1985) и машинопись её указателя «Павел Николаевич Луппов – историк Кировской области и удмуртского народа». На форзац книги приклеена цветная фотография с пейзажем и от руки написаны следующие строки:</w:t>
      </w:r>
    </w:p>
    <w:p>
      <w:pPr>
        <w:pStyle w:val="Normal"/>
        <w:ind w:firstLine="720"/>
        <w:jc w:val="both"/>
        <w:rPr>
          <w:i/>
          <w:i/>
          <w:iCs/>
          <w:sz w:val="28"/>
        </w:rPr>
      </w:pPr>
      <w:r>
        <w:rPr>
          <w:i/>
          <w:iCs/>
          <w:sz w:val="28"/>
        </w:rPr>
        <w:t>Экслибрис мой –</w:t>
      </w:r>
    </w:p>
    <w:p>
      <w:pPr>
        <w:pStyle w:val="Normal"/>
        <w:ind w:firstLine="720"/>
        <w:jc w:val="both"/>
        <w:rPr>
          <w:i/>
          <w:i/>
          <w:iCs/>
          <w:sz w:val="28"/>
        </w:rPr>
      </w:pPr>
      <w:r>
        <w:rPr>
          <w:i/>
          <w:iCs/>
          <w:sz w:val="28"/>
        </w:rPr>
        <w:t xml:space="preserve">      </w:t>
      </w:r>
      <w:r>
        <w:rPr>
          <w:i/>
          <w:iCs/>
          <w:sz w:val="28"/>
        </w:rPr>
        <w:t>«очей очарованье».</w:t>
      </w:r>
    </w:p>
    <w:p>
      <w:pPr>
        <w:pStyle w:val="Normal"/>
        <w:ind w:firstLine="720"/>
        <w:jc w:val="both"/>
        <w:rPr>
          <w:i/>
          <w:i/>
          <w:iCs/>
          <w:sz w:val="28"/>
        </w:rPr>
      </w:pPr>
      <w:r>
        <w:rPr>
          <w:i/>
          <w:iCs/>
          <w:sz w:val="28"/>
        </w:rPr>
        <w:t>В нём края Вятского</w:t>
      </w:r>
    </w:p>
    <w:p>
      <w:pPr>
        <w:pStyle w:val="Normal"/>
        <w:ind w:firstLine="720"/>
        <w:jc w:val="both"/>
        <w:rPr>
          <w:i/>
          <w:i/>
          <w:iCs/>
          <w:sz w:val="28"/>
        </w:rPr>
      </w:pPr>
      <w:r>
        <w:rPr>
          <w:i/>
          <w:iCs/>
          <w:sz w:val="28"/>
        </w:rPr>
        <w:t xml:space="preserve">      </w:t>
      </w:r>
      <w:r>
        <w:rPr>
          <w:i/>
          <w:iCs/>
          <w:sz w:val="28"/>
        </w:rPr>
        <w:t>неброская краса,</w:t>
      </w:r>
    </w:p>
    <w:p>
      <w:pPr>
        <w:pStyle w:val="Normal"/>
        <w:ind w:firstLine="720"/>
        <w:jc w:val="both"/>
        <w:rPr>
          <w:i/>
          <w:i/>
          <w:iCs/>
          <w:sz w:val="28"/>
        </w:rPr>
      </w:pPr>
      <w:r>
        <w:rPr>
          <w:i/>
          <w:iCs/>
          <w:sz w:val="28"/>
        </w:rPr>
        <w:t>Осеннее природы</w:t>
      </w:r>
    </w:p>
    <w:p>
      <w:pPr>
        <w:pStyle w:val="Normal"/>
        <w:ind w:firstLine="720"/>
        <w:jc w:val="both"/>
        <w:rPr>
          <w:i/>
          <w:i/>
          <w:iCs/>
          <w:sz w:val="28"/>
        </w:rPr>
      </w:pPr>
      <w:r>
        <w:rPr>
          <w:i/>
          <w:iCs/>
          <w:sz w:val="28"/>
        </w:rPr>
        <w:t xml:space="preserve">     </w:t>
      </w:r>
      <w:r>
        <w:rPr>
          <w:i/>
          <w:iCs/>
          <w:sz w:val="28"/>
        </w:rPr>
        <w:t>увяданье,</w:t>
      </w:r>
    </w:p>
    <w:p>
      <w:pPr>
        <w:pStyle w:val="Normal"/>
        <w:ind w:firstLine="720"/>
        <w:jc w:val="both"/>
        <w:rPr>
          <w:i/>
          <w:i/>
          <w:iCs/>
          <w:sz w:val="28"/>
        </w:rPr>
      </w:pPr>
      <w:r>
        <w:rPr>
          <w:i/>
          <w:iCs/>
          <w:sz w:val="28"/>
        </w:rPr>
        <w:t>Или – в снегах застывшие</w:t>
      </w:r>
    </w:p>
    <w:p>
      <w:pPr>
        <w:pStyle w:val="Normal"/>
        <w:ind w:firstLine="720"/>
        <w:jc w:val="both"/>
        <w:rPr>
          <w:i/>
          <w:i/>
          <w:iCs/>
          <w:sz w:val="28"/>
        </w:rPr>
      </w:pPr>
      <w:r>
        <w:rPr>
          <w:i/>
          <w:iCs/>
          <w:sz w:val="28"/>
        </w:rPr>
        <w:t xml:space="preserve">      </w:t>
      </w:r>
      <w:r>
        <w:rPr>
          <w:i/>
          <w:iCs/>
          <w:sz w:val="28"/>
        </w:rPr>
        <w:t>леса…</w:t>
      </w:r>
    </w:p>
    <w:p>
      <w:pPr>
        <w:pStyle w:val="Normal"/>
        <w:ind w:firstLine="720"/>
        <w:jc w:val="both"/>
        <w:rPr>
          <w:i/>
          <w:i/>
          <w:iCs/>
          <w:sz w:val="28"/>
        </w:rPr>
      </w:pPr>
      <w:r>
        <w:rPr>
          <w:i/>
          <w:iCs/>
          <w:sz w:val="28"/>
        </w:rPr>
        <w:t>В грозе войны нас</w:t>
      </w:r>
    </w:p>
    <w:p>
      <w:pPr>
        <w:pStyle w:val="Normal"/>
        <w:ind w:firstLine="720"/>
        <w:jc w:val="both"/>
        <w:rPr>
          <w:i/>
          <w:i/>
          <w:iCs/>
          <w:sz w:val="28"/>
        </w:rPr>
      </w:pPr>
      <w:r>
        <w:rPr>
          <w:i/>
          <w:iCs/>
          <w:sz w:val="28"/>
        </w:rPr>
        <w:t xml:space="preserve">     </w:t>
      </w:r>
      <w:r>
        <w:rPr>
          <w:i/>
          <w:iCs/>
          <w:sz w:val="28"/>
        </w:rPr>
        <w:t>Вятка приютила.</w:t>
      </w:r>
    </w:p>
    <w:p>
      <w:pPr>
        <w:pStyle w:val="Normal"/>
        <w:ind w:firstLine="720"/>
        <w:jc w:val="both"/>
        <w:rPr>
          <w:i/>
          <w:i/>
          <w:iCs/>
          <w:sz w:val="28"/>
        </w:rPr>
      </w:pPr>
      <w:r>
        <w:rPr>
          <w:i/>
          <w:iCs/>
          <w:sz w:val="28"/>
        </w:rPr>
        <w:t>Открыла мне</w:t>
      </w:r>
    </w:p>
    <w:p>
      <w:pPr>
        <w:pStyle w:val="Normal"/>
        <w:ind w:firstLine="720"/>
        <w:jc w:val="both"/>
        <w:rPr>
          <w:i/>
          <w:i/>
          <w:iCs/>
          <w:sz w:val="28"/>
        </w:rPr>
      </w:pPr>
      <w:r>
        <w:rPr>
          <w:i/>
          <w:iCs/>
          <w:sz w:val="28"/>
        </w:rPr>
        <w:t xml:space="preserve">     </w:t>
      </w:r>
      <w:r>
        <w:rPr>
          <w:i/>
          <w:iCs/>
          <w:sz w:val="28"/>
        </w:rPr>
        <w:t>свой облик непростой,</w:t>
      </w:r>
    </w:p>
    <w:p>
      <w:pPr>
        <w:pStyle w:val="Normal"/>
        <w:ind w:firstLine="720"/>
        <w:jc w:val="both"/>
        <w:rPr>
          <w:i/>
          <w:i/>
          <w:iCs/>
          <w:sz w:val="28"/>
        </w:rPr>
      </w:pPr>
      <w:r>
        <w:rPr>
          <w:i/>
          <w:iCs/>
          <w:sz w:val="28"/>
        </w:rPr>
        <w:t>Заворожила, сердце</w:t>
      </w:r>
    </w:p>
    <w:p>
      <w:pPr>
        <w:pStyle w:val="Normal"/>
        <w:ind w:firstLine="720"/>
        <w:jc w:val="both"/>
        <w:rPr>
          <w:i/>
          <w:i/>
          <w:iCs/>
          <w:sz w:val="28"/>
        </w:rPr>
      </w:pPr>
      <w:r>
        <w:rPr>
          <w:i/>
          <w:iCs/>
          <w:sz w:val="28"/>
        </w:rPr>
        <w:t xml:space="preserve">     </w:t>
      </w:r>
      <w:r>
        <w:rPr>
          <w:i/>
          <w:iCs/>
          <w:sz w:val="28"/>
        </w:rPr>
        <w:t>покорила</w:t>
      </w:r>
    </w:p>
    <w:p>
      <w:pPr>
        <w:pStyle w:val="Normal"/>
        <w:ind w:firstLine="720"/>
        <w:jc w:val="both"/>
        <w:rPr>
          <w:i/>
          <w:i/>
          <w:iCs/>
          <w:sz w:val="28"/>
        </w:rPr>
      </w:pPr>
      <w:r>
        <w:rPr>
          <w:i/>
          <w:iCs/>
          <w:sz w:val="28"/>
        </w:rPr>
        <w:t>И Вятке посвящён</w:t>
      </w:r>
    </w:p>
    <w:p>
      <w:pPr>
        <w:pStyle w:val="Normal"/>
        <w:ind w:firstLine="720"/>
        <w:jc w:val="both"/>
        <w:rPr>
          <w:i/>
          <w:i/>
          <w:iCs/>
          <w:sz w:val="28"/>
        </w:rPr>
      </w:pPr>
      <w:r>
        <w:rPr>
          <w:i/>
          <w:iCs/>
          <w:sz w:val="28"/>
        </w:rPr>
        <w:t xml:space="preserve">     </w:t>
      </w:r>
      <w:r>
        <w:rPr>
          <w:i/>
          <w:iCs/>
          <w:sz w:val="28"/>
        </w:rPr>
        <w:t>экслибрис мой!</w:t>
      </w:r>
    </w:p>
    <w:p>
      <w:pPr>
        <w:pStyle w:val="Normal"/>
        <w:ind w:firstLine="720"/>
        <w:jc w:val="both"/>
        <w:rPr>
          <w:sz w:val="28"/>
        </w:rPr>
      </w:pPr>
      <w:r>
        <w:rPr>
          <w:sz w:val="28"/>
        </w:rPr>
        <w:t>Подпись: Г. Чудова.</w:t>
      </w:r>
    </w:p>
    <w:p>
      <w:pPr>
        <w:pStyle w:val="Normal"/>
        <w:ind w:firstLine="720"/>
        <w:jc w:val="both"/>
        <w:rPr/>
      </w:pPr>
      <w:r>
        <w:rPr>
          <w:sz w:val="28"/>
        </w:rPr>
        <w:t>А каким теплом веет от надписи на посланном ею «Указателе библиографических работ о Кировской области за 100 лет»: «</w:t>
      </w:r>
      <w:r>
        <w:rPr>
          <w:i/>
          <w:iCs/>
          <w:sz w:val="28"/>
        </w:rPr>
        <w:t>Библиографическому отделу дружественной Удмуртской библиотеки от автора</w:t>
      </w:r>
      <w:r>
        <w:rPr>
          <w:sz w:val="28"/>
        </w:rPr>
        <w:t>». Подпись – Г. Чудова, дата – 30 авг. 1968 г. Слово «дружественной» подкупает, и попробуй, не дружи с Кировской областью.</w:t>
      </w:r>
    </w:p>
    <w:p>
      <w:pPr>
        <w:pStyle w:val="TextBodyIndent"/>
        <w:ind w:left="0" w:firstLine="720"/>
        <w:rPr>
          <w:sz w:val="28"/>
        </w:rPr>
      </w:pPr>
      <w:r>
        <w:rPr>
          <w:sz w:val="28"/>
        </w:rPr>
        <w:t>Строки из письма, присланного в 1983 г., поражают её отношением к коллегам. В них сквозит глубокое уважение к их профессиональной деятельности и личности каждого. Мы узнаём о творческом подходе к своей работе молодого в то время специалиста Н. П. Лялиной, узнаем, что ученица Г. Ф. Чудовой, в то время заведующая краеведческим отделом С. П. Кокурина, «обязательный человек, на неё можно положиться».</w:t>
      </w:r>
    </w:p>
    <w:p>
      <w:pPr>
        <w:pStyle w:val="Normal"/>
        <w:ind w:firstLine="720"/>
        <w:jc w:val="both"/>
        <w:rPr>
          <w:sz w:val="28"/>
        </w:rPr>
      </w:pPr>
      <w:r>
        <w:rPr>
          <w:sz w:val="28"/>
        </w:rPr>
        <w:t>Мы, современное поколение удмуртских библиотекарей-краеведов, уже не знавших лично Г. Ф. Чудову, изучающих её деятельность только по трудам и слышавших о её добрых делах, получаем от неё заряд Высокого и Светлого, учимся уважать свой труд и просто любить свою профессию.</w:t>
      </w:r>
    </w:p>
    <w:p>
      <w:pPr>
        <w:pStyle w:val="Normal"/>
        <w:ind w:firstLine="720"/>
        <w:jc w:val="both"/>
        <w:rPr>
          <w:sz w:val="28"/>
        </w:rPr>
      </w:pPr>
      <w:r>
        <w:rPr>
          <w:sz w:val="28"/>
        </w:rPr>
        <w:t>Сегодня мы с уверенностью можем сказать, что Г. Ф. Чудова могла бы гордиться своими учениками из Удмуртии.</w:t>
      </w:r>
    </w:p>
    <w:p>
      <w:pPr>
        <w:pStyle w:val="Normal"/>
        <w:ind w:firstLine="720"/>
        <w:jc w:val="both"/>
        <w:rPr>
          <w:sz w:val="28"/>
        </w:rPr>
      </w:pPr>
      <w:r>
        <w:rPr>
          <w:sz w:val="28"/>
        </w:rPr>
        <w:t>Работа Национальной библиотеки по формированию и сохранности фондов ведется в рамках Республиканской целевой программы «Память Удмуртии – формирование и сохранение единого национального фонда печатных памятников культуры Удмуртской Республики». Получение такой программой статуса республиканской – признание Правительством, Государственным Советом, Президентом Удмуртии роли и места библиотеки в обществе. Доказательством авторитета библиотеки является Государственная премия Удмуртской Республики, которой награждена в 1999 г. группа сотрудников за создание краеведческих библиографических пособий.</w:t>
      </w:r>
    </w:p>
    <w:p>
      <w:pPr>
        <w:pStyle w:val="Normal"/>
        <w:ind w:firstLine="720"/>
        <w:jc w:val="both"/>
        <w:rPr/>
      </w:pPr>
      <w:r>
        <w:rPr>
          <w:sz w:val="28"/>
        </w:rPr>
        <w:t>Встречи в клубе «Край удмуртский» настолько популярны среди удмуртской творческой интеллигенции, что сегодня многие писатели и поэты, художники и учёные просят провести презентации своих книг, программ, творческие вечера именно на заседаниях клуба. Познакомиться с его деятельностью можно на сайте Национальной библиотеки (</w:t>
      </w:r>
      <w:r>
        <w:rPr>
          <w:sz w:val="28"/>
          <w:lang w:val="en-US"/>
        </w:rPr>
        <w:t>http</w:t>
      </w:r>
      <w:r>
        <w:rPr>
          <w:sz w:val="28"/>
        </w:rPr>
        <w:t xml:space="preserve">:// </w:t>
      </w:r>
      <w:r>
        <w:rPr>
          <w:sz w:val="28"/>
          <w:lang w:val="en-US"/>
        </w:rPr>
        <w:t>unatlib</w:t>
      </w:r>
      <w:r>
        <w:rPr>
          <w:sz w:val="28"/>
        </w:rPr>
        <w:t>.</w:t>
      </w:r>
      <w:r>
        <w:rPr>
          <w:sz w:val="28"/>
          <w:lang w:val="en-US"/>
        </w:rPr>
        <w:t>org</w:t>
      </w:r>
      <w:r>
        <w:rPr>
          <w:sz w:val="28"/>
        </w:rPr>
        <w:t>.</w:t>
      </w:r>
      <w:r>
        <w:rPr>
          <w:sz w:val="28"/>
          <w:lang w:val="en-US"/>
        </w:rPr>
        <w:t>ru</w:t>
      </w:r>
      <w:r>
        <w:rPr>
          <w:sz w:val="28"/>
        </w:rPr>
        <w:t>).</w:t>
      </w:r>
    </w:p>
    <w:p>
      <w:pPr>
        <w:pStyle w:val="Normal"/>
        <w:ind w:firstLine="720"/>
        <w:jc w:val="both"/>
        <w:rPr>
          <w:sz w:val="28"/>
        </w:rPr>
      </w:pPr>
      <w:r>
        <w:rPr>
          <w:sz w:val="28"/>
        </w:rPr>
        <w:t>Самое главное, что ниточка, протянутая в 1960-е годы между нашими библиотеками благодаря Г. Ф. Чудовой, не рвётся. Нас продолжают связывать творческие узы. Мы благодарны «Герценке» за её бескорыстную помощь в делах и надеемся на дальнейшее сотрудничество и дружбу.</w:t>
      </w:r>
    </w:p>
    <w:p>
      <w:pPr>
        <w:pStyle w:val="Normal"/>
        <w:rPr>
          <w:sz w:val="28"/>
        </w:rPr>
      </w:pPr>
      <w:r>
        <w:rPr>
          <w:sz w:val="28"/>
        </w:rPr>
      </w:r>
    </w:p>
    <w:p>
      <w:pPr>
        <w:pStyle w:val="Normal"/>
        <w:rPr>
          <w:sz w:val="28"/>
        </w:rPr>
      </w:pPr>
      <w:r>
        <w:rPr>
          <w:sz w:val="28"/>
        </w:rPr>
      </w:r>
    </w:p>
    <w:p>
      <w:pPr>
        <w:pStyle w:val="Heading6"/>
        <w:rPr>
          <w:sz w:val="28"/>
        </w:rPr>
      </w:pPr>
      <w:r>
        <w:rPr>
          <w:sz w:val="28"/>
        </w:rPr>
        <w:t>Г. Ф. ЧУДОВА – ЧИТАТЕЛЬ ХУДОЖЕСТВЕННОЙ ЛИТЕРАТУРЫ</w:t>
      </w:r>
    </w:p>
    <w:p>
      <w:pPr>
        <w:pStyle w:val="Heading2"/>
        <w:ind w:firstLine="720"/>
        <w:jc w:val="right"/>
        <w:rPr>
          <w:b w:val="false"/>
          <w:b w:val="false"/>
          <w:bCs/>
          <w:sz w:val="28"/>
        </w:rPr>
      </w:pPr>
      <w:r>
        <w:rPr>
          <w:b w:val="false"/>
          <w:bCs/>
          <w:sz w:val="28"/>
        </w:rPr>
        <w:t>И. В. Зборовец</w:t>
      </w:r>
    </w:p>
    <w:p>
      <w:pPr>
        <w:pStyle w:val="Normal"/>
        <w:jc w:val="both"/>
        <w:rPr>
          <w:b/>
          <w:b/>
          <w:bCs/>
          <w:spacing w:val="8"/>
          <w:w w:val="88"/>
          <w:sz w:val="28"/>
        </w:rPr>
      </w:pPr>
      <w:r>
        <w:rPr>
          <w:b/>
          <w:bCs/>
          <w:spacing w:val="8"/>
          <w:w w:val="88"/>
          <w:sz w:val="28"/>
        </w:rPr>
      </w:r>
    </w:p>
    <w:p>
      <w:pPr>
        <w:pStyle w:val="Normal"/>
        <w:ind w:firstLine="709"/>
        <w:jc w:val="both"/>
        <w:rPr/>
      </w:pPr>
      <w:r>
        <w:rPr>
          <w:sz w:val="28"/>
        </w:rPr>
        <w:t xml:space="preserve">В первой четверти XX столетия сформировалось поколение демократической интеллигенции с романтическим стремлением к переустройству жизни. Это были люди новой породы, но основой их образования и воспитания, как и в XIX в., служила художественная литература </w:t>
      </w:r>
      <w:r>
        <w:rPr>
          <w:b/>
          <w:bCs/>
          <w:sz w:val="28"/>
        </w:rPr>
        <w:t>–</w:t>
      </w:r>
      <w:r>
        <w:rPr>
          <w:sz w:val="28"/>
        </w:rPr>
        <w:t xml:space="preserve"> источник высоких идеалов, энергии труда, героизма и беззаветного служения народу.</w:t>
      </w:r>
    </w:p>
    <w:p>
      <w:pPr>
        <w:pStyle w:val="Normal"/>
        <w:ind w:firstLine="709"/>
        <w:jc w:val="both"/>
        <w:rPr/>
      </w:pPr>
      <w:r>
        <w:rPr>
          <w:sz w:val="28"/>
        </w:rPr>
        <w:t>Классик русской краеведческой библиографии Гали Фёдоровна Чудова (1904</w:t>
      </w:r>
      <w:r>
        <w:rPr>
          <w:b/>
          <w:bCs/>
          <w:sz w:val="28"/>
        </w:rPr>
        <w:t>–</w:t>
      </w:r>
      <w:r>
        <w:rPr>
          <w:sz w:val="28"/>
        </w:rPr>
        <w:t xml:space="preserve">1999) принадлежит к этому поколению, овладевшему сокровищами мировой литературы. Она с молоком матери впитала духовные интересы и запросы, с детства жила в мире литературных героев, созданных фантазией писателей, и это было для неё так же необходимо и естественно, как дыхание, как работа сердца. Если создадут историю Чудовой – читательницы, она будет увлекательнее многих романов. И это понятно. По словам М. Ю. Лермонтова, «история души человеческой… едва ли не любопытнее и не полезнее истории целого народа» </w:t>
      </w:r>
      <w:r>
        <w:rPr>
          <w:sz w:val="28"/>
          <w:vertAlign w:val="superscript"/>
        </w:rPr>
        <w:t>1</w:t>
      </w:r>
      <w:r>
        <w:rPr>
          <w:sz w:val="28"/>
        </w:rPr>
        <w:t>.</w:t>
      </w:r>
    </w:p>
    <w:p>
      <w:pPr>
        <w:pStyle w:val="Normal"/>
        <w:ind w:firstLine="709"/>
        <w:jc w:val="both"/>
        <w:rPr/>
      </w:pPr>
      <w:r>
        <w:rPr>
          <w:sz w:val="28"/>
        </w:rPr>
        <w:t xml:space="preserve">Г. Ф. Чудова пришла к нам из далекого мира книг начала </w:t>
      </w:r>
      <w:r>
        <w:rPr>
          <w:sz w:val="28"/>
          <w:lang w:val="en-US"/>
        </w:rPr>
        <w:t>XX</w:t>
      </w:r>
      <w:r>
        <w:rPr>
          <w:sz w:val="28"/>
        </w:rPr>
        <w:t xml:space="preserve"> в. Вся культура 1901</w:t>
      </w:r>
      <w:r>
        <w:rPr>
          <w:b/>
          <w:bCs/>
          <w:sz w:val="28"/>
        </w:rPr>
        <w:t>–</w:t>
      </w:r>
      <w:r>
        <w:rPr>
          <w:sz w:val="28"/>
        </w:rPr>
        <w:t xml:space="preserve">1917 гг. ориентирована на читателя. На первом плане была классика от древней русской литературы до Л. Н. Толстого </w:t>
      </w:r>
      <w:r>
        <w:rPr>
          <w:sz w:val="28"/>
          <w:vertAlign w:val="superscript"/>
        </w:rPr>
        <w:t>2</w:t>
      </w:r>
      <w:r>
        <w:rPr>
          <w:sz w:val="28"/>
        </w:rPr>
        <w:t xml:space="preserve">. Выходила «Всемирная библиотека. Собрания сочинений русских и иностранных писателей». Работали целые «фабрики» переводной литературы. Впервые на русском языке появились полные собрания сочинений Капитана Марриэта (Фредерика Марриэта), А. Дюма-отца, А. Конан-Дойла, Майн Рида, Жюля Верна, Эдмона Ростана, Гергарта Гауптмана. Зарубежные новинки представлял «Вестник иностранной литературы». Издавались серии «Библиотека для семьи и школы», «Гении – изобретатели и люди труда», «Дешевая библиотека», «Сборник чтений с волшебным фонарем в школе и дома», «Чтец – декламатор», «Школа чтеца» с оригинальными разделами: «Материал для логического тонирования речи», «Материл для развития художественной фантазии», «Материал для развития темперамента», что позволяло охватить многие стороны формирования личности. Издательская деятельность того времени имела громадное культурное значение. Некоторые дореволюционные книги читали в массовых библиотеках до середины </w:t>
      </w:r>
      <w:r>
        <w:rPr>
          <w:sz w:val="28"/>
          <w:lang w:val="en-US"/>
        </w:rPr>
        <w:t>XX</w:t>
      </w:r>
      <w:r>
        <w:rPr>
          <w:sz w:val="28"/>
        </w:rPr>
        <w:t xml:space="preserve"> в.: Сочинения Н. В. Гоголя (СПб., Изд. А. Ф. Маркса, 1900); Полное собрание сочинений Ф. М. Достоевского (СПб., Изд. А. Ф. Маркса, 1894); Полное собрание сочинений Н. Г. Помяловского (СПб., Изд. А. Ф. Маркса, 1912); Полное собрание стихотворений А. А. Фета (СПб., Изд. А. Ф. Маркса, 1912); Собрание сочинений П. Я. (Петра Якубовича) СПб., 1901); Полное собрание сочинений М. Е. Салтыкова-Щедрина (СПб., Изд. А. Ф. Маркса, 1905); Полное собрание сочинений Ант. Чехова (СПб., Изд. А. Ф. Маркса, 1903); Сочинения А. А. Потехина (СПб., 1905) и другие. Эти книги, возможно, прошли и через руки Г. Ф. Чудовой.</w:t>
      </w:r>
    </w:p>
    <w:p>
      <w:pPr>
        <w:pStyle w:val="Normal"/>
        <w:ind w:firstLine="709"/>
        <w:jc w:val="both"/>
        <w:rPr/>
      </w:pPr>
      <w:r>
        <w:rPr>
          <w:sz w:val="28"/>
        </w:rPr>
        <w:t xml:space="preserve">В 1913 г. в одном только Санкт-Петербурге выходило 140 различных журналов, а ведь были ещё и Москва, и крупные провинциальные города. Россия начала </w:t>
      </w:r>
      <w:r>
        <w:rPr>
          <w:sz w:val="28"/>
          <w:lang w:val="en-US"/>
        </w:rPr>
        <w:t>XX</w:t>
      </w:r>
      <w:r>
        <w:rPr>
          <w:sz w:val="28"/>
        </w:rPr>
        <w:t xml:space="preserve"> в. издавала 8 тысяч наименований журналов и газет – цифра, превысить которую современное информационное общество так и не смогло. Свежие газеты были в самых захудалых трактирах (попробуйте найти их в современных кафе!) А дешевизна подписки на журналы для семейного чтения «Нива», «Родина», «Огонек», «Отдых», «Живописное обозрение» с бесплатными приложениями не имеет аналога до сих пор.</w:t>
      </w:r>
    </w:p>
    <w:p>
      <w:pPr>
        <w:pStyle w:val="Normal"/>
        <w:ind w:firstLine="709"/>
        <w:jc w:val="both"/>
        <w:rPr>
          <w:sz w:val="28"/>
        </w:rPr>
      </w:pPr>
      <w:r>
        <w:rPr>
          <w:sz w:val="28"/>
        </w:rPr>
        <w:t xml:space="preserve">Г. Ф. Чудова выросла в мире детских журналов «Задушевное слово», «Тропинка», «Маяк» с интересными приложениями. Настольной книгой гимназистов была Хрестоматия, в которой преобладали художественные тексты (отрывки из стихотворных, прозаических и драматических произведений). В ней и сейчас можно найти всё, что развивает и обогащает ребенка (Среди природы, Животный мир, Царство пернатых, В зеленом царстве, Семья, Школа и учение, Хорошие люди). Хрестоматия имела аппарат примечаний и объяснительный словарь. Книги и журналы для молодого поколения десятых годов </w:t>
      </w:r>
      <w:r>
        <w:rPr>
          <w:sz w:val="28"/>
          <w:lang w:val="en-US"/>
        </w:rPr>
        <w:t>XX</w:t>
      </w:r>
      <w:r>
        <w:rPr>
          <w:sz w:val="28"/>
        </w:rPr>
        <w:t xml:space="preserve"> в. ориентированы на воспитание культурного, интеллигентного человека. Они защищали его от вредных </w:t>
      </w:r>
      <w:r>
        <w:rPr>
          <w:spacing w:val="10"/>
          <w:sz w:val="28"/>
        </w:rPr>
        <w:t xml:space="preserve">привычек, варварства и дикости и воспитывали достойных людей, на плечи которых ложилась задача создания материального и духовного облика </w:t>
      </w:r>
      <w:r>
        <w:rPr>
          <w:spacing w:val="14"/>
          <w:sz w:val="28"/>
        </w:rPr>
        <w:t>нового столетия.</w:t>
      </w:r>
    </w:p>
    <w:p>
      <w:pPr>
        <w:pStyle w:val="Normal"/>
        <w:ind w:firstLine="709"/>
        <w:jc w:val="both"/>
        <w:rPr/>
      </w:pPr>
      <w:r>
        <w:rPr>
          <w:sz w:val="28"/>
        </w:rPr>
        <w:t xml:space="preserve">Г. Ф. Чудова по своему мироощущению </w:t>
      </w:r>
      <w:r>
        <w:rPr>
          <w:b/>
          <w:bCs/>
          <w:sz w:val="28"/>
        </w:rPr>
        <w:t>–</w:t>
      </w:r>
      <w:r>
        <w:rPr>
          <w:sz w:val="28"/>
        </w:rPr>
        <w:t xml:space="preserve"> романтик, идеалист. С юных лет она увлекалась произведениями Ф. Купера, М. Рида, Л. Буссенара, Ж. Верна, Э. Сетона-Томпсона, В. Гюго, М. Твена. Лозунг «Свобода, равенство, братство!» вызвал у неё сначала мечты о подпольной революционной работе, а затем искреннее увлечение коммунистической утопиeй, верность которой она сохранила до конца своей жизни. Коммунисты жёстко регламентировали: вот это можно, а это не следует знать советским людям. Литературные интересы Г. Ф. Чудовой значительно шире и богаче коммунистических норм. Больше всего она любила дворянских и буржуазных писателей, а самые дорогие книги её детства очень далеки от классовой пролетарской литературы.</w:t>
      </w:r>
    </w:p>
    <w:p>
      <w:pPr>
        <w:pStyle w:val="Normal"/>
        <w:ind w:firstLine="709"/>
        <w:jc w:val="both"/>
        <w:rPr/>
      </w:pPr>
      <w:r>
        <w:rPr>
          <w:sz w:val="28"/>
        </w:rPr>
        <w:t xml:space="preserve">Каждое новое поколение имеет свои любимые книги, которые уходят вместе с ним и забываются начисто, как будто они не существовали. Но свою миссию они выполняют </w:t>
      </w:r>
      <w:r>
        <w:rPr>
          <w:b/>
          <w:bCs/>
          <w:sz w:val="28"/>
        </w:rPr>
        <w:t>–</w:t>
      </w:r>
      <w:r>
        <w:rPr>
          <w:sz w:val="28"/>
        </w:rPr>
        <w:t xml:space="preserve"> делают человека человеком. Юная Гали плакала над «Княжной Джавахой» и «Записками институтки» Лидии Чарской, неоднократно перечитывала книгу «Маленький лорд Фаунтлерой» английской писательницы Френсис Элизы Бернет, увлекалась «многосерийными» повестями Луизы Олкотт «Маленькие женщины», «Маленькие мужчины», «Семь мальчиков и одна девочка», восторгалась произведениями Джемисон «Леди Джен» и «Голубая цапля» (запрещены в советский период). Она признавалась, что в её детстве «Маленький лорд» имел популярность не меньшую, чем «Оливер Твист» Чарльза Диккенса.</w:t>
      </w:r>
    </w:p>
    <w:p>
      <w:pPr>
        <w:pStyle w:val="Normal"/>
        <w:ind w:firstLine="709"/>
        <w:jc w:val="both"/>
        <w:rPr/>
      </w:pPr>
      <w:r>
        <w:rPr>
          <w:sz w:val="28"/>
        </w:rPr>
        <w:t xml:space="preserve">Неправомерно было бы преувеличивать количество и качество прочитанного Г. Ф. Чудовой – «от Луи Буссенара до наших дней» </w:t>
      </w:r>
      <w:r>
        <w:rPr>
          <w:b/>
          <w:bCs/>
          <w:sz w:val="28"/>
        </w:rPr>
        <w:t>–</w:t>
      </w:r>
      <w:r>
        <w:rPr>
          <w:sz w:val="28"/>
        </w:rPr>
        <w:t xml:space="preserve"> как это делают некоторые авторы </w:t>
      </w:r>
      <w:r>
        <w:rPr>
          <w:sz w:val="28"/>
          <w:vertAlign w:val="superscript"/>
        </w:rPr>
        <w:t>3</w:t>
      </w:r>
      <w:r>
        <w:rPr>
          <w:sz w:val="28"/>
        </w:rPr>
        <w:t xml:space="preserve">. Процесс формирования художественного предпочтения во многом зависит от натуры человека. Именно здесь обнаруживается самое интересное </w:t>
      </w:r>
      <w:r>
        <w:rPr>
          <w:b/>
          <w:bCs/>
          <w:sz w:val="28"/>
        </w:rPr>
        <w:t>–</w:t>
      </w:r>
      <w:r>
        <w:rPr>
          <w:sz w:val="28"/>
        </w:rPr>
        <w:t xml:space="preserve"> индивидуальные пристрастия. Почему Г. Ф. Чудовой оказалась близкой именно английская литература? Почему из писателей-романтиков она всю жизнь читала и перечитывала В. Скотта и была абсолютно равнодушна к Д. Байрону и П. Б. Шелли, не ощущая за этими крупнейшими именами в мировой литературе никакого содержания? Даже в пределах творчества А. Конан-Дойла Г. Ф. Чудова увлекалась не столько гениальным сыщиком Шерлоком Холмсом, сколько приключениями бригадира Жерара и профессора Челленджера («Затерянный мир», «Отравленный пояс», «Маракотова бездна»). Обожая Ж. Сименона, она принципиально не принимала творчество А. Кристи. Разгадка этой тайны заключена в чудовской индивидуальности, которая и была источником всех её парадоксов.</w:t>
      </w:r>
    </w:p>
    <w:p>
      <w:pPr>
        <w:pStyle w:val="Normal"/>
        <w:ind w:firstLine="709"/>
        <w:jc w:val="both"/>
        <w:rPr>
          <w:sz w:val="28"/>
        </w:rPr>
      </w:pPr>
      <w:r>
        <w:rPr>
          <w:sz w:val="28"/>
        </w:rPr>
        <w:t>В мировой литературе есть несколько главных книг человечества: «Робинзон Крузо» Д. Дефо, «Дон Кихот» Сервантеса, «Фауст» Гёте, «Отверженные» и «Труженики моря» В. Гюго, «Посмертные записки Пикквикского клуба» Ч. Диккенса, «Война и мир» Л. Н. Толстого, «Братья Карамазовы» Ф. М. Достоевского. Ни одна из них не стала духовной опорой Г. Ф. Чудовой. Она полностью игнорировала русскую советскую литературу, обошла молчанием такие сенсации, как «Педагогическая поэма» А. С. Макаренко или «Как закалялась сталь» Н. А. Островского, что кажется странным для библиотекаря, пропагандиста книги. Не сохранилось ни одного её отзыва о творчестве писателей соцреализма, хотя многое она читала. Тут есть над чем задуматься.</w:t>
      </w:r>
    </w:p>
    <w:p>
      <w:pPr>
        <w:pStyle w:val="Normal"/>
        <w:ind w:firstLine="709"/>
        <w:jc w:val="both"/>
        <w:rPr/>
      </w:pPr>
      <w:r>
        <w:rPr>
          <w:sz w:val="28"/>
        </w:rPr>
        <w:t xml:space="preserve">Внутренняя жизнь человека </w:t>
      </w:r>
      <w:r>
        <w:rPr>
          <w:b/>
          <w:bCs/>
          <w:sz w:val="28"/>
        </w:rPr>
        <w:t>–</w:t>
      </w:r>
      <w:r>
        <w:rPr>
          <w:sz w:val="28"/>
        </w:rPr>
        <w:t xml:space="preserve"> последнее его пристанище, terra incognita для посторонних. Её невозможно запретить, трудно контролировать. Это закрытый мир максимальной свободы личности и её защиты от внешней агрессии. Иначе в годы сталинизма Г. Ф. Чудову, которая буквально жила английской литературой, легко можно было обвинить в отсутствии советского патриотизма, в тяготении к 6yржуазной культуре и ещё во многом другом. Английские классики действительно были её кумирами. Она читала В. Шекспира, Р. Шеридана, Р. Бернса, Г. Филдинга, романы «Гордость и предубеждение», «Нортенгерское аббатство» Джейн Остин, «Джейн Эйр», «Шерли», «Городок» Шарлотты Бронте, «Грозовой перевал» Эмилии Бронте, «Крэнфорд», «Жены и дочери» Элизабет Гаскелл, «Ярмарка тщеславия» У. Теккерея, «Сага о Форсайтах» Д. Голсуорси. Был у неё период увлечения романами Г. Уэллса, А. Кронина. Но постоянными духовными спутниками жизни Г. Ф. Чудовой стали два английских писателя </w:t>
      </w:r>
      <w:r>
        <w:rPr>
          <w:b/>
          <w:bCs/>
          <w:sz w:val="28"/>
        </w:rPr>
        <w:t>–</w:t>
      </w:r>
      <w:r>
        <w:rPr>
          <w:sz w:val="28"/>
        </w:rPr>
        <w:t xml:space="preserve"> В. Скотт и Ч. Диккенс. В самые трудные дни она перечитывала романы «великого волшебника» «Легенда о Монтрозе», «Лaммepмypcкaя невеста», «Вудсток», «Чёрный карлик», «Пуритане», «Певерил Пик», «Приключения Найджела», спасаясь от ужасов жизни, испытывая громадное эстетическое наслаждение.</w:t>
      </w:r>
    </w:p>
    <w:p>
      <w:pPr>
        <w:pStyle w:val="Normal"/>
        <w:ind w:firstLine="709"/>
        <w:jc w:val="both"/>
        <w:rPr/>
      </w:pPr>
      <w:r>
        <w:rPr>
          <w:sz w:val="28"/>
        </w:rPr>
        <w:t xml:space="preserve">Устойчивым, можно сказать, пожизненным оказался интерес Г. Ф. Чудовой к Ч. Диккенсу, в романах которого она делала для себя всё новые и новые открытия, сосредотачиваясь на самых любимых – «Домби и сын», «Тяжелые времена», «Дэвид Копперфилд», «Похождения Николаса Никльби», «Лавка древностей», «Тайна Эдвина Друда». Восторгаясь романом «Мартин Чезлвит», она писала: «Сколько я не перечитываю Диккенса, он меня поражает! Ведь надо же так метко изобразить США! Буквально вся современная Америка и американцы предугаданы изумительно прозорливо! А как ярко и ядовито изображено» </w:t>
      </w:r>
      <w:r>
        <w:rPr>
          <w:sz w:val="28"/>
          <w:vertAlign w:val="superscript"/>
        </w:rPr>
        <w:t>4</w:t>
      </w:r>
      <w:r>
        <w:rPr>
          <w:sz w:val="28"/>
        </w:rPr>
        <w:t>.</w:t>
      </w:r>
    </w:p>
    <w:p>
      <w:pPr>
        <w:pStyle w:val="Normal"/>
        <w:ind w:firstLine="709"/>
        <w:jc w:val="both"/>
        <w:rPr/>
      </w:pPr>
      <w:r>
        <w:rPr>
          <w:sz w:val="28"/>
        </w:rPr>
        <w:t xml:space="preserve">С развитием кино и телевидения совершенно исчез тип читателя драматической литературы. Но ещё в начале XX в. издавались сборники пьес для массового чтения. Г.Ф. Чудова отдавала предпочтение пьесам, поскольку в драматическом тексте многое приходится «домысливать», рисовать в своём воображении сцены. При этом активно работает фантазия, читатель участвует в действии наравне с персонажами. И, наоборот, в художественной прозе автор многое сам объясняет и формулирует, а читатель «глотает» уже приготовленную для ума пищу. Любимые драматурги Г. Ф. Чудовой </w:t>
      </w:r>
      <w:r>
        <w:rPr>
          <w:b/>
          <w:bCs/>
          <w:sz w:val="28"/>
        </w:rPr>
        <w:t>–</w:t>
      </w:r>
      <w:r>
        <w:rPr>
          <w:sz w:val="28"/>
        </w:rPr>
        <w:t xml:space="preserve"> А. Н. Островский, которого она называла «русским Шекспиром», Г. Ибсен, Э. Pocтaн, Г. Гауптман, Б. Шoy, A. М. Горький.</w:t>
      </w:r>
    </w:p>
    <w:p>
      <w:pPr>
        <w:pStyle w:val="Normal"/>
        <w:ind w:firstLine="709"/>
        <w:jc w:val="both"/>
        <w:rPr/>
      </w:pPr>
      <w:r>
        <w:rPr>
          <w:sz w:val="28"/>
        </w:rPr>
        <w:t xml:space="preserve">Собрание сочинений Генрика Ибсена в 4-х томах было гордостью личной библиотеки Г. Ф. Чудовой. Она искала в пьесах великого норвежского драматурга ответы на ряд острых для неё вопросов о трагедии человеческих взаимоотношений, осложненных некоммуникабельностью и внешними жизненными обстоятельствами («Дикая утка», «Кукольный дом», «Женщина с моря», «Герда Габлер», «Строитель Сольнес», «Привидения», «Пер Гюнт») </w:t>
      </w:r>
      <w:r>
        <w:rPr>
          <w:sz w:val="28"/>
          <w:vertAlign w:val="superscript"/>
        </w:rPr>
        <w:t>5</w:t>
      </w:r>
      <w:r>
        <w:rPr>
          <w:sz w:val="28"/>
        </w:rPr>
        <w:t xml:space="preserve">. В 1930 г. Г. Ф. Чудова смотрела спектакль «Норма» с Алисой Коонен в главной роли, а вторично </w:t>
      </w:r>
      <w:r>
        <w:rPr>
          <w:b/>
          <w:bCs/>
          <w:sz w:val="28"/>
        </w:rPr>
        <w:t>–</w:t>
      </w:r>
      <w:r>
        <w:rPr>
          <w:sz w:val="28"/>
        </w:rPr>
        <w:t xml:space="preserve"> в 1935 т. в Самарском драмтеатре. Пpoизведения Г. Ибсена она «глотала, захлебываясь, переживая глубокое потрясение» </w:t>
      </w:r>
      <w:r>
        <w:rPr>
          <w:sz w:val="28"/>
          <w:vertAlign w:val="superscript"/>
        </w:rPr>
        <w:t>6</w:t>
      </w:r>
      <w:r>
        <w:rPr>
          <w:sz w:val="28"/>
        </w:rPr>
        <w:t>.</w:t>
      </w:r>
    </w:p>
    <w:p>
      <w:pPr>
        <w:pStyle w:val="Normal"/>
        <w:ind w:firstLine="709"/>
        <w:jc w:val="both"/>
        <w:rPr/>
      </w:pPr>
      <w:r>
        <w:rPr>
          <w:sz w:val="28"/>
        </w:rPr>
        <w:t xml:space="preserve">В творчестве Б. Шoy не все драмы были близки и понятны Г. Ф. Чудовой. Давали пищу её мысли и воображению, вызывали сильные nepeживания пьесы «Профессия миссис Уоррен», «Ученик Дьявола», «Пигмалион», «Кандида», «Оружие и человек» (Г. Ф. Чудова предпочитала другое название этой пьесы – «Шоколадный солдатик»). Ей импонировала добродушная ирония Б. Шoy, eго насмешливый ум. В то же время в его драмах она ощущала трагическое противоречие между стремлениями человека и его возможностями, между взлётами духа героя и бессилием разорвать сковывающие его путы («Майор Барбара», «Святая Иоанна»). Г. Ф. Чудова считала, что пик трагизма </w:t>
      </w:r>
      <w:r>
        <w:rPr>
          <w:b/>
          <w:bCs/>
          <w:sz w:val="28"/>
        </w:rPr>
        <w:t>–</w:t>
      </w:r>
      <w:r>
        <w:rPr>
          <w:sz w:val="28"/>
        </w:rPr>
        <w:t xml:space="preserve"> в драме «Дом, где разбиваются сердца», а наибольший взлет одухотворенности человека – в «Ученике Дьявола». Эту пьесу она ставила выше всего, созданного драматургом. В 1917 г. в Петрограде Гали смотрела «Кандиду» Б. Шoy в Передвижном театре Гайдебурова и Скарской.</w:t>
      </w:r>
    </w:p>
    <w:p>
      <w:pPr>
        <w:pStyle w:val="Normal"/>
        <w:ind w:firstLine="709"/>
        <w:jc w:val="both"/>
        <w:rPr>
          <w:sz w:val="28"/>
        </w:rPr>
      </w:pPr>
      <w:r>
        <w:rPr>
          <w:sz w:val="28"/>
        </w:rPr>
        <w:t xml:space="preserve">Э. Ростан очаровал Г. Ф. Чудову своим изяществом, грацией, легким, чисто французским остроумием. Её любимые пьесы – «Два Пьерро, или Белый ужин», «Сирано де Бержерак», «Романтики». Она оставила лаконичные, но точные характеристики произведений Э. Ростана: «В "Орлёнке" он выступает как ярый бонапартист, идеализирует и Наполеона, и его злосчастного сына, но, сознавая это умом, не можешь не поддаться романтике пьесы. Она, конечно, мастерски написана. А "Шантеклер" </w:t>
      </w:r>
      <w:r>
        <w:rPr>
          <w:b/>
          <w:bCs/>
          <w:sz w:val="28"/>
        </w:rPr>
        <w:t>–</w:t>
      </w:r>
      <w:r>
        <w:rPr>
          <w:sz w:val="28"/>
        </w:rPr>
        <w:t xml:space="preserve"> совсем особое произведение, в нём заключена огромная поэтичность. Ирония, юмор, драматизм </w:t>
      </w:r>
      <w:r>
        <w:rPr>
          <w:b/>
          <w:bCs/>
          <w:sz w:val="28"/>
        </w:rPr>
        <w:t>–</w:t>
      </w:r>
      <w:r>
        <w:rPr>
          <w:sz w:val="28"/>
        </w:rPr>
        <w:t xml:space="preserve"> всё совмещено в сказочном сюжете. Действие воспринимаешь как живую жизнь наших современников, а не сказку. Пo-моему, удивительно талантливо! В 1910</w:t>
      </w:r>
      <w:r>
        <w:rPr>
          <w:b/>
          <w:bCs/>
          <w:sz w:val="28"/>
        </w:rPr>
        <w:t>–</w:t>
      </w:r>
      <w:r>
        <w:rPr>
          <w:sz w:val="28"/>
        </w:rPr>
        <w:t xml:space="preserve">1911 гг. "Шантеклер" был особенно популярен. Стихи Э. Ростана очень люблю! Какая прелесть "Священная роща"! И остроумно, и поэтично! Прелестен и "Котенок". Очень милы "Баллада о маленьком ребенке" и "Малыши". Все его стихи содержательны и поэтичны. Но самое любимое – "Песенки последние"»? </w:t>
      </w:r>
      <w:r>
        <w:rPr>
          <w:sz w:val="28"/>
          <w:vertAlign w:val="superscript"/>
        </w:rPr>
        <w:t>7</w:t>
      </w:r>
    </w:p>
    <w:p>
      <w:pPr>
        <w:pStyle w:val="Normal"/>
        <w:ind w:firstLine="709"/>
        <w:jc w:val="both"/>
        <w:rPr/>
      </w:pPr>
      <w:r>
        <w:rPr>
          <w:sz w:val="28"/>
        </w:rPr>
        <w:t xml:space="preserve">Отсылая в Харьков Собрание сочинений Генрика Ибсена и Полное собрание сочинений Э. Ростана в переводе Т. Л. Щепкиной-Куперник (приложение к журналу «Нива» за 1914 г.), Г. Ф. Чудова простилась с ними, подобно А. С. Пушкину, сказала им от души: «Прощайте, друзья» </w:t>
      </w:r>
      <w:r>
        <w:rPr>
          <w:sz w:val="28"/>
          <w:vertAlign w:val="superscript"/>
        </w:rPr>
        <w:t>8</w:t>
      </w:r>
      <w:r>
        <w:rPr>
          <w:sz w:val="28"/>
        </w:rPr>
        <w:t>. А на книге Полного собрания сочинений Гергарта Гауптмана написала: «Профессору И. В. Зборовцу в его личную библиотеку от старого библиографа и книголюба Гали Чудовой».</w:t>
      </w:r>
    </w:p>
    <w:p>
      <w:pPr>
        <w:pStyle w:val="Normal"/>
        <w:ind w:firstLine="709"/>
        <w:jc w:val="both"/>
        <w:rPr>
          <w:sz w:val="28"/>
        </w:rPr>
      </w:pPr>
      <w:r>
        <w:rPr>
          <w:sz w:val="28"/>
        </w:rPr>
        <w:t>Г. Ф. Чудова не признавала «новой драмы» А. П. Чехова, в которой отсутствовал прямой конфликт, почти не было действия, преобладало «подводное течение». Она больше верила А. М. Горькому, в пьесах которого её захватывала борьба, столкновение полярно противоположных характеров, взглядов; смотрела спектакли «Мещане», «На дне», «Враги», «Последние», «Егор Булычов», читала «Дети солнца», «Варвары», «Дачники».</w:t>
      </w:r>
    </w:p>
    <w:p>
      <w:pPr>
        <w:pStyle w:val="Normal"/>
        <w:ind w:firstLine="709"/>
        <w:jc w:val="both"/>
        <w:rPr/>
      </w:pPr>
      <w:r>
        <w:rPr>
          <w:sz w:val="28"/>
        </w:rPr>
        <w:t xml:space="preserve">Наверное, мало кто знает о том, что в I929 г. 16-летняя Гали выступала на сцене любительского театра в одном из больших самарских сёл. Спектакли ставили для красноармейцев и крестьян в сельской школе под pyководством учителей. Г. Ф. Чудова играла Елену в «Женитьбе Белугина» А. Н. Островского и А. Н. Соловьёва и юную романтическую героиню в драме И. Шпажинского «В старые годы». Спектакли имели успех. Когда Гали проходила по селу, крестьянские парни перешёптывались: «Гляди, вон идет красавица, которую помещик-то украл!» Юной актрисе было приятно это слышать </w:t>
      </w:r>
      <w:r>
        <w:rPr>
          <w:sz w:val="28"/>
          <w:vertAlign w:val="superscript"/>
        </w:rPr>
        <w:t>9</w:t>
      </w:r>
      <w:r>
        <w:rPr>
          <w:sz w:val="28"/>
        </w:rPr>
        <w:t>.</w:t>
      </w:r>
    </w:p>
    <w:p>
      <w:pPr>
        <w:pStyle w:val="2"/>
        <w:rPr>
          <w:sz w:val="28"/>
        </w:rPr>
      </w:pPr>
      <w:r>
        <w:rPr>
          <w:sz w:val="28"/>
        </w:rPr>
        <w:t>Чуждую в духовном отношении французскую литературу Г. Ф. Чудова не любила и уделяла её изучению гораздо меньше внимания. Ни Вольтером, ни О. Бальзаком, ни Г. Флобером, ни А. Стендалем, ни тем более Г. Мопассаном она никогда не увлекалась, хотя знала их важнейшие произведения. В молодости переболела романами Э. Золя, но затем совершенно охладела к нему. Одно время интересовалась творчеством Р. Роллана, но со временем устала от его длинных произведений. Не удивительно, что список её французских писателей короткий: Ф. Рабле, П. Беранже, В. Гюго, Л. Буссенар, Ж. Верн, Р. М. дю Гар, Э. Скриб, Э. Ростан, А. Моруа, Ж. Сименон.</w:t>
      </w:r>
    </w:p>
    <w:p>
      <w:pPr>
        <w:pStyle w:val="Normal"/>
        <w:ind w:firstLine="709"/>
        <w:jc w:val="both"/>
        <w:rPr/>
      </w:pPr>
      <w:r>
        <w:rPr>
          <w:sz w:val="28"/>
        </w:rPr>
        <w:t xml:space="preserve">На освоение других национальных литератур времени и сил у Г. Ф. Чудовой уже не хватило. Разумеется, она знала немцев – Гёте, Шиллера, Гофмана, Зудермана («Гибель Содома», «Бой бабочек»), Г. Гауптмана, считала, что В. Гауф может соперничать с великим датчанином Г. Х. Андерсеном. Стихи Г. Гейне перечитывала много раз. Слабее были изучены испанцы (Сервантес, Лопе де Вега), итальянцы (Д. Гольдони, К. Гоцци), бельгийцы (Ш. Де Костер, М. Метерлинк, Э. Верхарн), американцы (Ф. Купер, Э. Сетон-Томпсон, М. Твен, Д. Лондон), австралийцы (К. С. Причард </w:t>
      </w:r>
      <w:r>
        <w:rPr>
          <w:b/>
          <w:bCs/>
          <w:sz w:val="28"/>
        </w:rPr>
        <w:t>–</w:t>
      </w:r>
      <w:r>
        <w:rPr>
          <w:sz w:val="28"/>
        </w:rPr>
        <w:t xml:space="preserve"> трилогия «Девяностые годы», «Золотые мили», «Крылатые семена»).</w:t>
      </w:r>
    </w:p>
    <w:p>
      <w:pPr>
        <w:pStyle w:val="Normal"/>
        <w:ind w:firstLine="709"/>
        <w:jc w:val="both"/>
        <w:rPr>
          <w:sz w:val="28"/>
        </w:rPr>
      </w:pPr>
      <w:r>
        <w:rPr>
          <w:sz w:val="28"/>
        </w:rPr>
        <w:t>К историческим произведениям Г. Ф. Чудова относилась особенно требовательно, придирчиво. Ведь основы её высшего образования были заложены ещё на историко-археологических курсах, где история была ведущим предметом. В процессе краеведческой работы она расширяла и углубляла исторические знания. Одновременно меркли былые кумиры. Например, со временем Г. Ф. Чудова разочаровалась в Г. Данилевском, считая его романы «Сожжённая Москва», «Княжна Тараканова» и другие наивными и примитивными. По этой же причине она не признавала «фабрику романов» А. Дюма, французское Полное собрание сочинений которого насчитывает 900 томов.</w:t>
      </w:r>
    </w:p>
    <w:p>
      <w:pPr>
        <w:pStyle w:val="Normal"/>
        <w:ind w:firstLine="709"/>
        <w:jc w:val="both"/>
        <w:rPr/>
      </w:pPr>
      <w:r>
        <w:rPr>
          <w:sz w:val="28"/>
        </w:rPr>
        <w:t xml:space="preserve">Будучи в нравственном отношении идеально здоровым человеком, Г. Ф. Чудова отвергала всё больное, изломанное, вычурное в литературе. Она терпеть не могла натурализм, декадентский культ смерти, эротику, мистику, истерику, рефлексию, душевную раздвоенность. Двойничества, расколотости сознания цельная натура Г. Ф. Чудовой не выносила. Блоковское «Но из-под маски лицемерной смеются лживые уста» она не могла принять. Не лежала у неё душа к Ф. М. Достоевскому. Она не замечала мрачного Л. Н. Андреева </w:t>
      </w:r>
      <w:r>
        <w:rPr>
          <w:b/>
          <w:bCs/>
          <w:sz w:val="28"/>
        </w:rPr>
        <w:t>–</w:t>
      </w:r>
      <w:r>
        <w:rPr>
          <w:sz w:val="28"/>
        </w:rPr>
        <w:t xml:space="preserve"> кумира декаденствующей интеллигенции начала XX в. Мишенью для её насмешек служили авторские песни A. Вертинскогo, позёра и клоуна, забавлявшего сытых господ в костюме «белого Пьерро». Г. Ф. Чудова с иронией вспоминала его далёкие от реальности стихи об экзотической Аргентине, «где женщины, как на картине», или вопли с эстрады: «Где вы теперь, кто вам целует пальцы, Куда исчез ваш китайчонок Ли?», «Ах, где же ты, мой маленький креольчик, мой смуглый принц Антильских островов, фарфоровый картонный колокольчик, изящный, как духи, как песенка без слов?» Грассирование, сюсюканье и ресторанные кривлянья А. Вертинского были далеко не безобидными. Он дразнил публику неуместными шутками, любил эпатаж. Так, он посвятил звезде немого кино Вере Холодной, живой и здравствующей, заупокойный романс: «Ваши пальцы пахнут ладаном, на ресницах спит печаль, Ничего теперь не надо Вам, ничего теперь не жаль». Возмутили Г. Ф. Чудову и его стихи следующего содержания: «Ах, не плачьте, не плачьте, моя бедная деточка, Кокаином распятая на скамейке бульвара Москвы. Вашу детскую шейку облегает горжеточка, Облысевшая, жалкая и смешная, как Вы» (нашел «смешной» сюжет)» </w:t>
      </w:r>
      <w:r>
        <w:rPr>
          <w:sz w:val="28"/>
          <w:vertAlign w:val="superscript"/>
        </w:rPr>
        <w:t>10</w:t>
      </w:r>
      <w:r>
        <w:rPr>
          <w:sz w:val="28"/>
        </w:rPr>
        <w:t>.</w:t>
      </w:r>
    </w:p>
    <w:p>
      <w:pPr>
        <w:pStyle w:val="Normal"/>
        <w:ind w:firstLine="709"/>
        <w:jc w:val="both"/>
        <w:rPr/>
      </w:pPr>
      <w:r>
        <w:rPr>
          <w:sz w:val="28"/>
        </w:rPr>
        <w:t xml:space="preserve">О творчестве С. Есенина у Г. Ф. Чудовой сложилось твёрдое убеждение, что хотя он и крупный талант, но всё время рисуется перед собой и окружающими: «Вот я какой оригинальный, вот я какой особенный, не то, что вы все». Драгоценным для нас является факт чудовского пародирования имажиниста: «Как-то на меня нашло озорство по поводу стихов С. Есенина «Осень </w:t>
      </w:r>
      <w:r>
        <w:rPr>
          <w:b/>
          <w:bCs/>
          <w:sz w:val="28"/>
        </w:rPr>
        <w:t>–</w:t>
      </w:r>
      <w:r>
        <w:rPr>
          <w:sz w:val="28"/>
        </w:rPr>
        <w:t xml:space="preserve"> рыжая кобыла </w:t>
      </w:r>
      <w:r>
        <w:rPr>
          <w:b/>
          <w:bCs/>
          <w:sz w:val="28"/>
        </w:rPr>
        <w:t>–</w:t>
      </w:r>
      <w:r>
        <w:rPr>
          <w:sz w:val="28"/>
        </w:rPr>
        <w:t xml:space="preserve"> чешет гриву» (это, по-моему ни в какие ворота не лезет), и я решила посоперничать с поэтом в выдумке. Хорошо, пусть осень </w:t>
      </w:r>
      <w:r>
        <w:rPr>
          <w:b/>
          <w:bCs/>
          <w:sz w:val="28"/>
        </w:rPr>
        <w:t>–</w:t>
      </w:r>
      <w:r>
        <w:rPr>
          <w:sz w:val="28"/>
        </w:rPr>
        <w:t xml:space="preserve"> рыжая кобыла (подумаешь, что ocoбенного). А зима тогда пусть будет белым бараном:</w:t>
      </w:r>
    </w:p>
    <w:p>
      <w:pPr>
        <w:pStyle w:val="Heading7"/>
        <w:ind w:firstLine="709"/>
        <w:rPr>
          <w:sz w:val="28"/>
        </w:rPr>
      </w:pPr>
      <w:r>
        <w:rPr>
          <w:sz w:val="28"/>
        </w:rPr>
        <w:t>Вот свирепствует буран –</w:t>
      </w:r>
    </w:p>
    <w:p>
      <w:pPr>
        <w:pStyle w:val="Normal"/>
        <w:ind w:firstLine="709"/>
        <w:jc w:val="both"/>
        <w:rPr>
          <w:sz w:val="28"/>
        </w:rPr>
      </w:pPr>
      <w:r>
        <w:rPr>
          <w:sz w:val="28"/>
        </w:rPr>
        <w:t>Это зимушка-баран,</w:t>
      </w:r>
    </w:p>
    <w:p>
      <w:pPr>
        <w:pStyle w:val="Normal"/>
        <w:ind w:firstLine="709"/>
        <w:jc w:val="both"/>
        <w:rPr>
          <w:sz w:val="28"/>
        </w:rPr>
      </w:pPr>
      <w:r>
        <w:rPr>
          <w:sz w:val="28"/>
        </w:rPr>
        <w:t>Белый-белый, как снега,</w:t>
      </w:r>
    </w:p>
    <w:p>
      <w:pPr>
        <w:pStyle w:val="Normal"/>
        <w:ind w:firstLine="709"/>
        <w:jc w:val="both"/>
        <w:rPr/>
      </w:pPr>
      <w:r>
        <w:rPr>
          <w:sz w:val="28"/>
        </w:rPr>
        <w:t xml:space="preserve">В белом инее рога </w:t>
      </w:r>
      <w:r>
        <w:rPr>
          <w:sz w:val="28"/>
          <w:vertAlign w:val="superscript"/>
        </w:rPr>
        <w:t>11</w:t>
      </w:r>
      <w:r>
        <w:rPr>
          <w:sz w:val="28"/>
        </w:rPr>
        <w:t>.</w:t>
      </w:r>
    </w:p>
    <w:p>
      <w:pPr>
        <w:pStyle w:val="Normal"/>
        <w:ind w:firstLine="2835"/>
        <w:jc w:val="both"/>
        <w:rPr>
          <w:sz w:val="28"/>
        </w:rPr>
      </w:pPr>
      <w:r>
        <w:rPr>
          <w:sz w:val="28"/>
        </w:rPr>
        <w:t>(1985 г.)</w:t>
      </w:r>
    </w:p>
    <w:p>
      <w:pPr>
        <w:pStyle w:val="2"/>
        <w:rPr>
          <w:sz w:val="28"/>
        </w:rPr>
      </w:pPr>
      <w:r>
        <w:rPr>
          <w:sz w:val="28"/>
        </w:rPr>
        <w:t>Какая талантливая и редкая по красоте импровизация.</w:t>
      </w:r>
    </w:p>
    <w:p>
      <w:pPr>
        <w:pStyle w:val="Normal"/>
        <w:ind w:firstLine="709"/>
        <w:jc w:val="both"/>
        <w:rPr>
          <w:sz w:val="28"/>
        </w:rPr>
      </w:pPr>
      <w:r>
        <w:rPr>
          <w:sz w:val="28"/>
        </w:rPr>
        <w:t>Но даже и среди декадентов, явных хулиганов и в жизни, у Г. Ф. Чудовой были свои любимцы. Чувствовалось, что она благосклонна к романтику и бунтарю О. Уайльду, «Портрет Дориана Грея» которого оставил заметный след в её душе. В юности она увлекалась символистом К. Бальмонтом и как заклинание повторяла его «Гимн солнцy»: «Дай мне на пире Звуком быть в лире, Лучшего в мире счастия нет».</w:t>
      </w:r>
    </w:p>
    <w:p>
      <w:pPr>
        <w:pStyle w:val="Normal"/>
        <w:ind w:firstLine="709"/>
        <w:jc w:val="both"/>
        <w:rPr/>
      </w:pPr>
      <w:r>
        <w:rPr>
          <w:sz w:val="28"/>
        </w:rPr>
        <w:t xml:space="preserve">Невозможно избегать и самого трудного вопроса: в какой степени коммунистические взгляды Г. Ф. Чудовой повлияли на восприятие художественных произведений? Выжить в условиях тоталитарной системы можно было только с помощью компромисса. Г. Ф. Чудова, скорее всего, бессознательно приняла этот компромисс. Больше всего она боялась, чтобы её не заподозрили в религиозных чувствах, поэтому везде подчеркивала, что она атеистка и её родители тоже атеисты (хотя ещё до революции её крестили) </w:t>
      </w:r>
      <w:r>
        <w:rPr>
          <w:sz w:val="28"/>
          <w:vertAlign w:val="superscript"/>
        </w:rPr>
        <w:t>12</w:t>
      </w:r>
      <w:r>
        <w:rPr>
          <w:sz w:val="28"/>
        </w:rPr>
        <w:t>. В 20-е гг. прошлого века Г. Ф. Чудова активно участвовала в антирелигиозном движении. Всё это вступало в противоречие с её воспитанием, основанном на христианской, в особенности православной культуре, на «Молитве» М. Ю. Лермонтова, которую повторяли все интеллигенты её поколения.</w:t>
      </w:r>
    </w:p>
    <w:p>
      <w:pPr>
        <w:pStyle w:val="Normal"/>
        <w:ind w:firstLine="709"/>
        <w:jc w:val="both"/>
        <w:rPr>
          <w:sz w:val="28"/>
        </w:rPr>
      </w:pPr>
      <w:r>
        <w:rPr>
          <w:sz w:val="28"/>
        </w:rPr>
        <w:t>«Скажи мне, что ты читаешь, и я скажу тебе, кто ты». Эта пословица справедлива и в отношении Г. Ф. Чудовой. Если бы она глубоко вникла в смысл таких произведений, как «Бесы», «Братья Карамазовы» Ф. М. Достоевского, «Голый год» и «Красное дерево» Б. А. Пильняка, «Щепка» В. Зазубрина, «Мы» Е. Замятина, «Звероферма» и «1984» Д. Оруэлла, «Мастер и Маргарита» М. А. Булгакова, «Доктор Живаго» Б. Л. Пастернака, «Чевенгур», «Котлован», «Ювенильное море» А. Платонова, «Приглашение на казнь» В. Набокова, «Жизнь и судьба» В. Гроссмана, «Архипелаг Гулаг», «В круге первом» А. И. Солженицына, «Хранитель древностей» и «Факультет ненужных вещей» Ю. Домбровского, «Верный Руслан» Г. Владимова, «Я пришел дать вам волю» В. М. Шукшина, «Мы живем, под собою не чуя страны» и «За гремучую доблесть грядущих веков» О. Э. Мендельштама, «Необыкновенные похождения солдата Ивана Чонкина» и «Москва 2042» В. Войновича, она, подобно Ивану Карамазову, «вернула Богу билет в коммунистический рай». Но эти произведения либо прошли мимо Г. Ф. Чудовой, либо она не могла сделать выводы, которые перечеркнули бы всю её жизнь. Словом, её духовное прозрение не состоялось. Она ничего не захотела менять.</w:t>
      </w:r>
    </w:p>
    <w:p>
      <w:pPr>
        <w:pStyle w:val="Normal"/>
        <w:ind w:firstLine="709"/>
        <w:jc w:val="both"/>
        <w:rPr/>
      </w:pPr>
      <w:r>
        <w:rPr>
          <w:sz w:val="28"/>
        </w:rPr>
        <w:t xml:space="preserve">Но внутренний мир человека – невероятно сложный духовный феномен. Здесь крайности сходятся. Поэтому в сознании. Г.Ф. Чудовой оказались рядом Ленин и Великий князь Константин Романов (КР), стихи которого «Был у Христа-младенца сад», «Распахнул я окно – стало душно не в мочь», «Отцветает сирень у меня под окном» она знала наизусть, и любимый поэт её юности Семен Надсон, глубочайший пессимист </w:t>
      </w:r>
      <w:r>
        <w:rPr>
          <w:sz w:val="28"/>
          <w:vertAlign w:val="superscript"/>
        </w:rPr>
        <w:t>13</w:t>
      </w:r>
      <w:r>
        <w:rPr>
          <w:sz w:val="28"/>
        </w:rPr>
        <w:t>.</w:t>
      </w:r>
    </w:p>
    <w:p>
      <w:pPr>
        <w:pStyle w:val="Normal"/>
        <w:ind w:firstLine="709"/>
        <w:jc w:val="both"/>
        <w:rPr/>
      </w:pPr>
      <w:r>
        <w:rPr>
          <w:sz w:val="28"/>
        </w:rPr>
        <w:t xml:space="preserve">Двадцатые годы XX столетия – последний период активного чтения художественной литературы в жизни Г. Ф. Чудовой. В оскудевшей культурной жизни послереволюционной России поколение интеллигенции Серебряного века стало почти единственным носителем духовности. В своей работе «С книгой – по жизни» Г. Ф. Чудова рассказала о подвиге этого поколения, которое в трудные 30–40-е гг. открывало людям мир прекрасного, знакомило с творчеством русских и зарубежных писателей </w:t>
      </w:r>
      <w:r>
        <w:rPr>
          <w:sz w:val="28"/>
          <w:vertAlign w:val="superscript"/>
        </w:rPr>
        <w:t>14</w:t>
      </w:r>
      <w:r>
        <w:rPr>
          <w:sz w:val="28"/>
        </w:rPr>
        <w:t xml:space="preserve">. В дальнейшем Г. Ф. Чудова смотрела на необъятный материк авторов и книг сквозь призму краеведческой библиографии. Она спасала от забвения имена деятелей культуры: «В моей работе по краеведению я как раз находила большое удовлетворение, разыскивая материалы о забытых людях, и очень увлекалась поисками» </w:t>
      </w:r>
      <w:r>
        <w:rPr>
          <w:sz w:val="28"/>
          <w:vertAlign w:val="superscript"/>
        </w:rPr>
        <w:t>15</w:t>
      </w:r>
      <w:r>
        <w:rPr>
          <w:sz w:val="28"/>
        </w:rPr>
        <w:t>. Чаще всего она изучала справочники, указатели «Биологи», «Химики», жаловалась, что ей не хватает аналогичных работ в области медицины, архитектуры и т. д. Но интерес к художественной литературе не угасал никогда.</w:t>
      </w:r>
    </w:p>
    <w:p>
      <w:pPr>
        <w:pStyle w:val="Normal"/>
        <w:ind w:firstLine="709"/>
        <w:jc w:val="both"/>
        <w:rPr/>
      </w:pPr>
      <w:r>
        <w:rPr>
          <w:sz w:val="28"/>
        </w:rPr>
        <w:t xml:space="preserve">В годы общественной перестройки, yжe теряя зрение, она успела прочесть романы «Мастер и Маргарита» М. А. Булгакова, «Белые одежды» В. Дудинцева, «Печальный детектив» В. Астафьева, «Заулки» В. Смирнова, «Фаворит» В. Пикуля, «Я – Богдан» П. Загребельного и даже поставить на место некоторых известных писателей. Первому досталось С. Наровчатову. Создавая образ князя Юрия Голицына, он многое позаимствовал из воспоминаний А. И. Герцена «Былое и думы» – любимого мемуарного романа Г. Ф. Чудовой, и был справедливо уличен ею в плагиате. Художественно-документальная повесть Д. Гранина «3убр» привлекла внимание Г. Ф. Чудовой только одним биографическим фактом: участие Абрама Зовенягина в судьбе Тимофеева-Ресовского. Зовенягин был её школьным товарищем в 1918 г. в Скопине, и 14-летняя Гали относилась к нему с большим уважением. В целом же повесть Д. Гранина Гали Федоровна забраковала, полагая, что автору не удалось показать величие Зубра и его значение в науке. По её мнению, образ Тимофеева-Ресовского вышел приземлённым, скучным и неинтересным» </w:t>
      </w:r>
      <w:r>
        <w:rPr>
          <w:sz w:val="28"/>
          <w:vertAlign w:val="superscript"/>
        </w:rPr>
        <w:t>16</w:t>
      </w:r>
      <w:r>
        <w:rPr>
          <w:sz w:val="28"/>
        </w:rPr>
        <w:t>.</w:t>
      </w:r>
    </w:p>
    <w:p>
      <w:pPr>
        <w:pStyle w:val="Normal"/>
        <w:ind w:firstLine="709"/>
        <w:jc w:val="both"/>
        <w:rPr/>
      </w:pPr>
      <w:r>
        <w:rPr>
          <w:sz w:val="28"/>
        </w:rPr>
        <w:t xml:space="preserve">От произведений Ю. Бондарева Г. Ф. Чудова всегда была не в восторге, но его трилогия вызвала у неё бурю протеста: «Еще «Берег» – так-сяк. В «Выборе» он, по-моему, уже намудрил, а в «Игре» – и подавно. К чему проникающая оба романа сложнейшая рефлексия, к чему наворачивание всяких сложностей вокруг весьма несложных жизненных коллизий? От «Игры», меня просто мутило, когда я её читала, и всё время стоял вопрос: «Ну и к чему всё это? Кому это нужно? Что это даёт уму и сердцу?» Единственно яркий и правдивый момент в романе – это сцена войны, когда Крымов и Молочков остаются вдвоём во время разведки, и Крымов прогоняет труса Молочкова, прострелив ему кисть руки (глава 14-я). Этому веришь, это волнует, это убедительно и ярко. А всё остальное – какой-то тусклый бред и рефлексия, рефлексия, никому не нужная, надоедливая, без конца. Что он, Бондарев, под Достоевского играет? Какой-то многозначительный вид и многозначительные рассуждения по частному случаю, который возводится в типичное явление. Нет, мелко плавает Бондарев, по-моему. Буквально из пальца высасывает материал для своих романов. Ведь обычно ждёшь от писателя, что он скажет что-то умное, новое, даст работу мозгам и чувствам. А тут – полная тумана пустота… Нет на него хорошего, дельного критика!» </w:t>
      </w:r>
      <w:r>
        <w:rPr>
          <w:sz w:val="28"/>
          <w:vertAlign w:val="superscript"/>
        </w:rPr>
        <w:t>17</w:t>
      </w:r>
      <w:r>
        <w:rPr>
          <w:sz w:val="28"/>
        </w:rPr>
        <w:t xml:space="preserve"> В этом отзыве поражает мудрость и проницательность Г. Ф. Чудовой, которая попала точно в цель, даже не зная всех обстоятельств появления на свет романа «Игра», сюжет которого подсказали Ю.Бондареву за бутылкой коньяка в ресторане киностудии «Мосфильм».</w:t>
      </w:r>
    </w:p>
    <w:p>
      <w:pPr>
        <w:pStyle w:val="Normal"/>
        <w:ind w:firstLine="709"/>
        <w:jc w:val="both"/>
        <w:rPr/>
      </w:pPr>
      <w:r>
        <w:rPr>
          <w:sz w:val="28"/>
        </w:rPr>
        <w:t xml:space="preserve">Между тем, завершался XX в. Революция, войны, репрессии уничтожили культурную часть общества. Постепенно исчезли интеллигентные лицa. Мир, близкий Г.Ф. Чудовой, сузился до размеров её коммунальной квартиры, которую в шутку называли «общежитием молодежи 20-х годов». На фоне нового поколения Гали Федоровна выглядела инопланетянкой. Она пережила свою эпоху и оказалась в мире, который не понимала. Пришло время экспонировать в музее не большевика, по В. В. Маяковскому, а читателя литературы. Большинство потребителей информации сидело за компьютерами и, не читая книг, искало материал о М. Цветаевой, В. Пастернаке, В. Набокове. Школьники, не открывая роман Ф. М. Достоевского «Преступление и наказание», бойко строчили в сочинениях: «Образ проститутки Сони Мармеладовой раскрыт нормально. Да и про киллера Раскольникова тоже написано нормально. Короче, Достоевский – нормальный писатель». Классика превратилась в кентервильское привидение, которое уже никто не воспринимал серьёзно. Передавать духовность было некому. В 1987 г., оказавшись в одиночестве, Г. Ф. Чудова подвела горький итог: «Теперь из старых, «кондовых» вятских краеведов остались только профессор истории, уже совсем ослепший 90-летний Анатолий Васильевич Эммаусский и я. К сожалению, среди более молодых краеведов что-то не вижу таких увлечённых, как Е. Д. Петряев, В. Г. Пленков, А. В. Эммаусский, таких страстных исследователей и первооткрывателей, какими они были» </w:t>
      </w:r>
      <w:r>
        <w:rPr>
          <w:sz w:val="28"/>
          <w:vertAlign w:val="superscript"/>
        </w:rPr>
        <w:t>18</w:t>
      </w:r>
      <w:r>
        <w:rPr>
          <w:sz w:val="28"/>
        </w:rPr>
        <w:t>.</w:t>
      </w:r>
    </w:p>
    <w:p>
      <w:pPr>
        <w:pStyle w:val="Normal"/>
        <w:ind w:firstLine="709"/>
        <w:jc w:val="both"/>
        <w:rPr/>
      </w:pPr>
      <w:r>
        <w:rPr>
          <w:sz w:val="28"/>
        </w:rPr>
        <w:t xml:space="preserve">Даже почти полная утрата зрения, погружение в темноту не остановили работу её мысли и памяти. Гали Федоровне было чем жить! Ресурсы её внутреннего мира остались неразлучно с нею. Она находила утешение в мировом литературном богатстве, сама себе придумывая интересные занятия: «Восстановила в памяти до 40 имён английских писателей и столько жe французских, 15 немецких, до 25 – итальянских, испанских, польских, чешских, голландских, 15 имён – американских, но убедилась, что совсем не знаю писателей Южной Америки, Африки, в Азии – только индуса Р. Тагора, в 40-е гг. читала китайских писателей, но ничего не помню, скользнули по поверхности сознания. Из примерно 140 восстановленных в памяти имён писателей мировой литератур насчитала только 18 женщин. Я убедилась, что наиболее богата ими Англия – 11, во Франции – Ж.Санд, Э. Триоле, в Щвеции – С. Лагерлеф, в Германии – очень бедненькая А. Зегерс, в Латвии – тоже не блестящая А. Саксе, затем в США – Г. Бичер-Стоу и в Австралии – К. С. Причард. В истории русской литературы, начиная с Екатерины </w:t>
      </w:r>
      <w:r>
        <w:rPr>
          <w:sz w:val="28"/>
          <w:lang w:val="en-US"/>
        </w:rPr>
        <w:t>II</w:t>
      </w:r>
      <w:r>
        <w:rPr>
          <w:sz w:val="28"/>
        </w:rPr>
        <w:t xml:space="preserve">, насчитала до 30-ти имён (включая и советскую литературу)» </w:t>
      </w:r>
      <w:r>
        <w:rPr>
          <w:sz w:val="28"/>
          <w:vertAlign w:val="superscript"/>
        </w:rPr>
        <w:t>19</w:t>
      </w:r>
      <w:r>
        <w:rPr>
          <w:sz w:val="28"/>
        </w:rPr>
        <w:t>.</w:t>
      </w:r>
    </w:p>
    <w:p>
      <w:pPr>
        <w:pStyle w:val="Normal"/>
        <w:ind w:firstLine="709"/>
        <w:jc w:val="both"/>
        <w:rPr/>
      </w:pPr>
      <w:r>
        <w:rPr>
          <w:sz w:val="28"/>
        </w:rPr>
        <w:t xml:space="preserve">Слепая Г. Ф. Чудова жила активной внутренней жизнью. На основе пьес А.Н. Островского она сочиняла длиннющие и многоплановые истории в виде многотомных романов с различными вариациями судеб героев. Её фантазия особенно разыгрывалась, отталкиваясь от сюжетов пьес «В чужом пиру похмелье», «Богатая невеста», «Шутники». Всех действующие лиц, количество которых иногда доходило до сорока, окружающую их обстановку Г. Ф. Чудова видела мысленно очень ясно, слышала голоса персонажей. После перерыва возвращалась к сочинению с вопросом: «А на какой «странице» я остановилась?» и продолжала в уме читать свою «книгу», сожалея о том, что далеко не все пьесы A. Н. Островского поддаются подобной «переделке». То же самое она проделывала и с некоторыми романами В. Скотта. Она писала из Перми: «Больше мне жить буквально нечем. И для меня мир моей неудержимой фантазии стал реальнее, нежели моя теперешняя реальная «жизнь» </w:t>
      </w:r>
      <w:r>
        <w:rPr>
          <w:sz w:val="28"/>
          <w:vertAlign w:val="superscript"/>
        </w:rPr>
        <w:t>20</w:t>
      </w:r>
      <w:r>
        <w:rPr>
          <w:sz w:val="28"/>
        </w:rPr>
        <w:t>.</w:t>
      </w:r>
    </w:p>
    <w:p>
      <w:pPr>
        <w:pStyle w:val="Normal"/>
        <w:ind w:firstLine="709"/>
        <w:jc w:val="both"/>
        <w:rPr>
          <w:sz w:val="28"/>
        </w:rPr>
      </w:pPr>
      <w:r>
        <w:rPr>
          <w:sz w:val="28"/>
        </w:rPr>
        <w:t>Г. Ф. Чудова – прежде всего носитель ровности, культуры, огромного эстетического и вербального опыта. Это человек, написавший 90 дневников своей жизни, стихотворений, тысячи писем, миллион каталожных карточек, множество краеведческих трудов и автобиблиогpaфию, воспоминания «Это было в Самаре», «С книгой – по жизни». Это огромный мир литературных героев, среди которых она по-пушкински жила, мыслила, страдала. Г. Ф. Чудова не только сумела достойно прожить земной срок, но и оставила потомкам своё слово как частицу истории и культуры. Будучи человеком исключительно организованным и ответственным, она сумела представить результаты своего многолетнего труда, обеспечив будущих исследователей всем необходимым. Она была не потребителем, а читателем мировой литература.</w:t>
      </w:r>
    </w:p>
    <w:p>
      <w:pPr>
        <w:pStyle w:val="Normal"/>
        <w:ind w:firstLine="709"/>
        <w:jc w:val="both"/>
        <w:rPr>
          <w:sz w:val="28"/>
        </w:rPr>
      </w:pPr>
      <w:r>
        <w:rPr>
          <w:sz w:val="28"/>
        </w:rPr>
        <w:t>Уход культурного, интеллигентного человека равнозначен микрокатастрофе, которую не замечают, но её последствия сказываются в грядущем. Без Г. Ф. Чудовой и людей её поколения мир оскудел добром, человечностью, красотой. Она осталась для нас как «свет далёкой звезды» и ценность, и богатство её личности со временем будут осознаваться всё глубже.</w:t>
      </w:r>
    </w:p>
    <w:p>
      <w:pPr>
        <w:pStyle w:val="Normal"/>
        <w:ind w:firstLine="709"/>
        <w:jc w:val="both"/>
        <w:rPr>
          <w:sz w:val="22"/>
        </w:rPr>
      </w:pPr>
      <w:r>
        <w:rPr>
          <w:sz w:val="22"/>
        </w:rPr>
      </w:r>
    </w:p>
    <w:p>
      <w:pPr>
        <w:pStyle w:val="Normal"/>
        <w:ind w:firstLine="709"/>
        <w:jc w:val="both"/>
        <w:rPr>
          <w:sz w:val="22"/>
        </w:rPr>
      </w:pPr>
      <w:r>
        <w:rPr>
          <w:sz w:val="22"/>
        </w:rPr>
        <w:t>Примечания</w:t>
      </w:r>
    </w:p>
    <w:p>
      <w:pPr>
        <w:pStyle w:val="Normal"/>
        <w:ind w:firstLine="709"/>
        <w:jc w:val="both"/>
        <w:rPr>
          <w:color w:val="000000"/>
          <w:spacing w:val="-41"/>
          <w:sz w:val="22"/>
        </w:rPr>
      </w:pPr>
      <w:r>
        <w:rPr>
          <w:color w:val="000000"/>
          <w:spacing w:val="-41"/>
          <w:sz w:val="22"/>
        </w:rPr>
      </w:r>
    </w:p>
    <w:p>
      <w:pPr>
        <w:pStyle w:val="Normal"/>
        <w:ind w:firstLine="709"/>
        <w:jc w:val="both"/>
        <w:rPr>
          <w:sz w:val="22"/>
        </w:rPr>
      </w:pPr>
      <w:r>
        <w:rPr>
          <w:color w:val="000000"/>
          <w:spacing w:val="-41"/>
          <w:sz w:val="22"/>
        </w:rPr>
        <w:t>1. . Л</w:t>
      </w:r>
      <w:r>
        <w:rPr>
          <w:color w:val="000000"/>
          <w:spacing w:val="12"/>
          <w:sz w:val="22"/>
        </w:rPr>
        <w:t xml:space="preserve">ермонтов М. Ю. Герой нашего времени // </w:t>
      </w:r>
      <w:r>
        <w:rPr>
          <w:color w:val="000000"/>
          <w:spacing w:val="12"/>
          <w:sz w:val="22"/>
          <w:lang w:val="en-US"/>
        </w:rPr>
        <w:t>Co</w:t>
      </w:r>
      <w:r>
        <w:rPr>
          <w:color w:val="000000"/>
          <w:spacing w:val="12"/>
          <w:sz w:val="22"/>
        </w:rPr>
        <w:t>б</w:t>
      </w:r>
      <w:r>
        <w:rPr>
          <w:color w:val="000000"/>
          <w:spacing w:val="12"/>
          <w:sz w:val="22"/>
          <w:lang w:val="en-US"/>
        </w:rPr>
        <w:t>p</w:t>
      </w:r>
      <w:r>
        <w:rPr>
          <w:color w:val="000000"/>
          <w:spacing w:val="12"/>
          <w:sz w:val="22"/>
        </w:rPr>
        <w:t xml:space="preserve">. соч.: В 4 т.— М., </w:t>
      </w:r>
      <w:r>
        <w:rPr>
          <w:color w:val="000000"/>
          <w:spacing w:val="30"/>
          <w:sz w:val="22"/>
        </w:rPr>
        <w:t>1965. Т. 4. С. 47.</w:t>
      </w:r>
    </w:p>
    <w:p>
      <w:pPr>
        <w:pStyle w:val="Normal"/>
        <w:ind w:firstLine="709"/>
        <w:jc w:val="both"/>
        <w:rPr>
          <w:color w:val="000000"/>
          <w:spacing w:val="27"/>
          <w:sz w:val="22"/>
        </w:rPr>
      </w:pPr>
      <w:r>
        <w:rPr>
          <w:color w:val="000000"/>
          <w:spacing w:val="11"/>
          <w:sz w:val="22"/>
        </w:rPr>
        <w:t>2. Семенов М. История и теория русской словесности.— М., 1915.</w:t>
      </w:r>
    </w:p>
    <w:p>
      <w:pPr>
        <w:pStyle w:val="Normal"/>
        <w:ind w:firstLine="709"/>
        <w:jc w:val="both"/>
        <w:rPr>
          <w:color w:val="000000"/>
          <w:spacing w:val="20"/>
          <w:sz w:val="22"/>
          <w:lang w:val="en-US"/>
        </w:rPr>
      </w:pPr>
      <w:r>
        <w:rPr>
          <w:color w:val="000000"/>
          <w:spacing w:val="3"/>
          <w:sz w:val="22"/>
        </w:rPr>
        <w:t xml:space="preserve">3. Смирнова Л. Человек и его дело. От Луи Буссенара до наших </w:t>
      </w:r>
      <w:r>
        <w:rPr>
          <w:color w:val="000000"/>
          <w:spacing w:val="25"/>
          <w:sz w:val="22"/>
        </w:rPr>
        <w:t xml:space="preserve">дней // Киров. газ. </w:t>
      </w:r>
      <w:r>
        <w:rPr>
          <w:color w:val="000000"/>
          <w:spacing w:val="25"/>
          <w:sz w:val="22"/>
          <w:lang w:val="en-US"/>
        </w:rPr>
        <w:t xml:space="preserve">I991. 7 </w:t>
      </w:r>
      <w:r>
        <w:rPr>
          <w:color w:val="000000"/>
          <w:spacing w:val="25"/>
          <w:sz w:val="22"/>
        </w:rPr>
        <w:t>нояб</w:t>
      </w:r>
      <w:r>
        <w:rPr>
          <w:color w:val="000000"/>
          <w:spacing w:val="25"/>
          <w:sz w:val="22"/>
          <w:lang w:val="en-US"/>
        </w:rPr>
        <w:t xml:space="preserve">. </w:t>
      </w:r>
      <w:r>
        <w:rPr>
          <w:color w:val="000000"/>
          <w:spacing w:val="25"/>
          <w:sz w:val="22"/>
        </w:rPr>
        <w:t>С</w:t>
      </w:r>
      <w:r>
        <w:rPr>
          <w:color w:val="000000"/>
          <w:spacing w:val="25"/>
          <w:sz w:val="22"/>
          <w:lang w:val="en-US"/>
        </w:rPr>
        <w:t>. 2.</w:t>
      </w:r>
    </w:p>
    <w:p>
      <w:pPr>
        <w:pStyle w:val="Normal"/>
        <w:ind w:firstLine="709"/>
        <w:jc w:val="both"/>
        <w:rPr>
          <w:color w:val="000000"/>
          <w:spacing w:val="34"/>
          <w:sz w:val="22"/>
        </w:rPr>
      </w:pPr>
      <w:r>
        <w:rPr>
          <w:color w:val="000000"/>
          <w:spacing w:val="13"/>
          <w:sz w:val="22"/>
        </w:rPr>
        <w:t>4. Чудова Г. Ф. Письмо от 9 мая 1983 г. (Все письма хранятся у ав</w:t>
      </w:r>
      <w:r>
        <w:rPr>
          <w:color w:val="000000"/>
          <w:spacing w:val="21"/>
          <w:sz w:val="22"/>
        </w:rPr>
        <w:t>тора статьи).</w:t>
      </w:r>
    </w:p>
    <w:p>
      <w:pPr>
        <w:pStyle w:val="Normal"/>
        <w:ind w:firstLine="709"/>
        <w:jc w:val="both"/>
        <w:rPr>
          <w:color w:val="000000"/>
          <w:spacing w:val="15"/>
          <w:sz w:val="22"/>
        </w:rPr>
      </w:pPr>
      <w:r>
        <w:rPr>
          <w:color w:val="000000"/>
          <w:spacing w:val="9"/>
          <w:sz w:val="22"/>
        </w:rPr>
        <w:t>5. Чудова Г. Ф. Письмо от 22</w:t>
      </w:r>
      <w:r>
        <w:rPr>
          <w:i/>
          <w:iCs/>
          <w:color w:val="000000"/>
          <w:spacing w:val="9"/>
          <w:sz w:val="22"/>
        </w:rPr>
        <w:t xml:space="preserve"> </w:t>
      </w:r>
      <w:r>
        <w:rPr>
          <w:color w:val="000000"/>
          <w:spacing w:val="9"/>
          <w:sz w:val="22"/>
        </w:rPr>
        <w:t xml:space="preserve">мая </w:t>
      </w:r>
      <w:r>
        <w:rPr>
          <w:color w:val="000000"/>
          <w:spacing w:val="9"/>
          <w:sz w:val="22"/>
          <w:lang w:val="en-US"/>
        </w:rPr>
        <w:t>I</w:t>
      </w:r>
      <w:r>
        <w:rPr>
          <w:color w:val="000000"/>
          <w:spacing w:val="9"/>
          <w:sz w:val="22"/>
        </w:rPr>
        <w:t>991 г.</w:t>
      </w:r>
    </w:p>
    <w:p>
      <w:pPr>
        <w:pStyle w:val="Normal"/>
        <w:ind w:firstLine="709"/>
        <w:jc w:val="both"/>
        <w:rPr>
          <w:color w:val="000000"/>
          <w:spacing w:val="22"/>
          <w:sz w:val="22"/>
        </w:rPr>
      </w:pPr>
      <w:r>
        <w:rPr>
          <w:color w:val="000000"/>
          <w:spacing w:val="7"/>
          <w:sz w:val="22"/>
        </w:rPr>
        <w:t>6. Чудова Г. Ф. Письмо от 4 января 1991 г.</w:t>
      </w:r>
    </w:p>
    <w:p>
      <w:pPr>
        <w:pStyle w:val="Normal"/>
        <w:ind w:firstLine="709"/>
        <w:jc w:val="both"/>
        <w:rPr>
          <w:color w:val="000000"/>
          <w:spacing w:val="15"/>
          <w:sz w:val="22"/>
        </w:rPr>
      </w:pPr>
      <w:r>
        <w:rPr>
          <w:color w:val="000000"/>
          <w:spacing w:val="15"/>
          <w:sz w:val="22"/>
        </w:rPr>
        <w:t>7. Чудова Г.Ф. Письмо от 22 мая 1991 г.</w:t>
      </w:r>
    </w:p>
    <w:p>
      <w:pPr>
        <w:pStyle w:val="Normal"/>
        <w:ind w:firstLine="709"/>
        <w:jc w:val="both"/>
        <w:rPr>
          <w:color w:val="000000"/>
          <w:spacing w:val="15"/>
          <w:sz w:val="22"/>
        </w:rPr>
      </w:pPr>
      <w:r>
        <w:rPr>
          <w:color w:val="000000"/>
          <w:spacing w:val="15"/>
          <w:sz w:val="22"/>
        </w:rPr>
        <w:t>8. Там же.</w:t>
      </w:r>
    </w:p>
    <w:p>
      <w:pPr>
        <w:pStyle w:val="Normal"/>
        <w:ind w:firstLine="709"/>
        <w:jc w:val="both"/>
        <w:rPr>
          <w:sz w:val="22"/>
        </w:rPr>
      </w:pPr>
      <w:r>
        <w:rPr>
          <w:color w:val="000000"/>
          <w:spacing w:val="15"/>
          <w:sz w:val="22"/>
        </w:rPr>
        <w:t>9.</w:t>
      </w:r>
      <w:r>
        <w:rPr>
          <w:color w:val="000000"/>
          <w:sz w:val="22"/>
        </w:rPr>
        <w:t xml:space="preserve"> Ч</w:t>
      </w:r>
      <w:r>
        <w:rPr>
          <w:color w:val="000000"/>
          <w:spacing w:val="12"/>
          <w:sz w:val="22"/>
        </w:rPr>
        <w:t>удова Г. Ф. Письмо от 4 января 1991 г.</w:t>
      </w:r>
    </w:p>
    <w:p>
      <w:pPr>
        <w:pStyle w:val="Normal"/>
        <w:ind w:firstLine="709"/>
        <w:jc w:val="both"/>
        <w:rPr>
          <w:color w:val="000000"/>
          <w:spacing w:val="13"/>
          <w:sz w:val="22"/>
        </w:rPr>
      </w:pPr>
      <w:r>
        <w:rPr>
          <w:color w:val="000000"/>
          <w:spacing w:val="13"/>
          <w:sz w:val="22"/>
        </w:rPr>
        <w:t>10. Чудова Г. Ф. Письмо от 8 января 1994 г.</w:t>
      </w:r>
    </w:p>
    <w:p>
      <w:pPr>
        <w:pStyle w:val="Normal"/>
        <w:ind w:firstLine="709"/>
        <w:jc w:val="both"/>
        <w:rPr>
          <w:color w:val="000000"/>
          <w:spacing w:val="14"/>
          <w:sz w:val="22"/>
        </w:rPr>
      </w:pPr>
      <w:r>
        <w:rPr>
          <w:color w:val="000000"/>
          <w:spacing w:val="5"/>
          <w:sz w:val="22"/>
        </w:rPr>
        <w:t>11. Чудова Г. Ф. Письмо от 4 октября 1991 г.</w:t>
      </w:r>
    </w:p>
    <w:p>
      <w:pPr>
        <w:pStyle w:val="Normal"/>
        <w:ind w:firstLine="709"/>
        <w:jc w:val="both"/>
        <w:rPr>
          <w:color w:val="000000"/>
          <w:spacing w:val="17"/>
          <w:sz w:val="22"/>
        </w:rPr>
      </w:pPr>
      <w:r>
        <w:rPr>
          <w:color w:val="000000"/>
          <w:spacing w:val="16"/>
          <w:sz w:val="22"/>
        </w:rPr>
        <w:t>12. Чудова Г. Ф. Автобиография.— Киров, 1991. С. 2. (Рукопись).</w:t>
      </w:r>
    </w:p>
    <w:p>
      <w:pPr>
        <w:pStyle w:val="Normal"/>
        <w:ind w:firstLine="709"/>
        <w:jc w:val="both"/>
        <w:rPr>
          <w:color w:val="000000"/>
          <w:spacing w:val="16"/>
          <w:sz w:val="22"/>
        </w:rPr>
      </w:pPr>
      <w:r>
        <w:rPr>
          <w:color w:val="000000"/>
          <w:spacing w:val="11"/>
          <w:sz w:val="22"/>
        </w:rPr>
        <w:t>13. Чудова Г. Ф. Письмо от 8 апреля 1986 г.</w:t>
      </w:r>
    </w:p>
    <w:p>
      <w:pPr>
        <w:pStyle w:val="Normal"/>
        <w:ind w:firstLine="709"/>
        <w:jc w:val="both"/>
        <w:rPr>
          <w:color w:val="000000"/>
          <w:spacing w:val="16"/>
          <w:sz w:val="22"/>
        </w:rPr>
      </w:pPr>
      <w:r>
        <w:rPr>
          <w:color w:val="000000"/>
          <w:spacing w:val="6"/>
          <w:sz w:val="22"/>
        </w:rPr>
        <w:t>14. Чудова Г. Ф. С книгой – по жизни: Воспоминания.— Киров, 1991. (</w:t>
      </w:r>
      <w:r>
        <w:rPr>
          <w:color w:val="000000"/>
          <w:spacing w:val="3"/>
          <w:sz w:val="22"/>
        </w:rPr>
        <w:t>Машинопись).</w:t>
      </w:r>
    </w:p>
    <w:p>
      <w:pPr>
        <w:pStyle w:val="Normal"/>
        <w:ind w:firstLine="709"/>
        <w:jc w:val="both"/>
        <w:rPr>
          <w:color w:val="000000"/>
          <w:spacing w:val="13"/>
          <w:sz w:val="22"/>
        </w:rPr>
      </w:pPr>
      <w:r>
        <w:rPr>
          <w:color w:val="000000"/>
          <w:spacing w:val="9"/>
          <w:sz w:val="22"/>
        </w:rPr>
        <w:t>15. Чудова Г. Ф. Письмо от 20 ноября 1993 г.</w:t>
      </w:r>
    </w:p>
    <w:p>
      <w:pPr>
        <w:pStyle w:val="Normal"/>
        <w:ind w:firstLine="709"/>
        <w:jc w:val="both"/>
        <w:rPr>
          <w:color w:val="000000"/>
          <w:spacing w:val="16"/>
          <w:sz w:val="22"/>
        </w:rPr>
      </w:pPr>
      <w:r>
        <w:rPr>
          <w:color w:val="000000"/>
          <w:spacing w:val="4"/>
          <w:sz w:val="22"/>
        </w:rPr>
        <w:t>16. Чудова Г. Ф. Письмо от 6 августа 1987 г.</w:t>
      </w:r>
    </w:p>
    <w:p>
      <w:pPr>
        <w:pStyle w:val="Normal"/>
        <w:ind w:firstLine="709"/>
        <w:jc w:val="both"/>
        <w:rPr>
          <w:color w:val="000000"/>
          <w:spacing w:val="16"/>
          <w:sz w:val="22"/>
        </w:rPr>
      </w:pPr>
      <w:r>
        <w:rPr>
          <w:color w:val="000000"/>
          <w:spacing w:val="12"/>
          <w:sz w:val="22"/>
        </w:rPr>
        <w:t>17. Чудова Г. Ф. Письмо от 5 августа 1985 г.</w:t>
      </w:r>
    </w:p>
    <w:p>
      <w:pPr>
        <w:pStyle w:val="Normal"/>
        <w:ind w:firstLine="709"/>
        <w:jc w:val="both"/>
        <w:rPr>
          <w:color w:val="000000"/>
          <w:spacing w:val="8"/>
          <w:sz w:val="22"/>
        </w:rPr>
      </w:pPr>
      <w:r>
        <w:rPr>
          <w:color w:val="000000"/>
          <w:spacing w:val="8"/>
          <w:sz w:val="22"/>
        </w:rPr>
        <w:t>18. Чудова Г. Ф. Письмо от 14 февраля 1987 г.</w:t>
      </w:r>
    </w:p>
    <w:p>
      <w:pPr>
        <w:pStyle w:val="Normal"/>
        <w:ind w:firstLine="709"/>
        <w:jc w:val="both"/>
        <w:rPr/>
      </w:pPr>
      <w:r>
        <w:rPr>
          <w:color w:val="000000"/>
          <w:spacing w:val="8"/>
          <w:sz w:val="22"/>
        </w:rPr>
        <w:t xml:space="preserve">19. </w:t>
      </w:r>
      <w:r>
        <w:rPr>
          <w:color w:val="000000"/>
          <w:spacing w:val="9"/>
          <w:sz w:val="22"/>
        </w:rPr>
        <w:t>Чудова Г. Ф. Письмо от 20 октября 1993 г.</w:t>
      </w:r>
    </w:p>
    <w:p>
      <w:pPr>
        <w:pStyle w:val="Normal"/>
        <w:ind w:firstLine="709"/>
        <w:jc w:val="both"/>
        <w:rPr>
          <w:color w:val="000000"/>
          <w:spacing w:val="16"/>
        </w:rPr>
      </w:pPr>
      <w:r>
        <w:rPr>
          <w:color w:val="000000"/>
          <w:spacing w:val="9"/>
          <w:sz w:val="22"/>
        </w:rPr>
        <w:t xml:space="preserve">20. </w:t>
      </w:r>
      <w:r>
        <w:rPr>
          <w:color w:val="000000"/>
          <w:spacing w:val="8"/>
          <w:sz w:val="22"/>
        </w:rPr>
        <w:t>Чудова Г. Ф. Письмо от 4 июня 1994 г.</w:t>
      </w:r>
    </w:p>
    <w:p>
      <w:pPr>
        <w:pStyle w:val="TextBodyIndent"/>
        <w:ind w:left="0" w:hanging="0"/>
        <w:rPr>
          <w:color w:val="000000"/>
          <w:spacing w:val="16"/>
          <w:sz w:val="28"/>
        </w:rPr>
      </w:pPr>
      <w:r>
        <w:rPr>
          <w:color w:val="000000"/>
          <w:spacing w:val="16"/>
          <w:sz w:val="28"/>
        </w:rPr>
      </w:r>
    </w:p>
    <w:p>
      <w:pPr>
        <w:pStyle w:val="TextBodyIndent"/>
        <w:ind w:left="0" w:hanging="0"/>
        <w:rPr>
          <w:sz w:val="28"/>
        </w:rPr>
      </w:pPr>
      <w:r>
        <w:rPr>
          <w:sz w:val="28"/>
        </w:rPr>
      </w:r>
    </w:p>
    <w:p>
      <w:pPr>
        <w:pStyle w:val="TextBodyIndent"/>
        <w:ind w:left="0" w:hanging="0"/>
        <w:jc w:val="center"/>
        <w:rPr>
          <w:b/>
          <w:b/>
          <w:bCs/>
          <w:sz w:val="28"/>
        </w:rPr>
      </w:pPr>
      <w:r>
        <w:rPr>
          <w:b/>
          <w:bCs/>
          <w:sz w:val="28"/>
        </w:rPr>
        <w:t xml:space="preserve">РЕДКИЕ КРАЕВЕДЧЕСКИЕ ИЗДАНИЯ: </w:t>
      </w:r>
    </w:p>
    <w:p>
      <w:pPr>
        <w:pStyle w:val="TextBodyIndent"/>
        <w:ind w:left="0" w:hanging="0"/>
        <w:jc w:val="center"/>
        <w:rPr>
          <w:b/>
          <w:b/>
          <w:bCs/>
          <w:sz w:val="28"/>
        </w:rPr>
      </w:pPr>
      <w:r>
        <w:rPr>
          <w:b/>
          <w:bCs/>
          <w:sz w:val="28"/>
        </w:rPr>
        <w:t>СОХРАННОСТЬ И ДОСТУПНОСТЬ</w:t>
      </w:r>
    </w:p>
    <w:p>
      <w:pPr>
        <w:pStyle w:val="Normal"/>
        <w:jc w:val="right"/>
        <w:rPr>
          <w:sz w:val="28"/>
        </w:rPr>
      </w:pPr>
      <w:r>
        <w:rPr>
          <w:sz w:val="28"/>
        </w:rPr>
        <w:t>И. Н. Пережогина</w:t>
      </w:r>
    </w:p>
    <w:p>
      <w:pPr>
        <w:pStyle w:val="Normal"/>
        <w:jc w:val="center"/>
        <w:rPr>
          <w:sz w:val="28"/>
        </w:rPr>
      </w:pPr>
      <w:r>
        <w:rPr>
          <w:sz w:val="28"/>
        </w:rPr>
      </w:r>
    </w:p>
    <w:p>
      <w:pPr>
        <w:pStyle w:val="TextBodyIndent"/>
        <w:ind w:left="0" w:firstLine="720"/>
        <w:rPr>
          <w:sz w:val="28"/>
        </w:rPr>
      </w:pPr>
      <w:r>
        <w:rPr>
          <w:sz w:val="28"/>
        </w:rPr>
        <w:t>Проблема сохранности книжных фондов для фондодержателей (библиотек, архивов, музеев) была актуальной во все времена. Новые технологии и техническое оснащение библиотек позволяют сегодня решать эту очень непростую задачу на более высоком качественном уровне.</w:t>
      </w:r>
    </w:p>
    <w:p>
      <w:pPr>
        <w:pStyle w:val="Normal"/>
        <w:ind w:firstLine="709"/>
        <w:jc w:val="both"/>
        <w:rPr>
          <w:sz w:val="28"/>
        </w:rPr>
      </w:pPr>
      <w:r>
        <w:rPr>
          <w:sz w:val="28"/>
        </w:rPr>
        <w:t xml:space="preserve">В Челябинской областной универсальной научной библиотеке (ЧОУНБ) накоплен определенный опыт по сохранности редких краеведческих изданий. Главной особенностью работы является комплексный подход. Система мероприятий включена в «Программу развития ЧОУНБ до 2005 г.» в раздел «Сохранность библиотечных фондов». В реализации её принимают участие специалисты отдела краеведения, регионального Центра консервации библиотечных фондов (создан на базе отдела гигиены и реставрации в 2002 г.), отдела автоматизации. </w:t>
      </w:r>
    </w:p>
    <w:p>
      <w:pPr>
        <w:pStyle w:val="Normal"/>
        <w:ind w:firstLine="709"/>
        <w:jc w:val="both"/>
        <w:rPr>
          <w:sz w:val="28"/>
        </w:rPr>
      </w:pPr>
      <w:r>
        <w:rPr>
          <w:sz w:val="28"/>
        </w:rPr>
        <w:t>Рассмотрим направления работы по сохранности редких краеведческих изданий в ЧОУНБ.</w:t>
      </w:r>
    </w:p>
    <w:p>
      <w:pPr>
        <w:pStyle w:val="Normal"/>
        <w:ind w:firstLine="709"/>
        <w:jc w:val="both"/>
        <w:rPr/>
      </w:pPr>
      <w:r>
        <w:rPr>
          <w:i/>
          <w:sz w:val="28"/>
        </w:rPr>
        <w:t>Обеспечение физической сохранности документов.</w:t>
      </w:r>
      <w:r>
        <w:rPr>
          <w:sz w:val="28"/>
        </w:rPr>
        <w:t xml:space="preserve"> Центром консервации постоянно ведётся мониторинг режима хранения краеведческих фондов: делаются замеры температуры, влажности, освещенности и запыленности. Ведется микробиологический надзор. По рекомендациям Центра необходимые мероприятия для улучшения режима хранения фондов включаются в текущие планы библиотеки. Благодаря этому, на окнах помещения, где расположен подсобный фонд отдела краеведения, установлены жалюзи, что позволило в 3 раза снизить освещённость фонда и в 60 раз – воздействие ультрафиолетовых лучей. Для особо ценных изданий изготовлены специальные закрытые шкафы.</w:t>
      </w:r>
    </w:p>
    <w:p>
      <w:pPr>
        <w:pStyle w:val="Normal"/>
        <w:ind w:firstLine="709"/>
        <w:jc w:val="both"/>
        <w:rPr>
          <w:sz w:val="28"/>
        </w:rPr>
      </w:pPr>
      <w:r>
        <w:rPr>
          <w:sz w:val="28"/>
        </w:rPr>
        <w:t>Сотрудниками Центра проводятся мероприятия по превентивной консервации редких краеведческих изданий: помещение документов в контейнеры из бескислотного картона для фазового хранения, стабилизация бумаги, замедляющая её разрушение.</w:t>
      </w:r>
    </w:p>
    <w:p>
      <w:pPr>
        <w:pStyle w:val="Normal"/>
        <w:ind w:firstLine="709"/>
        <w:jc w:val="both"/>
        <w:rPr>
          <w:sz w:val="28"/>
        </w:rPr>
      </w:pPr>
      <w:r>
        <w:rPr>
          <w:sz w:val="28"/>
        </w:rPr>
        <w:t xml:space="preserve">Другим направлением работы является </w:t>
      </w:r>
      <w:r>
        <w:rPr>
          <w:i/>
          <w:sz w:val="28"/>
        </w:rPr>
        <w:t>создание страховых и рабочих копий редких изданий.</w:t>
      </w:r>
    </w:p>
    <w:p>
      <w:pPr>
        <w:pStyle w:val="Normal"/>
        <w:ind w:firstLine="709"/>
        <w:jc w:val="both"/>
        <w:rPr>
          <w:sz w:val="28"/>
        </w:rPr>
      </w:pPr>
      <w:r>
        <w:rPr>
          <w:sz w:val="28"/>
        </w:rPr>
        <w:t>ЧОУНБ заключен договор с отраслевым Центром микрофильмирования при Государственном ракетном центре «КБ им. академика В. П. Макеева» (г. Миасс). На каждую книгу делаем 3 копии: страховую, промежуточную и рабочую. За 2003–2004 гг. сделаны копии 55 изданий на сумму 80 тыс. руб.</w:t>
      </w:r>
    </w:p>
    <w:p>
      <w:pPr>
        <w:pStyle w:val="Normal"/>
        <w:ind w:firstLine="709"/>
        <w:jc w:val="both"/>
        <w:rPr>
          <w:sz w:val="28"/>
        </w:rPr>
      </w:pPr>
      <w:r>
        <w:rPr>
          <w:sz w:val="28"/>
        </w:rPr>
        <w:t>Микрофильмы обладают рядом достоинств: они экономичны в изготовлении, тиражировании, распространении; характеризуются более длительными сроками хранения. Но рабочая копия документа в виде микрофильма не очень удобна в использовании. Наши читатели предпочитают работать с электронным аналогом печатного издания, имеющего больше преимуществ: возможность осуществлять поиск; многократно увеличить текст без потерь качества изображения, что так важно для прочтения старого и ветхого издания; возможность распечатать фрагмент документа. Кроме этого, электронное представление издания позволяет тиражировать его в неограниченном количестве, делает доступным удалённым пользователям. Поэтому параллельно с микрофильмированием делаем оцифровку краеведческого документа. В перспективе – получение электронного аналога издания с его микрофильма. Сегодня оцифровкой изданий занимаются сотрудники отделов автоматизации и краеведения.</w:t>
      </w:r>
    </w:p>
    <w:p>
      <w:pPr>
        <w:pStyle w:val="Normal"/>
        <w:ind w:firstLine="709"/>
        <w:jc w:val="both"/>
        <w:rPr>
          <w:sz w:val="28"/>
        </w:rPr>
      </w:pPr>
      <w:r>
        <w:rPr>
          <w:sz w:val="28"/>
        </w:rPr>
        <w:t>После создания рабочих копий оригинал издания поступает в Центр консервации для реставрации и читателям не выдается.</w:t>
      </w:r>
    </w:p>
    <w:p>
      <w:pPr>
        <w:pStyle w:val="Normal"/>
        <w:ind w:firstLine="709"/>
        <w:jc w:val="both"/>
        <w:rPr>
          <w:sz w:val="28"/>
        </w:rPr>
      </w:pPr>
      <w:r>
        <w:rPr>
          <w:sz w:val="28"/>
        </w:rPr>
        <w:t>В связи с большими трудозатратами данной работы и ограниченными финансовыми возможностями был составлен список первоочередных краеведческих книг для оцифровки и микрофильмирования. Отбор осуществлялся по следующим критериям: физическое состояние документа, частота запрашиваемости издания читателями, место издания. Последний критерий позволяет избежать дублирования в подобной работе библиотек Урала, делает возможным участие в корпоративных проектах.</w:t>
      </w:r>
    </w:p>
    <w:p>
      <w:pPr>
        <w:pStyle w:val="Normal"/>
        <w:ind w:firstLine="709"/>
        <w:jc w:val="both"/>
        <w:rPr>
          <w:sz w:val="28"/>
        </w:rPr>
      </w:pPr>
      <w:r>
        <w:rPr>
          <w:sz w:val="28"/>
        </w:rPr>
        <w:t>Создание электронных аналогов редких краеведческих изданий позволяет решать ещё одну актуальную для современной библиотеки задачу – обеспечение доступности этих изданий, в т. ч. для удалённых пользователей.</w:t>
      </w:r>
    </w:p>
    <w:p>
      <w:pPr>
        <w:pStyle w:val="Normal"/>
        <w:ind w:firstLine="709"/>
        <w:jc w:val="both"/>
        <w:rPr/>
      </w:pPr>
      <w:r>
        <w:rPr>
          <w:sz w:val="28"/>
        </w:rPr>
        <w:t>На сегодняшний день электронная краеведческая библиотека ЧОУНБ насчитывает 21 название книг Х</w:t>
      </w:r>
      <w:r>
        <w:rPr>
          <w:sz w:val="28"/>
          <w:lang w:val="en-US"/>
        </w:rPr>
        <w:t>I</w:t>
      </w:r>
      <w:r>
        <w:rPr>
          <w:sz w:val="28"/>
        </w:rPr>
        <w:t>Х – начала ХХ вв.; 5 названий уральских газет за 1919 г. (годовые подшивки): «Вестник Приуралья», «Советская правда», «Курганская свободная мысль», «Утро Сибири».</w:t>
      </w:r>
    </w:p>
    <w:p>
      <w:pPr>
        <w:pStyle w:val="Normal"/>
        <w:ind w:firstLine="709"/>
        <w:jc w:val="both"/>
        <w:rPr>
          <w:sz w:val="28"/>
        </w:rPr>
      </w:pPr>
      <w:r>
        <w:rPr>
          <w:sz w:val="28"/>
        </w:rPr>
        <w:t>Для читателей библиотеки электронные аналоги книг представлены в локальной сети в электронной краеведческой базе данных (ведется в программе «ИРБИС»). Для этого в специальном поле библиографической записи делается ссылка на текст документа. Читатель получает возможность из библиографического описания сразу войти в полный текст документа. Таким образом, библиографическая краеведческая база данных одновременно становится полнотекстовым хранилищем краеведческой информации. Специальная отметка в библиографической записи о наличии электронного аналога позволяет такие издания собрать при необходимости в одно подмножество.</w:t>
      </w:r>
    </w:p>
    <w:p>
      <w:pPr>
        <w:pStyle w:val="Normal"/>
        <w:ind w:firstLine="709"/>
        <w:jc w:val="both"/>
        <w:rPr/>
      </w:pPr>
      <w:r>
        <w:rPr>
          <w:sz w:val="28"/>
        </w:rPr>
        <w:t xml:space="preserve">Электронные версии уральских газет в локальной сети представлены частично в виде полнотекстовой базы статей из газет, а полностью – на </w:t>
      </w:r>
      <w:r>
        <w:rPr>
          <w:sz w:val="28"/>
          <w:lang w:val="en-US"/>
        </w:rPr>
        <w:t>CD</w:t>
      </w:r>
      <w:r>
        <w:rPr>
          <w:sz w:val="28"/>
        </w:rPr>
        <w:t>-</w:t>
      </w:r>
      <w:r>
        <w:rPr>
          <w:sz w:val="28"/>
          <w:lang w:val="en-US"/>
        </w:rPr>
        <w:t>ROM</w:t>
      </w:r>
      <w:r>
        <w:rPr>
          <w:sz w:val="28"/>
        </w:rPr>
        <w:t xml:space="preserve"> «Урал на изломе, 1919 г.: Коллекция уральских газет». Для удалённых пользователей краеведческие электронные издания выставляются в Интернете.</w:t>
      </w:r>
    </w:p>
    <w:p>
      <w:pPr>
        <w:pStyle w:val="Normal"/>
        <w:ind w:firstLine="709"/>
        <w:jc w:val="both"/>
        <w:rPr/>
      </w:pPr>
      <w:r>
        <w:rPr>
          <w:sz w:val="28"/>
        </w:rPr>
        <w:t xml:space="preserve">Другая возможность сделать электронное издание доступным пользователю – это предоставление их на компакт-дисках. </w:t>
      </w:r>
      <w:r>
        <w:rPr>
          <w:sz w:val="28"/>
          <w:lang w:val="en-US"/>
        </w:rPr>
        <w:t>CD</w:t>
      </w:r>
      <w:r>
        <w:rPr>
          <w:sz w:val="28"/>
        </w:rPr>
        <w:t>-</w:t>
      </w:r>
      <w:r>
        <w:rPr>
          <w:sz w:val="28"/>
          <w:lang w:val="en-US"/>
        </w:rPr>
        <w:t>ROM</w:t>
      </w:r>
      <w:r>
        <w:rPr>
          <w:sz w:val="28"/>
        </w:rPr>
        <w:t xml:space="preserve"> позволяет объединить самый разнообразный материал: текстовый, изобразительный, электронные карты и т. д. </w:t>
      </w:r>
    </w:p>
    <w:p>
      <w:pPr>
        <w:pStyle w:val="Normal"/>
        <w:ind w:firstLine="709"/>
        <w:jc w:val="both"/>
        <w:rPr/>
      </w:pPr>
      <w:r>
        <w:rPr>
          <w:sz w:val="28"/>
        </w:rPr>
        <w:t>Так мы поступили, создавая факсимильную коллекцию книг «Справочные издания об Урале. Х</w:t>
      </w:r>
      <w:r>
        <w:rPr>
          <w:sz w:val="28"/>
          <w:lang w:val="en-US"/>
        </w:rPr>
        <w:t>I</w:t>
      </w:r>
      <w:r>
        <w:rPr>
          <w:sz w:val="28"/>
        </w:rPr>
        <w:t>Х – первая половина ХХ вв.» В неё вошли издания: «Памятная книжка Оренбургской губернии на 1865 год» (Оренбург, 1865), «Уральский торгово-промышленный адрес-календарь на 1899 год» (Пермь, 1899), «Списки населенных мест Оренбургской губернии» (Оренбург, 1901); «Список населенных мест Челябинского уезда» (Челябинск, 1916), справочная книга «Урал Северный, Средний, Южный» (Сост. Ф. П. Доброхотов. Пг., 1917). Все они являются универсальными справочными изданиями об Урале. Это ценные первоисточники для изучения, географии, экономики, культуры, природы края второй половины Х</w:t>
      </w:r>
      <w:r>
        <w:rPr>
          <w:sz w:val="28"/>
          <w:lang w:val="en-US"/>
        </w:rPr>
        <w:t>I</w:t>
      </w:r>
      <w:r>
        <w:rPr>
          <w:sz w:val="28"/>
        </w:rPr>
        <w:t>Х – начала ХХ в.</w:t>
      </w:r>
    </w:p>
    <w:p>
      <w:pPr>
        <w:pStyle w:val="Normal"/>
        <w:ind w:firstLine="709"/>
        <w:jc w:val="both"/>
        <w:rPr>
          <w:sz w:val="28"/>
        </w:rPr>
      </w:pPr>
      <w:r>
        <w:rPr>
          <w:sz w:val="28"/>
        </w:rPr>
        <w:t>Содержание каждого электронного издания раскрывается в оглавлении, через которое осуществляется поиск необходимого фрагмента книги: можно войти в текст с любого раздела. Для справочников типа «Списки населенных мест…» предусмотрен поиск через «Алфавитный перечень населенных пунктов».</w:t>
      </w:r>
    </w:p>
    <w:p>
      <w:pPr>
        <w:pStyle w:val="Normal"/>
        <w:ind w:firstLine="709"/>
        <w:jc w:val="both"/>
        <w:rPr>
          <w:sz w:val="28"/>
        </w:rPr>
      </w:pPr>
      <w:r>
        <w:rPr>
          <w:sz w:val="28"/>
        </w:rPr>
        <w:t>Коллекция книг дополнена вступительной статьей доктора исторических наук Н. Н. Алеврас об истории составления и издания справочников. Из вступительной статьи через ссылки можно просмотреть тексты кратких биографий составителей изданий, их фотографии, небольшие списки литературы и их жизни и деятельности.</w:t>
      </w:r>
    </w:p>
    <w:p>
      <w:pPr>
        <w:pStyle w:val="Normal"/>
        <w:ind w:firstLine="709"/>
        <w:jc w:val="both"/>
        <w:rPr/>
      </w:pPr>
      <w:r>
        <w:rPr>
          <w:sz w:val="28"/>
        </w:rPr>
        <w:t xml:space="preserve">Кроме того, коллекция дополнена картами Оренбургской, Пермской губерний. В оформлении </w:t>
      </w:r>
      <w:r>
        <w:rPr>
          <w:sz w:val="28"/>
          <w:lang w:val="en-US"/>
        </w:rPr>
        <w:t>CD</w:t>
      </w:r>
      <w:r>
        <w:rPr>
          <w:sz w:val="28"/>
        </w:rPr>
        <w:t>-</w:t>
      </w:r>
      <w:r>
        <w:rPr>
          <w:sz w:val="28"/>
          <w:lang w:val="en-US"/>
        </w:rPr>
        <w:t>ROM</w:t>
      </w:r>
      <w:r>
        <w:rPr>
          <w:sz w:val="28"/>
        </w:rPr>
        <w:t xml:space="preserve"> использованы акварели челябинского художника Ю. Данилова.</w:t>
      </w:r>
    </w:p>
    <w:p>
      <w:pPr>
        <w:pStyle w:val="Normal"/>
        <w:ind w:firstLine="709"/>
        <w:jc w:val="both"/>
        <w:rPr>
          <w:sz w:val="28"/>
        </w:rPr>
      </w:pPr>
      <w:r>
        <w:rPr>
          <w:sz w:val="28"/>
        </w:rPr>
        <w:t>В заключении следует отметить значение правильной организации работы по сохранности и обеспечению доступности редких краеведческих изданий. Необходимые мероприятия были включены в программу развития ЧОУНБ, что обеспечило ежегодное их финансирование из бюджета библиотеки. Привлекались дополнительные финансовые средства (фонд Сороса, программы Министерства культуры России). Оправдала себя практика создания постоянной рабочей группы из сотрудников отделов автоматизации и краеведения. Эти и другие меры помогают сделать работу плановой и эффективной.</w:t>
      </w:r>
    </w:p>
    <w:p>
      <w:pPr>
        <w:pStyle w:val="Normal"/>
        <w:jc w:val="center"/>
        <w:rPr>
          <w:sz w:val="28"/>
        </w:rPr>
      </w:pPr>
      <w:r>
        <w:rPr>
          <w:sz w:val="28"/>
        </w:rPr>
      </w:r>
    </w:p>
    <w:p>
      <w:pPr>
        <w:pStyle w:val="Normal"/>
        <w:jc w:val="center"/>
        <w:rPr>
          <w:sz w:val="28"/>
        </w:rPr>
      </w:pPr>
      <w:r>
        <w:rPr>
          <w:sz w:val="28"/>
        </w:rPr>
      </w:r>
    </w:p>
    <w:p>
      <w:pPr>
        <w:pStyle w:val="TextBodyIndent"/>
        <w:ind w:left="0" w:hanging="0"/>
        <w:jc w:val="center"/>
        <w:rPr>
          <w:b/>
          <w:b/>
          <w:bCs/>
          <w:sz w:val="28"/>
        </w:rPr>
      </w:pPr>
      <w:r>
        <w:rPr>
          <w:b/>
          <w:bCs/>
          <w:sz w:val="28"/>
        </w:rPr>
        <w:t xml:space="preserve">СИСТЕМА БИБЛИОГРАФИЧЕСКОГО ОТРАЖЕНИЯ </w:t>
      </w:r>
    </w:p>
    <w:p>
      <w:pPr>
        <w:pStyle w:val="TextBodyIndent"/>
        <w:ind w:left="0" w:hanging="0"/>
        <w:jc w:val="center"/>
        <w:rPr>
          <w:b/>
          <w:b/>
          <w:bCs/>
          <w:sz w:val="28"/>
        </w:rPr>
      </w:pPr>
      <w:r>
        <w:rPr>
          <w:b/>
          <w:bCs/>
          <w:sz w:val="28"/>
        </w:rPr>
        <w:t xml:space="preserve">КРАЕВЫХ ПЕРИОДИЧЕСКИХ, ПРОДОЛЖАЮЩИХСЯ </w:t>
      </w:r>
    </w:p>
    <w:p>
      <w:pPr>
        <w:pStyle w:val="TextBodyIndent"/>
        <w:ind w:left="0" w:hanging="0"/>
        <w:jc w:val="center"/>
        <w:rPr>
          <w:sz w:val="28"/>
        </w:rPr>
      </w:pPr>
      <w:r>
        <w:rPr>
          <w:b/>
          <w:bCs/>
          <w:sz w:val="28"/>
        </w:rPr>
        <w:t>ИЗДАНИЙ И ИХ СОДЕРЖАНИЯ</w:t>
      </w:r>
    </w:p>
    <w:p>
      <w:pPr>
        <w:pStyle w:val="Normal"/>
        <w:jc w:val="right"/>
        <w:rPr>
          <w:sz w:val="28"/>
        </w:rPr>
      </w:pPr>
      <w:r>
        <w:rPr>
          <w:sz w:val="28"/>
        </w:rPr>
        <w:t>Н. В. Сторожева, К. П. Чуприн</w:t>
      </w:r>
    </w:p>
    <w:p>
      <w:pPr>
        <w:pStyle w:val="Normal"/>
        <w:jc w:val="center"/>
        <w:rPr>
          <w:sz w:val="28"/>
        </w:rPr>
      </w:pPr>
      <w:r>
        <w:rPr>
          <w:sz w:val="28"/>
        </w:rPr>
      </w:r>
    </w:p>
    <w:p>
      <w:pPr>
        <w:pStyle w:val="TextBody"/>
        <w:ind w:firstLine="720"/>
        <w:jc w:val="both"/>
        <w:rPr/>
      </w:pPr>
      <w:r>
        <w:rPr>
          <w:b w:val="false"/>
          <w:bCs w:val="false"/>
          <w:sz w:val="28"/>
        </w:rPr>
        <w:t>Периодические и продолжающиеся издания (ППрИ) края являются весьма ценными, а порой незаменимыми источниками краеведческой информации. Материалы, опубликованные в краевых ПпрИ, – традиционный объект изучения как в профессиональном, так и в любительском краеведении. Развитие краевых ППрИ всегда связано с историей издательской деятельности, журналистики, просвещения, культуры края.</w:t>
      </w:r>
    </w:p>
    <w:p>
      <w:pPr>
        <w:pStyle w:val="Normal"/>
        <w:shd w:fill="FFFFFF" w:val="clear"/>
        <w:ind w:firstLine="720"/>
        <w:jc w:val="both"/>
        <w:rPr>
          <w:sz w:val="28"/>
        </w:rPr>
      </w:pPr>
      <w:r>
        <w:rPr>
          <w:color w:val="000000"/>
          <w:sz w:val="28"/>
        </w:rPr>
        <w:t>В современной документологии ППрИ различаются по ряду признаков: функциональному и потребительскому назначению, характеру информации, материальному носителю. Краеведческий характер изданий определяется содержанием публикуемых в них материалов, посвящённых краю, их территориальными границами, авторским составом, местом выхода в свет. Это издания, выходящие и на территории края, и за его пределами, без ограничений по хронологическому, видовому, материально-конструктивному носителю и другим критериям.</w:t>
      </w:r>
    </w:p>
    <w:p>
      <w:pPr>
        <w:pStyle w:val="2"/>
        <w:ind w:firstLine="720"/>
        <w:rPr>
          <w:sz w:val="28"/>
        </w:rPr>
      </w:pPr>
      <w:r>
        <w:rPr>
          <w:sz w:val="28"/>
        </w:rPr>
        <w:t>Среди местных ППрИ, которые являются объектами краевого библиографирования, можно условно выделить три группы: а) издания некраеведческие по содержанию; б) издания, включающие сведения как краеведческого, так и некраеведческого характера; в) издания преимущественно или полностью краеведческого содержания.</w:t>
      </w:r>
    </w:p>
    <w:p>
      <w:pPr>
        <w:pStyle w:val="Normal"/>
        <w:shd w:fill="FFFFFF" w:val="clear"/>
        <w:ind w:firstLine="720"/>
        <w:jc w:val="both"/>
        <w:rPr>
          <w:sz w:val="28"/>
        </w:rPr>
      </w:pPr>
      <w:r>
        <w:rPr>
          <w:color w:val="000000"/>
          <w:sz w:val="28"/>
        </w:rPr>
        <w:t>Объектами общекраевого библиографирования ППрИ являются все три группы изданий. Объекты краеведческого библиографирования ППрИ – издания второй и, особенно, третьей группы.</w:t>
      </w:r>
    </w:p>
    <w:p>
      <w:pPr>
        <w:pStyle w:val="Normal"/>
        <w:shd w:fill="FFFFFF" w:val="clear"/>
        <w:ind w:firstLine="720"/>
        <w:jc w:val="both"/>
        <w:rPr>
          <w:sz w:val="28"/>
        </w:rPr>
      </w:pPr>
      <w:r>
        <w:rPr>
          <w:color w:val="000000"/>
          <w:sz w:val="28"/>
        </w:rPr>
        <w:t>Краевая библиография, как известно, обеспечивает подготовку библиографической продукции, связанной с краем, по комплексу качеств (общественное назначение, содержание объектов библиографирования, методы, форма библиографических пособий (БП). Результатами краевого библиографирования являются разнообразные БП (указатели, списки, обзоры), предоставляющие информацию о газетах, журналах, периодических и продолжающихся сборниках, альманахах, бюллетенях, календарях края.</w:t>
      </w:r>
    </w:p>
    <w:p>
      <w:pPr>
        <w:pStyle w:val="Normal"/>
        <w:shd w:fill="FFFFFF" w:val="clear"/>
        <w:ind w:firstLine="720"/>
        <w:jc w:val="both"/>
        <w:rPr>
          <w:sz w:val="28"/>
        </w:rPr>
      </w:pPr>
      <w:r>
        <w:rPr>
          <w:color w:val="000000"/>
          <w:sz w:val="28"/>
        </w:rPr>
        <w:t>В соответствии с изложенной нами концепцией краевой библиографии как системы (Петряевские чтения-91.— Киров, 1991. С. 32–33), необходимо в её рамках проанализировать структуру библиографических источников информации, в которых наиболее полно отражаются ППрИ края.</w:t>
      </w:r>
    </w:p>
    <w:p>
      <w:pPr>
        <w:pStyle w:val="Normal"/>
        <w:shd w:fill="FFFFFF" w:val="clear"/>
        <w:ind w:firstLine="720"/>
        <w:jc w:val="both"/>
        <w:rPr>
          <w:b/>
          <w:b/>
          <w:sz w:val="28"/>
        </w:rPr>
      </w:pPr>
      <w:r>
        <w:rPr>
          <w:color w:val="000000"/>
          <w:sz w:val="28"/>
        </w:rPr>
        <w:t xml:space="preserve">Система краевых БП, информирующих о ППрИ края, обеспечивает функционирование любой, создаваемой на определенной территории, библиографической информации некраеведческого, частично краеведческого и всецело краеведческого содержания. Поэтому в системе краевых БП целесообразно рассматривать две подсистемы: </w:t>
      </w:r>
      <w:r>
        <w:rPr>
          <w:b/>
          <w:color w:val="000000"/>
          <w:sz w:val="28"/>
        </w:rPr>
        <w:t>общекраевую</w:t>
      </w:r>
      <w:r>
        <w:rPr>
          <w:color w:val="000000"/>
          <w:sz w:val="28"/>
        </w:rPr>
        <w:t xml:space="preserve"> и </w:t>
      </w:r>
      <w:r>
        <w:rPr>
          <w:b/>
          <w:color w:val="000000"/>
          <w:sz w:val="28"/>
        </w:rPr>
        <w:t>краеведческую.</w:t>
      </w:r>
    </w:p>
    <w:p>
      <w:pPr>
        <w:pStyle w:val="Normal"/>
        <w:shd w:fill="FFFFFF" w:val="clear"/>
        <w:ind w:firstLine="720"/>
        <w:jc w:val="both"/>
        <w:rPr>
          <w:sz w:val="28"/>
        </w:rPr>
      </w:pPr>
      <w:r>
        <w:rPr>
          <w:color w:val="000000"/>
          <w:sz w:val="28"/>
        </w:rPr>
        <w:t xml:space="preserve">Цель </w:t>
      </w:r>
      <w:r>
        <w:rPr>
          <w:b/>
          <w:color w:val="000000"/>
          <w:sz w:val="28"/>
        </w:rPr>
        <w:t>общекраевых БП</w:t>
      </w:r>
      <w:r>
        <w:rPr>
          <w:color w:val="000000"/>
          <w:sz w:val="28"/>
        </w:rPr>
        <w:t xml:space="preserve"> – с большой степенью полноты (вплоть до исчерпывающей) информировать всех без исключения потребителей о массивах и потоках ППрИ края и их содержании. В общекраевых БП представлены как совокупности видов ППрИ, так и отдельные виды (например, газеты или журналы). Общекраевые БП отличаются друг от друга не только широтой охвата видов ППрИ, но также хронологическими, географическими рамками, методами библиографирования, указанием на их наличие или отсутствие в документных фондах. Общекраевые БП, по нашему мнению, дифференцируются на несколько компонентов: каталожно-краевые, репертуарно-краевые, местные, массово-краевые, репертуарные указатели содержания местных ППрИ.</w:t>
      </w:r>
    </w:p>
    <w:p>
      <w:pPr>
        <w:pStyle w:val="Normal"/>
        <w:shd w:fill="FFFFFF" w:val="clear"/>
        <w:ind w:firstLine="720"/>
        <w:jc w:val="both"/>
        <w:rPr>
          <w:sz w:val="28"/>
        </w:rPr>
      </w:pPr>
      <w:r>
        <w:rPr>
          <w:b/>
          <w:color w:val="000000"/>
          <w:sz w:val="28"/>
        </w:rPr>
        <w:t>Каталожно-краевые БП.</w:t>
      </w:r>
      <w:r>
        <w:rPr>
          <w:color w:val="000000"/>
          <w:sz w:val="28"/>
        </w:rPr>
        <w:t xml:space="preserve"> К ним относятся карточные, печатные, электронные каталоги так называемой «местной печати», содержащие сведения о разнообразных непериодических, сериальных изданиях, выпущенных на территории края в тот или иной период. Многие каталожно-краевые БП охватывают все или несколько видов ППрИ края. Например: «Каталог книг и периодических изданий военных лет: 1941–1945 гг.» (Тула, 1995).</w:t>
      </w:r>
    </w:p>
    <w:p>
      <w:pPr>
        <w:pStyle w:val="Normal"/>
        <w:shd w:fill="FFFFFF" w:val="clear"/>
        <w:ind w:firstLine="720"/>
        <w:jc w:val="both"/>
        <w:rPr>
          <w:sz w:val="28"/>
        </w:rPr>
      </w:pPr>
      <w:r>
        <w:rPr>
          <w:color w:val="000000"/>
          <w:sz w:val="28"/>
        </w:rPr>
        <w:t>Каталожно-краевые БП нередко являются сводными, содержат информацию о местонахождении ППрИ в библиотеках и других социально-коммуникационных учреждениях края: «Сводный каталог периодических и продолжающихся изданий Сибири и Дальнего Востока (1981–1990)» (Новосибирск, 1996); «Сводный каталог дореволюционных периодических и продолжающихся изданий на русском языке, имеющихся в библиотеках г. Кирова. Вып. 1: 1755–1916» (Киров, 1997).</w:t>
      </w:r>
    </w:p>
    <w:p>
      <w:pPr>
        <w:pStyle w:val="Normal"/>
        <w:shd w:fill="FFFFFF" w:val="clear"/>
        <w:ind w:firstLine="720"/>
        <w:jc w:val="both"/>
        <w:rPr>
          <w:sz w:val="28"/>
        </w:rPr>
      </w:pPr>
      <w:r>
        <w:rPr>
          <w:b/>
          <w:color w:val="000000"/>
          <w:sz w:val="28"/>
        </w:rPr>
        <w:t>Репертуарно-краевые БП.</w:t>
      </w:r>
      <w:r>
        <w:rPr>
          <w:color w:val="000000"/>
          <w:sz w:val="28"/>
        </w:rPr>
        <w:t xml:space="preserve"> Они предназначены для максимально полного отражения всех или отдельных массивов ППрИ края независимо от места их хранения. Для общекраевых библиографических репертуаров ППрИ характерны: чётко обозначенные хронологические границы и универсальность тематики объекта библиографирования; отсутствие отбора, объективность (т. е. отказ от качественных, идеологических, художественно-ценностных, формальных критериев). Составители репертуарно-краевых БП всегда будут стремиться к всеохватывающему предоставлению информации о ППрИ края. Однако реально достичь этого сложно. Репертуарно-краевые БП часто имеют лакуны в силу разных причин. Тем не менее, в каждом крае уже имеются или создаются источники репертуарно-краевой библиографической информации о ППрИ. Например: «Периодика Урала. Вып. 1: Дореволюционные издания» (Свердловск, 1976); «Периодическая печать Урала. Вып. </w:t>
      </w:r>
      <w:r>
        <w:rPr>
          <w:iCs/>
          <w:color w:val="000000"/>
          <w:sz w:val="28"/>
        </w:rPr>
        <w:t>2:</w:t>
      </w:r>
      <w:r>
        <w:rPr>
          <w:i/>
          <w:color w:val="000000"/>
          <w:sz w:val="28"/>
        </w:rPr>
        <w:t xml:space="preserve"> </w:t>
      </w:r>
      <w:r>
        <w:rPr>
          <w:color w:val="000000"/>
          <w:sz w:val="28"/>
        </w:rPr>
        <w:t>Газеты. 1917–1920 гг.» (Свердловск, 1986); «Периодическая печать Архангельска и Архангельской области: 1838–1968 гг.» (Архангельск, 1971); «Периодическая печать Ивановской области. 1917–1970. Ч. 1: Журналы, труды, бюллетени» (Иваново, 1971); «Периодическая печать Пензенского края: 1838–1975 гг.» (Пенза, 1977); «Казанская периодическая печать Х</w:t>
      </w:r>
      <w:r>
        <w:rPr>
          <w:color w:val="000000"/>
          <w:sz w:val="28"/>
          <w:lang w:val="en-US"/>
        </w:rPr>
        <w:t>I</w:t>
      </w:r>
      <w:r>
        <w:rPr>
          <w:color w:val="000000"/>
          <w:sz w:val="28"/>
        </w:rPr>
        <w:t xml:space="preserve">Х – начала </w:t>
      </w:r>
      <w:r>
        <w:rPr>
          <w:color w:val="000000"/>
          <w:sz w:val="28"/>
          <w:lang w:val="en-US"/>
        </w:rPr>
        <w:t>XX</w:t>
      </w:r>
      <w:r>
        <w:rPr>
          <w:color w:val="000000"/>
          <w:sz w:val="28"/>
        </w:rPr>
        <w:t xml:space="preserve"> вв.» (Казань, 1991); «Газеты Свердловской области. 1961–1991 гг.» (Свердловск, 1994); «Периодические издания Орловского края: 1816–1995 гг.» (Орел, 1997).</w:t>
      </w:r>
    </w:p>
    <w:p>
      <w:pPr>
        <w:pStyle w:val="Normal"/>
        <w:shd w:fill="FFFFFF" w:val="clear"/>
        <w:ind w:firstLine="720"/>
        <w:jc w:val="both"/>
        <w:rPr>
          <w:sz w:val="28"/>
        </w:rPr>
      </w:pPr>
      <w:r>
        <w:rPr>
          <w:color w:val="000000"/>
          <w:sz w:val="28"/>
        </w:rPr>
        <w:t>Считая ППрИ важной частью местной издательской продукции, мы убеждены в необходимости активизировать работу по воссозданию репер</w:t>
        <w:softHyphen/>
        <w:t>туара этих изданий в каждом крае России.</w:t>
      </w:r>
    </w:p>
    <w:p>
      <w:pPr>
        <w:pStyle w:val="Normal"/>
        <w:shd w:fill="FFFFFF" w:val="clear"/>
        <w:ind w:firstLine="720"/>
        <w:jc w:val="both"/>
        <w:rPr>
          <w:sz w:val="28"/>
        </w:rPr>
      </w:pPr>
      <w:r>
        <w:rPr>
          <w:b/>
          <w:color w:val="000000"/>
          <w:sz w:val="28"/>
        </w:rPr>
        <w:t>Местные БП.</w:t>
      </w:r>
      <w:r>
        <w:rPr>
          <w:color w:val="000000"/>
          <w:sz w:val="28"/>
        </w:rPr>
        <w:t xml:space="preserve"> Регистрируя весь поток ППрИ края в текущем или ретроспективном режимах (аналогично «летописям печати» республик Российской Федерации), они, на наш взгляд, в ближайшем будущем составят значительную часть подсистемы общекраевых БП.</w:t>
      </w:r>
    </w:p>
    <w:p>
      <w:pPr>
        <w:pStyle w:val="Normal"/>
        <w:shd w:fill="FFFFFF" w:val="clear"/>
        <w:ind w:firstLine="720"/>
        <w:jc w:val="both"/>
        <w:rPr>
          <w:sz w:val="28"/>
        </w:rPr>
      </w:pPr>
      <w:r>
        <w:rPr>
          <w:color w:val="000000"/>
          <w:sz w:val="28"/>
        </w:rPr>
        <w:t>В качестве положительного примера назовем «Ежегодник Рязанской книги» (выпускается с 1997 г.). Это универсальный по содержанию библиографический указатель различных изданий, вышедших в Рязанской области и поступивших в Рязанскую ОУНБ, предоставляет сведения о многих видах документов, в том числе – о городских и районных газетах, журналах края.</w:t>
      </w:r>
    </w:p>
    <w:p>
      <w:pPr>
        <w:pStyle w:val="TextBodyIndent"/>
        <w:ind w:left="0" w:firstLine="720"/>
        <w:rPr/>
      </w:pPr>
      <w:r>
        <w:rPr>
          <w:sz w:val="28"/>
        </w:rPr>
        <w:t>Текущий учёт ППрИ края осуществляется различными способами: наряду с непериодическими видами издательской продукции; в форме приложений – списков газет, журналов, помещаемых в источниках библиографической информации.</w:t>
      </w:r>
    </w:p>
    <w:p>
      <w:pPr>
        <w:pStyle w:val="Normal"/>
        <w:shd w:fill="FFFFFF" w:val="clear"/>
        <w:ind w:firstLine="720"/>
        <w:jc w:val="both"/>
        <w:rPr>
          <w:sz w:val="28"/>
        </w:rPr>
      </w:pPr>
      <w:r>
        <w:rPr>
          <w:color w:val="000000"/>
          <w:sz w:val="28"/>
        </w:rPr>
        <w:t>Вероятно, со временем, количество БП, в пределах года раздельно учитывающих только местные ППрИ, увеличится. Ведь точные и полные данные о количестве, содержании, функциональной направленности ППрИ края необходимы таким категориям пользователей, как: учёные, журналисты, издатели, библиотекари, краеведы, студенты и др.</w:t>
      </w:r>
    </w:p>
    <w:p>
      <w:pPr>
        <w:pStyle w:val="Normal"/>
        <w:shd w:fill="FFFFFF" w:val="clear"/>
        <w:ind w:firstLine="720"/>
        <w:jc w:val="both"/>
        <w:rPr>
          <w:sz w:val="28"/>
        </w:rPr>
      </w:pPr>
      <w:r>
        <w:rPr>
          <w:b/>
          <w:color w:val="000000"/>
          <w:sz w:val="28"/>
        </w:rPr>
        <w:t>Массово-краевые БП.</w:t>
      </w:r>
      <w:r>
        <w:rPr>
          <w:color w:val="000000"/>
          <w:sz w:val="28"/>
        </w:rPr>
        <w:t xml:space="preserve"> В настоящее время они составляются региональными библиотеками и другими участниками краеведческого процесса. К массово-краевым БП относятся библиографические указатели, списки, обзоры, обзорно-аналитические материалы, бюллетени новых поступлений (включая ППрИ) в библиотеки, подписные полугодовые каталоги местных периодических изданий, а также списки этих изданий, выписанных библиотеками области, города, района.</w:t>
      </w:r>
    </w:p>
    <w:p>
      <w:pPr>
        <w:pStyle w:val="Normal"/>
        <w:shd w:fill="FFFFFF" w:val="clear"/>
        <w:ind w:firstLine="720"/>
        <w:jc w:val="both"/>
        <w:rPr>
          <w:sz w:val="28"/>
        </w:rPr>
      </w:pPr>
      <w:r>
        <w:rPr>
          <w:color w:val="000000"/>
          <w:sz w:val="28"/>
        </w:rPr>
        <w:t>Тематические, хронологические, видовые признаки массово-краевых БП различны. Для них типичны ограничения по формальным и/или содержательным критериям. Массово-краевые БП, отражающие ППрИ края, подготавливаются и как отдельные, и как несамостоятельные формы.</w:t>
      </w:r>
    </w:p>
    <w:p>
      <w:pPr>
        <w:pStyle w:val="TextBodyIndent"/>
        <w:ind w:left="0" w:firstLine="720"/>
        <w:rPr>
          <w:sz w:val="28"/>
        </w:rPr>
      </w:pPr>
      <w:r>
        <w:rPr>
          <w:sz w:val="28"/>
        </w:rPr>
        <w:t>Каталоги «Книги в наличии и печати» (Кировская ОУНБ) также информируют о новых ППрИ края.</w:t>
      </w:r>
    </w:p>
    <w:p>
      <w:pPr>
        <w:pStyle w:val="Normal"/>
        <w:shd w:fill="FFFFFF" w:val="clear"/>
        <w:ind w:firstLine="720"/>
        <w:jc w:val="both"/>
        <w:rPr>
          <w:sz w:val="28"/>
        </w:rPr>
      </w:pPr>
      <w:r>
        <w:rPr>
          <w:b/>
          <w:color w:val="000000"/>
          <w:sz w:val="28"/>
        </w:rPr>
        <w:t>Репертуарные указатели содержания местных ППрИ.</w:t>
      </w:r>
      <w:r>
        <w:rPr>
          <w:color w:val="000000"/>
          <w:sz w:val="28"/>
        </w:rPr>
        <w:t xml:space="preserve"> Известны полугодовые, годовые, многолетние указатели содержания местных газет, журналов, продолжающихся сборников, бюллетеней, памятных книжек. Они способствуют раскрытию всего опубликованного в изданиях материала, независимо от содержания, авторской принадлежности, жанра публикаций, но в установленных хронологических рамках. Например: Содержание журнала «Сибирские огни» за 1990 г. // Сиб. огни. 1990. № 12. С. 174–176; Спицын А. А. Систематический указатель статей местного отдела неофициальной части «Вятских губернских ведомостей» (1838–1894).— Вятка, 1890-1894. Вып. 1–3; Чудова Г. Ф. Указатель содержания газеты «Вятская речь» 1908–1917 гг. Вып. 1–11. (Киров, 1972–1975); Чудова Г. Ф. Указатель содержания «Вятских губернских ведомостей» 1885–1917 гг. Вып. 1–5. (Киров, 1973–1980); Чудова Г. Ф. Указатель содержания «Памятных книжек и календарей Вятской губернии». 1854–1916 (Киров, 1978); Чудова Г. Ф., Белик А. Д. Указатель содержания «Вятских епархиальных ведомостей» за 1913–1917 гг. (Киров, 1980).</w:t>
      </w:r>
    </w:p>
    <w:p>
      <w:pPr>
        <w:pStyle w:val="Normal"/>
        <w:shd w:fill="FFFFFF" w:val="clear"/>
        <w:ind w:firstLine="720"/>
        <w:jc w:val="both"/>
        <w:rPr>
          <w:sz w:val="28"/>
        </w:rPr>
      </w:pPr>
      <w:r>
        <w:rPr>
          <w:color w:val="000000"/>
          <w:sz w:val="28"/>
        </w:rPr>
        <w:t>К сожалению, далеко не ко всем замечательным местным ППрИ составлены указатели содержания. Некоторые из них остаются неопубликованными, поэтому – малоизвестными, труднодоступными.</w:t>
      </w:r>
    </w:p>
    <w:p>
      <w:pPr>
        <w:pStyle w:val="Normal"/>
        <w:shd w:fill="FFFFFF" w:val="clear"/>
        <w:ind w:firstLine="720"/>
        <w:jc w:val="both"/>
        <w:rPr>
          <w:sz w:val="28"/>
        </w:rPr>
      </w:pPr>
      <w:r>
        <w:rPr>
          <w:color w:val="000000"/>
          <w:sz w:val="28"/>
        </w:rPr>
        <w:t xml:space="preserve">В 1990-х гг. библиографы, краеведы, сохраняя и развивая лучшие традиции методики библиографирования, создали качественные указатели содержания к местным ППрИ: Чудова Г. Ф., Колупаева В. Н. Указатель содержания «Трудов Вятской учёной архивной комиссии. 1905–1917 гг.» (Киров, 1993); Газета «Санкт-Петербургские ведомости» </w:t>
      </w:r>
      <w:r>
        <w:rPr>
          <w:color w:val="000000"/>
          <w:sz w:val="28"/>
          <w:lang w:val="en-US"/>
        </w:rPr>
        <w:t>XVIII</w:t>
      </w:r>
      <w:r>
        <w:rPr>
          <w:color w:val="000000"/>
          <w:sz w:val="28"/>
        </w:rPr>
        <w:t xml:space="preserve"> в.: Указ. к содерж., 1756–1760 гг. (СПб., 1994); Указатель материалов, опубликованных на страницах «Краеведческого бюллетеня» в 1990–1994 гг. (Южно-Сахалинск, 1995).</w:t>
      </w:r>
    </w:p>
    <w:p>
      <w:pPr>
        <w:pStyle w:val="Normal"/>
        <w:shd w:fill="FFFFFF" w:val="clear"/>
        <w:ind w:firstLine="720"/>
        <w:jc w:val="both"/>
        <w:rPr>
          <w:sz w:val="28"/>
        </w:rPr>
      </w:pPr>
      <w:r>
        <w:rPr>
          <w:b/>
          <w:color w:val="000000"/>
          <w:sz w:val="28"/>
        </w:rPr>
        <w:t>Краеведческие БП.</w:t>
      </w:r>
      <w:r>
        <w:rPr>
          <w:color w:val="000000"/>
          <w:sz w:val="28"/>
        </w:rPr>
        <w:t xml:space="preserve"> Рассматривая подсистему краеведческой библиографической информации о ППрИ, следует, в первую очередь, отметить её назначение – дифференцированно обеспечивать сведениями о ППрИ определённые сферы деятельности в крае: науку, производство, образование, самообразование и т. д. Особенностями краеведческих БП являются их целевое и потребительское назначение.</w:t>
      </w:r>
    </w:p>
    <w:p>
      <w:pPr>
        <w:pStyle w:val="Normal"/>
        <w:shd w:fill="FFFFFF" w:val="clear"/>
        <w:ind w:firstLine="720"/>
        <w:jc w:val="both"/>
        <w:rPr>
          <w:sz w:val="28"/>
        </w:rPr>
      </w:pPr>
      <w:r>
        <w:rPr>
          <w:color w:val="000000"/>
          <w:sz w:val="28"/>
        </w:rPr>
        <w:t>Краеведческие БП, информирующие о местных ППрИ, подразделяются на научно-вспомогательные, профессионально-производственные, рекомендательные. Все они, являясь отраслевыми или тематическими, – сугубо выборочны.</w:t>
      </w:r>
    </w:p>
    <w:p>
      <w:pPr>
        <w:pStyle w:val="Normal"/>
        <w:shd w:fill="FFFFFF" w:val="clear"/>
        <w:ind w:firstLine="720"/>
        <w:jc w:val="both"/>
        <w:rPr>
          <w:sz w:val="28"/>
        </w:rPr>
      </w:pPr>
      <w:r>
        <w:rPr>
          <w:color w:val="000000"/>
          <w:sz w:val="28"/>
        </w:rPr>
        <w:t>Формы существования краеведческих БП варьируются. В основном, это – лаконичные несамостоятельные БП (прикнижные, внутрижурнальные, внутригазетные, пристатейные списки, обзоры краеведческих газет, журналов, альманахов). Например: Бойкова О. Ф., Колегаева С. Д. Краеведческие журналы России и их библиографирование // Библиогр. 1995. № 2. С. 45–49; Куличкин А. П. Деловая пресса Прикамья (на примере областных изданий 1990–2003 гг.): [Обзор] // Журналистика и краеведение: Материалы науч.-практ. конф., посвящ. 100-летию со дня рождения Б. Н. Назаровского и А. П. Гайдара / ПОУНБ.— Пермь, 2004. С. 39–46.</w:t>
      </w:r>
    </w:p>
    <w:p>
      <w:pPr>
        <w:pStyle w:val="Normal"/>
        <w:shd w:fill="FFFFFF" w:val="clear"/>
        <w:ind w:firstLine="720"/>
        <w:jc w:val="both"/>
        <w:rPr>
          <w:sz w:val="28"/>
        </w:rPr>
      </w:pPr>
      <w:r>
        <w:rPr>
          <w:b/>
          <w:color w:val="000000"/>
          <w:sz w:val="28"/>
        </w:rPr>
        <w:t>Краеведческие указатели содержания местных ППрИ.</w:t>
      </w:r>
      <w:r>
        <w:rPr>
          <w:color w:val="000000"/>
          <w:sz w:val="28"/>
        </w:rPr>
        <w:t xml:space="preserve"> Цель этих БП – содействовать получению сведений именно о краеведческих материалах, опубликованных в ППрИ. Трудно переоценить значение подобных БП для эффективного осуществления научной, производственной, образовательной и, разумеется, краеведческой деятельности. Примерами краеведческих указателей содержания местных ППрИ являются: Смышляев Д.Д. Указатель статей, касающихся Пермской губернии и напечатанных в неофициальном отделе «Пермских губернских ведомостей», 1841–1884 гг. (Пермь, 1882, 1885); «Калужские губернские ведомости»: Хронолог. роспись материалов краевед. содержания. Вып. 1–2. (Калуга, 1991); Белгородский край в «Курских епархиальных ведомостях» (Белгород, 1998).</w:t>
      </w:r>
    </w:p>
    <w:p>
      <w:pPr>
        <w:pStyle w:val="Normal"/>
        <w:shd w:fill="FFFFFF" w:val="clear"/>
        <w:ind w:firstLine="720"/>
        <w:jc w:val="both"/>
        <w:rPr>
          <w:sz w:val="28"/>
        </w:rPr>
      </w:pPr>
      <w:r>
        <w:rPr>
          <w:color w:val="000000"/>
          <w:sz w:val="28"/>
        </w:rPr>
        <w:t>Нередко краеведческие указатели содержания местных журналов, сборников, альманахов составляются сотрудниками их редакций. Чаще всего публикуются в качестве «скрытого» БП в одном из выпусков данного ППрИ. Эти годовые указатели дают необходимую основу для подготовки указателей содержания с более широкими хронологическими границами.</w:t>
      </w:r>
    </w:p>
    <w:p>
      <w:pPr>
        <w:pStyle w:val="Normal"/>
        <w:shd w:fill="FFFFFF" w:val="clear"/>
        <w:ind w:firstLine="720"/>
        <w:jc w:val="both"/>
        <w:rPr/>
      </w:pPr>
      <w:r>
        <w:rPr>
          <w:color w:val="000000"/>
          <w:sz w:val="28"/>
        </w:rPr>
        <w:t xml:space="preserve">Разработка оптимальной модели системы БП края по ППрИ, наполнение её уже имеющимися и вновь создаваемыми источниками библиографической информации связаны с осмыслением опыта краевого библиографирования. Составителям БП по местным ППрИ предстоит освоить и применить богатые содержательные и методические возможности общекраевых библиографических трудов </w:t>
      </w:r>
      <w:r>
        <w:rPr>
          <w:color w:val="000000"/>
          <w:sz w:val="28"/>
          <w:lang w:val="en-US"/>
        </w:rPr>
        <w:t>XIX</w:t>
      </w:r>
      <w:r>
        <w:rPr>
          <w:color w:val="000000"/>
          <w:sz w:val="28"/>
        </w:rPr>
        <w:t>–</w:t>
      </w:r>
      <w:r>
        <w:rPr>
          <w:color w:val="000000"/>
          <w:sz w:val="28"/>
          <w:lang w:val="en-US"/>
        </w:rPr>
        <w:t>XX</w:t>
      </w:r>
      <w:r>
        <w:rPr>
          <w:color w:val="000000"/>
          <w:sz w:val="28"/>
        </w:rPr>
        <w:t xml:space="preserve"> вв. Изучение библиографического наследия прошлого должно стать надёжной основой как профессионального, так и любительского библиографирования ППрИ края.</w:t>
      </w:r>
    </w:p>
    <w:p>
      <w:pPr>
        <w:pStyle w:val="Normal"/>
        <w:shd w:fill="FFFFFF" w:val="clear"/>
        <w:ind w:firstLine="720"/>
        <w:jc w:val="both"/>
        <w:rPr>
          <w:color w:val="000000"/>
          <w:sz w:val="28"/>
          <w:lang w:val="en-US"/>
        </w:rPr>
      </w:pPr>
      <w:r>
        <w:rPr>
          <w:color w:val="000000"/>
          <w:sz w:val="28"/>
        </w:rPr>
        <w:t>Единство библиографических традиций и автоматизированных информационных технологий поможет в главном – создании системы краевых БП по ППрИ и её рациональному использованию.</w:t>
      </w:r>
    </w:p>
    <w:p>
      <w:pPr>
        <w:pStyle w:val="Normal"/>
        <w:rPr>
          <w:color w:val="000000"/>
          <w:sz w:val="28"/>
          <w:lang w:val="en-US"/>
        </w:rPr>
      </w:pPr>
      <w:r>
        <w:rPr>
          <w:color w:val="000000"/>
          <w:sz w:val="28"/>
          <w:lang w:val="en-US"/>
        </w:rPr>
      </w:r>
    </w:p>
    <w:p>
      <w:pPr>
        <w:pStyle w:val="Normal"/>
        <w:rPr>
          <w:sz w:val="28"/>
          <w:lang w:val="en-US"/>
        </w:rPr>
      </w:pPr>
      <w:r>
        <w:rPr>
          <w:sz w:val="28"/>
          <w:lang w:val="en-US"/>
        </w:rPr>
      </w:r>
    </w:p>
    <w:p>
      <w:pPr>
        <w:pStyle w:val="TextBodyIndent"/>
        <w:ind w:left="0" w:hanging="0"/>
        <w:jc w:val="center"/>
        <w:rPr>
          <w:b/>
          <w:b/>
          <w:bCs/>
          <w:sz w:val="28"/>
        </w:rPr>
      </w:pPr>
      <w:r>
        <w:rPr>
          <w:b/>
          <w:bCs/>
          <w:sz w:val="28"/>
        </w:rPr>
        <w:t>ИСПОЛЬЗОВАНИЕ ГАЗЕТНОГО МАТЕРИАЛА</w:t>
      </w:r>
    </w:p>
    <w:p>
      <w:pPr>
        <w:pStyle w:val="TextBodyIndent"/>
        <w:ind w:left="0" w:hanging="0"/>
        <w:jc w:val="center"/>
        <w:rPr>
          <w:b/>
          <w:b/>
          <w:bCs/>
          <w:sz w:val="28"/>
        </w:rPr>
      </w:pPr>
      <w:r>
        <w:rPr>
          <w:b/>
          <w:bCs/>
          <w:sz w:val="28"/>
        </w:rPr>
        <w:t>В ИЗУЧЕНИИ ИСТОРИИ БИБЛИОТЕК</w:t>
      </w:r>
    </w:p>
    <w:p>
      <w:pPr>
        <w:pStyle w:val="TextBodyIndent"/>
        <w:ind w:left="0" w:hanging="0"/>
        <w:jc w:val="center"/>
        <w:rPr>
          <w:sz w:val="22"/>
        </w:rPr>
      </w:pPr>
      <w:r>
        <w:rPr>
          <w:sz w:val="22"/>
        </w:rPr>
        <w:t>(НА ПРИМЕРЕ МЕДВЕДСКОГО РАЙОНА РЕСПУБЛИКИ МАРИЙ ЭЛ)</w:t>
      </w:r>
    </w:p>
    <w:p>
      <w:pPr>
        <w:pStyle w:val="Normal"/>
        <w:jc w:val="right"/>
        <w:rPr>
          <w:sz w:val="28"/>
        </w:rPr>
      </w:pPr>
      <w:r>
        <w:rPr>
          <w:sz w:val="28"/>
        </w:rPr>
        <w:t>Т. А. Петрова</w:t>
      </w:r>
    </w:p>
    <w:p>
      <w:pPr>
        <w:pStyle w:val="Normal"/>
        <w:rPr>
          <w:sz w:val="28"/>
        </w:rPr>
      </w:pPr>
      <w:r>
        <w:rPr>
          <w:sz w:val="28"/>
        </w:rPr>
      </w:r>
    </w:p>
    <w:p>
      <w:pPr>
        <w:pStyle w:val="Normal"/>
        <w:ind w:firstLine="720"/>
        <w:jc w:val="both"/>
        <w:rPr>
          <w:sz w:val="28"/>
        </w:rPr>
      </w:pPr>
      <w:r>
        <w:rPr>
          <w:sz w:val="28"/>
        </w:rPr>
        <w:t>Истории библиотечного дела в России библиотечным сообществом уделяется большое внимание: под руководством профессора М. Я. Дворкиной создана и ежегодно работает секция истории библиотек при РБА, через каждые два года созывается Всероссийская конференция «Библиотека в контексте истории», издаются материалы конференций с аналогичными темами и книги.</w:t>
      </w:r>
    </w:p>
    <w:p>
      <w:pPr>
        <w:pStyle w:val="Normal"/>
        <w:ind w:firstLine="720"/>
        <w:jc w:val="both"/>
        <w:rPr>
          <w:sz w:val="28"/>
        </w:rPr>
      </w:pPr>
      <w:r>
        <w:rPr>
          <w:sz w:val="28"/>
        </w:rPr>
        <w:t xml:space="preserve">В Республике Марий Эл (РМЭ) хорошо развиты исследования по краеведению. Создан печатный научный орган «Марийский археографический вестник» ежегодно издаваемый учёными Марийского госуниверситета с 1991 г. Но из поля зрения учёных выпал целый пласт – история библиотечного дела в РМЭ. Поэтому преподаватели кафедры культуры и искусства МарГУ поставили задачу – собрать материал об истории библиотечного дела в республике. Наличие при университете библиотечного отделения, которое готовит для республики специалистов высшей квалификации, продиктовало настоятельную необходимость работы над темой. </w:t>
      </w:r>
    </w:p>
    <w:p>
      <w:pPr>
        <w:pStyle w:val="Normal"/>
        <w:ind w:firstLine="720"/>
        <w:jc w:val="both"/>
        <w:rPr>
          <w:sz w:val="28"/>
        </w:rPr>
      </w:pPr>
      <w:r>
        <w:rPr>
          <w:sz w:val="28"/>
        </w:rPr>
        <w:t>Выявлено, что по названной отрасли существует несколько исследований учёных Марийского НИИ им. В. М. Васильева: о библиотечном обслуживании сельского населения до 1917 г.; о деятельности районных домов культуры, сельских клубов и библиотек и изб-читален в Марийской АССР с 1946 по 1965 гг.; а также издан библиографический указатель Национальной библиотеки им. С. Г. Чавайна «Развитие библиотечного дела в Марийском крае» (Йошкар-Ола, 2000). Эпизодически архивными исследованиями занимались специалисты Национальной библиотеки, но сколько-нибудь значимых публикаций не было. Так же плохо тема разработана на уровне отдельных библиотек. В основном это буклеты о библиотеках. В 2002 г. вышла в свет первая книга о Научной библиотеке МарГУ в дополнение к ранее вышедшему (1997 г.) указателю. Сегодня готовится к выпуску история РДБ, история НТБ МарГТУ, вышел указатель статей об этой библиотеке (2004 г.). На уровне дипломных работ студентов создана история отдельных библиотек ссузов и других систем. Существуют статьи исторического характера, опубликованные в разных газетах. Но, справедливости ради надо сказать, что, кроме первых двух публикаций, остальные носят скорее мемуарно-публицистический характер, т. е. фундаментальных исследований по теме практически нет.</w:t>
      </w:r>
    </w:p>
    <w:p>
      <w:pPr>
        <w:pStyle w:val="Normal"/>
        <w:ind w:firstLine="720"/>
        <w:jc w:val="both"/>
        <w:rPr>
          <w:sz w:val="28"/>
        </w:rPr>
      </w:pPr>
      <w:r>
        <w:rPr>
          <w:sz w:val="28"/>
        </w:rPr>
        <w:t>Надо отметить, что каждая библиотека с разной степенью скрупулёзности собирает материалы и оформляет альбомы о деятельности или системы в целом. Но они редко несут исчерпывающую информацию, оформляются небрежно и не везде.</w:t>
      </w:r>
    </w:p>
    <w:p>
      <w:pPr>
        <w:pStyle w:val="Normal"/>
        <w:ind w:firstLine="720"/>
        <w:jc w:val="both"/>
        <w:rPr>
          <w:sz w:val="28"/>
        </w:rPr>
      </w:pPr>
      <w:r>
        <w:rPr>
          <w:sz w:val="28"/>
        </w:rPr>
        <w:t>Конечно, существуют архивные документы, правительственные постановления и указы, отчёты библиотек, помогающие восстановить исторические факты. Но давайте посмотрим на это реально с позиций сельского библиотекаря. Архивы расположены в городах и в силу объективных причин сельским библиотекарям не доступны. Официальные документы государственной власти хотя и носят директивный характер и чаще всего бывают методически подкреплены рекомендациями областных методических центров, обмен опытом работы по их реализации обычно носит лишь фрагментарно-эпизодический характер. А отчеты – это больное место многих сельских библиотек: они очень сухи, часто формальны, как правило, хранятся от 3–5 лет, редко имеют информацию о людях, работающих в библиотеках. Поэтому единственным доступным источником информации о жизни библиотек становятся провинциальные газеты.</w:t>
      </w:r>
    </w:p>
    <w:p>
      <w:pPr>
        <w:pStyle w:val="Normal"/>
        <w:ind w:firstLine="720"/>
        <w:jc w:val="both"/>
        <w:rPr>
          <w:sz w:val="28"/>
        </w:rPr>
      </w:pPr>
      <w:r>
        <w:rPr>
          <w:sz w:val="28"/>
        </w:rPr>
        <w:t>Несмотря на то, что первая газета в мировом сообществе появилась в 1605 г., она редко выступала историографическим источником в исследовательской работе. В течение нескольких десятков лет периодическая печать, в частности, местная газета, в историческом источниковедении серьезно не оценивалась. Даже библиотекарям провинциальные газеты казались мало интересными. Долгие годы не осознавалась роль местной прессы в процессе формирования общества, в экономической и социальной истории регионов. И только в последние десятилетия значительно повысился интерес к газетам как к одному из основных источников сведений о давних событиях. Об этом говорит тот факт, что, начиная с 70-х годов ХХ в. началось создание Международных проектов исследований прессы, где особое внимание стало уделяться газетам. В то же время можно встретить и такое утверждение, что газеты – материал не самый важный, а скорее второстепенный, дополнительный. Но это зависит от избранной темы исследования. В нашем случае – история библиотечного дела – газеты хранят в себе уникальный материал о делах давно минувших дней. И, несмотря на это, в профессиональной печати пока мало публикаций, где объектом исследования выступает газета. Это послужило толчком для зарождения идеи создания библиографического указателя статей на библиотечную тему, опубликованных за всю историю существования районной газеты. В качестве объекта исследования выбран Медведевский район Республики Марий Эл.</w:t>
      </w:r>
    </w:p>
    <w:p>
      <w:pPr>
        <w:pStyle w:val="Normal"/>
        <w:ind w:firstLine="720"/>
        <w:jc w:val="both"/>
        <w:rPr/>
      </w:pPr>
      <w:r>
        <w:rPr>
          <w:sz w:val="28"/>
        </w:rPr>
        <w:t xml:space="preserve">Прежде чем начать исследование, пришлось очертить круг источников и хронологическую глубину поиска. После долгих раздумий было принято решение – взять в работу все газеты, когда-либо выходившие на территории нынешнего района – 9 названий. Помня о том, что первый номер районной газеты вышел 26 августа 1934 г., было принято второе решение – сбор информации начать с этой даты, невзирая на то, что район как административно-территориальная единица был основан десятью годами позже. В фондах Госархива РМЭ, Национальной библиотеки им. С. Г. Чавайна, Медведевской центральной библиотеки, редакции газеты были просмотрены </w:t>
      </w:r>
      <w:r>
        <w:rPr>
          <w:sz w:val="28"/>
          <w:lang w:val="en-US"/>
        </w:rPr>
        <w:t>de</w:t>
      </w:r>
      <w:r>
        <w:rPr>
          <w:sz w:val="28"/>
        </w:rPr>
        <w:t xml:space="preserve"> </w:t>
      </w:r>
      <w:r>
        <w:rPr>
          <w:sz w:val="28"/>
          <w:lang w:val="en-US"/>
        </w:rPr>
        <w:t>visu</w:t>
      </w:r>
      <w:r>
        <w:rPr>
          <w:sz w:val="28"/>
        </w:rPr>
        <w:t xml:space="preserve"> все имеющиеся номера газеты с 1934–2002 гг., выявлено и проаннотировано 1264 источника. Многие из них освещали неожиданные факты из жизни библиотек: участие их в 30-е годы в государственных программах по ликвидации неграмотности и привитии на селе санитарной культуры в быту; сложности работы, когда библиотека располагалась в одном доме с его хозяевами; о шефской безвозмездной помощи книгами со стороны организаций и отдельных граждан; о библиотеках, работающих на общественных началах; о «Библиотеках отличной работы»; о месячниках по пропаганде книг; о первых шагах централизации и о многом-многом другом. Но самое главное – газета рассказывала о людях, работавших в библиотеках. Со страниц газет на нас смотрят их лица, далёкие и не забываемые.</w:t>
      </w:r>
    </w:p>
    <w:p>
      <w:pPr>
        <w:pStyle w:val="Normal"/>
        <w:ind w:firstLine="720"/>
        <w:jc w:val="both"/>
        <w:rPr>
          <w:sz w:val="28"/>
        </w:rPr>
      </w:pPr>
      <w:r>
        <w:rPr>
          <w:sz w:val="28"/>
        </w:rPr>
        <w:t>По мере аналитико-синтетической переработки выявленных статей по теме они были критически проанализированы и сделана попытка создания истории развития библиотек в изучаемый период. Итогом работы стала книга, изданная Марийским госуниверситетом в 2004 г. Авторское библиографическое пособие «Изучение истории библиотечного дела Республики Марий Эл библиографическим методом» – единственное в своём роде исследование, основанное на материалах районных газет, посвящено истории библиотечного дела Медведевского района РМЭ. Попыток подобного рода в истории библиотек республики больше не предпринималось, опубликованных сведений о существовании аналогичного указателя в России также не обнаружено. Социальная значимость пособия очевидна: в нём собран материал о каждой библиотеке района (их насчитывается около 100), когда-либо работавшей или работающей и по сей день, и о библиотекарях.</w:t>
      </w:r>
    </w:p>
    <w:p>
      <w:pPr>
        <w:pStyle w:val="Normal"/>
        <w:ind w:firstLine="720"/>
        <w:jc w:val="both"/>
        <w:rPr>
          <w:sz w:val="28"/>
        </w:rPr>
      </w:pPr>
      <w:r>
        <w:rPr>
          <w:sz w:val="28"/>
        </w:rPr>
        <w:t>В исследовании были поставлены следующие задачи:</w:t>
      </w:r>
    </w:p>
    <w:p>
      <w:pPr>
        <w:pStyle w:val="Normal"/>
        <w:ind w:firstLine="720"/>
        <w:jc w:val="both"/>
        <w:rPr>
          <w:sz w:val="28"/>
        </w:rPr>
      </w:pPr>
      <w:r>
        <w:rPr>
          <w:sz w:val="28"/>
        </w:rPr>
        <w:t xml:space="preserve">– </w:t>
      </w:r>
      <w:r>
        <w:rPr>
          <w:sz w:val="28"/>
        </w:rPr>
        <w:t>Собрать исторические данные о Медведевском районе, имевшие место на страницах газеты с целью получения сведений о социально-экономической, культурной жизни района в 1934–2002 гг.;</w:t>
      </w:r>
    </w:p>
    <w:p>
      <w:pPr>
        <w:pStyle w:val="Normal"/>
        <w:ind w:firstLine="720"/>
        <w:jc w:val="both"/>
        <w:rPr>
          <w:sz w:val="28"/>
        </w:rPr>
      </w:pPr>
      <w:r>
        <w:rPr>
          <w:sz w:val="28"/>
        </w:rPr>
        <w:t xml:space="preserve">– </w:t>
      </w:r>
      <w:r>
        <w:rPr>
          <w:sz w:val="28"/>
        </w:rPr>
        <w:t>Проследить развитие библиотечного дела в районе в указанный период;</w:t>
      </w:r>
    </w:p>
    <w:p>
      <w:pPr>
        <w:pStyle w:val="Normal"/>
        <w:ind w:firstLine="720"/>
        <w:jc w:val="both"/>
        <w:rPr>
          <w:sz w:val="28"/>
        </w:rPr>
      </w:pPr>
      <w:r>
        <w:rPr>
          <w:sz w:val="28"/>
        </w:rPr>
        <w:t xml:space="preserve">– </w:t>
      </w:r>
      <w:r>
        <w:rPr>
          <w:sz w:val="28"/>
        </w:rPr>
        <w:t>Просмотреть постранично годовые подшивки газет за 70 лет;</w:t>
      </w:r>
    </w:p>
    <w:p>
      <w:pPr>
        <w:pStyle w:val="Normal"/>
        <w:ind w:firstLine="720"/>
        <w:jc w:val="both"/>
        <w:rPr>
          <w:sz w:val="28"/>
        </w:rPr>
      </w:pPr>
      <w:r>
        <w:rPr>
          <w:sz w:val="28"/>
        </w:rPr>
        <w:t xml:space="preserve">– </w:t>
      </w:r>
      <w:r>
        <w:rPr>
          <w:sz w:val="28"/>
        </w:rPr>
        <w:t>Разработать практические рекомендации по дальнейшей работе с газетами.</w:t>
      </w:r>
    </w:p>
    <w:p>
      <w:pPr>
        <w:pStyle w:val="Normal"/>
        <w:ind w:firstLine="720"/>
        <w:jc w:val="both"/>
        <w:rPr>
          <w:sz w:val="28"/>
        </w:rPr>
      </w:pPr>
      <w:r>
        <w:rPr>
          <w:sz w:val="28"/>
        </w:rPr>
        <w:t xml:space="preserve">В ходе исследования были изучены исторические предпосылки, которые позволяют говорить об этапах развития библиотечного дела на примере Медведевского района. По мере накопления материала выстраивалась хронологическая таблица наличия газет по принципу лото. Она помогла выявить лакуны подшивок газет в районе и отдельных номеров, и поиска недостающих номеров в других фондохранилищах республики. </w:t>
      </w:r>
    </w:p>
    <w:p>
      <w:pPr>
        <w:pStyle w:val="Normal"/>
        <w:ind w:firstLine="720"/>
        <w:jc w:val="both"/>
        <w:rPr>
          <w:sz w:val="28"/>
        </w:rPr>
      </w:pPr>
      <w:r>
        <w:rPr>
          <w:sz w:val="28"/>
        </w:rPr>
        <w:t xml:space="preserve">По окончании работы с подшивками была составлена следующая хронологическая таблица с указанием количества названий газет, выходивших ежегодно. Такая ситуация складывалась в районе в 1946–1971 гг., особенно в 1953–1958 гг., когда выходило одновременно по три названия газеты в течение года. Это было связано с административно-территориальной реконструкцией районов, происходившей в республике. Кроме того, такая процедура помогла обнаружить неточности в описании источников в картотеках: отсутствие места печати, расхождение в хронологии издания, путаница в указании учредителей, так как во многих районах республики газеты на русском и марийском языках выходили с аналогичными названиями, особенно в 30–40-е годы ХХ в. Поэтому было составлено новое библиографическое описание всех названий газет. </w:t>
      </w:r>
    </w:p>
    <w:p>
      <w:pPr>
        <w:pStyle w:val="Normal"/>
        <w:ind w:firstLine="720"/>
        <w:jc w:val="both"/>
        <w:rPr>
          <w:sz w:val="28"/>
        </w:rPr>
      </w:pPr>
      <w:r>
        <w:rPr>
          <w:sz w:val="28"/>
        </w:rPr>
        <w:t>Обозначилось несколько проблем, которые так и не удалось решить полностью.</w:t>
      </w:r>
    </w:p>
    <w:p>
      <w:pPr>
        <w:pStyle w:val="Normal"/>
        <w:ind w:firstLine="720"/>
        <w:jc w:val="both"/>
        <w:rPr>
          <w:sz w:val="28"/>
        </w:rPr>
      </w:pPr>
      <w:r>
        <w:rPr>
          <w:sz w:val="28"/>
        </w:rPr>
        <w:t>Первая – отсутствие части номеров газет 30-х годов.</w:t>
      </w:r>
    </w:p>
    <w:p>
      <w:pPr>
        <w:pStyle w:val="Normal"/>
        <w:ind w:firstLine="720"/>
        <w:jc w:val="both"/>
        <w:rPr>
          <w:sz w:val="28"/>
        </w:rPr>
      </w:pPr>
      <w:r>
        <w:rPr>
          <w:sz w:val="28"/>
        </w:rPr>
        <w:t>Вторая – отсутствие в некоторых публикациях названия населенного пункта, обслуживаемого библиотекой. Авторы статей указывали название колхозов, место их нахождения пришлось восстанавливать, тщательно просматривая публикации на другие темы, где встречались ссылки на населённые пункты. Разумеется, можно было воспользоваться другими источниками и восстановить название деревень, но тогда пришлось бы разрушить идею работы с единственным документом – газетой, а это не входило в план исследования.</w:t>
      </w:r>
    </w:p>
    <w:p>
      <w:pPr>
        <w:pStyle w:val="Normal"/>
        <w:ind w:firstLine="720"/>
        <w:jc w:val="both"/>
        <w:rPr>
          <w:sz w:val="28"/>
        </w:rPr>
      </w:pPr>
      <w:r>
        <w:rPr>
          <w:sz w:val="28"/>
        </w:rPr>
        <w:t>Третья – в связи с изменениями административно-территориальных делений, сменой расположения сельских советов, происходил процесс переименования населенных пунктов, а следовательно, и библиотек. В связи с реорганизацией районов часть библиотек отошла к смежным районам, часть исчезла совсем, Но районная газета оставила для потомков свидетельства о деятельности всех исчезнувших библиотек.</w:t>
      </w:r>
    </w:p>
    <w:p>
      <w:pPr>
        <w:pStyle w:val="Normal"/>
        <w:ind w:firstLine="720"/>
        <w:jc w:val="both"/>
        <w:rPr/>
      </w:pPr>
      <w:r>
        <w:rPr>
          <w:sz w:val="28"/>
        </w:rPr>
        <w:t xml:space="preserve">Четвертая – для многих библиотек остался открытым факт установления даты своего рождения. Особенно это касается старейших, которые существовали с конца </w:t>
      </w:r>
      <w:r>
        <w:rPr>
          <w:sz w:val="28"/>
          <w:lang w:val="en-US"/>
        </w:rPr>
        <w:t>XIX</w:t>
      </w:r>
      <w:r>
        <w:rPr>
          <w:sz w:val="28"/>
        </w:rPr>
        <w:t xml:space="preserve"> в. и сельских, открытых в 20-е годы ХХ в. на базе изб-читален, статус которых до сих пор не определён. Тем не менее, установление точных дат основания библиотек ждёт своего теперь архивного исследования.</w:t>
      </w:r>
    </w:p>
    <w:p>
      <w:pPr>
        <w:pStyle w:val="Normal"/>
        <w:ind w:firstLine="720"/>
        <w:jc w:val="both"/>
        <w:rPr>
          <w:sz w:val="28"/>
        </w:rPr>
      </w:pPr>
      <w:r>
        <w:rPr>
          <w:sz w:val="28"/>
        </w:rPr>
        <w:t>Конечно, представленный в книге материал – это не архивное исследование с анализом статистики, официальных документов, это – повседневная жизнь библиотек с их заботами, проблемами, радостями и огорчениями. Это и реально жившие и работавшие люди, многие из них здравствуют и сейчас.</w:t>
      </w:r>
    </w:p>
    <w:p>
      <w:pPr>
        <w:pStyle w:val="Normal"/>
        <w:ind w:firstLine="720"/>
        <w:jc w:val="both"/>
        <w:rPr>
          <w:sz w:val="28"/>
        </w:rPr>
      </w:pPr>
      <w:r>
        <w:rPr>
          <w:sz w:val="28"/>
        </w:rPr>
        <w:t>Каждое научное исследование предполагает арсенал использованных методов. Из общенаучных методов применялись исторический и проблемный – для написания предисловия и вводной статьи «История библиотек: люди, события, факты». В этих же главах использовался логический метод – анализ и синтез, аналогия и сравнение. Они помогли выявить основные направления деятельности библиотек, регулярно освещаемых в прессе. Изучая записи в пределах каждого направления, стало возможным проследить приоритеты в методике работы библиотек.</w:t>
      </w:r>
    </w:p>
    <w:p>
      <w:pPr>
        <w:pStyle w:val="Normal"/>
        <w:ind w:firstLine="720"/>
        <w:jc w:val="both"/>
        <w:rPr>
          <w:sz w:val="28"/>
        </w:rPr>
      </w:pPr>
      <w:r>
        <w:rPr>
          <w:sz w:val="28"/>
        </w:rPr>
        <w:t>При использовании статистического метода применялись временные динамические зависимости двух индикаторов: количества статей (от 1–48) и заданные промежутки времени (года). Для этого были составлены одномерные и двухмерные таблицы по десятилетиям. По каждой таблице все абсолютные показатели переведены в относительные. По данным таблиц произведено ранжирование количества публикаций в зависимости от года. Так, стало возможным выявить среднестатистическое количество статей – 18 в год.</w:t>
      </w:r>
    </w:p>
    <w:p>
      <w:pPr>
        <w:pStyle w:val="Normal"/>
        <w:ind w:firstLine="720"/>
        <w:jc w:val="both"/>
        <w:rPr>
          <w:sz w:val="28"/>
        </w:rPr>
      </w:pPr>
      <w:r>
        <w:rPr>
          <w:sz w:val="28"/>
        </w:rPr>
        <w:t>Кроме того, обозначилась картина проявления интереса к библиотекам каждого типа в пределах каждого года. По выявленной типологии все библиотеки разделились на: районные, сельские, избы-читальни, партийные, школьные, библиотеки средних специальных учебных заведений, ведомственные, работающие на общественных началах и личные. Заметим, что о некоторых из них не было конкретных статей, они упоминаются в обзорных статьях наряду с другими библиотеками.</w:t>
      </w:r>
    </w:p>
    <w:p>
      <w:pPr>
        <w:pStyle w:val="Normal"/>
        <w:ind w:firstLine="720"/>
        <w:jc w:val="both"/>
        <w:rPr>
          <w:sz w:val="28"/>
        </w:rPr>
      </w:pPr>
      <w:r>
        <w:rPr>
          <w:sz w:val="28"/>
        </w:rPr>
        <w:t>Ну и из специальных научных методов использовался библиографический, который оказался основным.</w:t>
      </w:r>
    </w:p>
    <w:p>
      <w:pPr>
        <w:pStyle w:val="Normal"/>
        <w:ind w:firstLine="720"/>
        <w:jc w:val="both"/>
        <w:rPr>
          <w:sz w:val="28"/>
        </w:rPr>
      </w:pPr>
      <w:r>
        <w:rPr>
          <w:sz w:val="28"/>
        </w:rPr>
        <w:t xml:space="preserve">Хотя исследование и не носит методического характера, всё же попытаемся дать несколько рекомендаций: </w:t>
      </w:r>
    </w:p>
    <w:p>
      <w:pPr>
        <w:pStyle w:val="Normal"/>
        <w:ind w:firstLine="720"/>
        <w:jc w:val="both"/>
        <w:rPr>
          <w:sz w:val="28"/>
        </w:rPr>
      </w:pPr>
      <w:r>
        <w:rPr>
          <w:sz w:val="28"/>
        </w:rPr>
        <w:t>1. Прежде всего, следует проследить сроки хранения газет. Пока они хранятся от 3–10 лет из-за дефицита места во многих библиотеках. Национальная программа сохранности фондов рекомендует местные газеты хранить вечно. Выходом из этого положения может стать сканирование газетного массива, что потребует дополнительного финансирования и технического оснащения.</w:t>
      </w:r>
    </w:p>
    <w:p>
      <w:pPr>
        <w:pStyle w:val="Normal"/>
        <w:ind w:firstLine="720"/>
        <w:jc w:val="both"/>
        <w:rPr>
          <w:sz w:val="28"/>
        </w:rPr>
      </w:pPr>
      <w:r>
        <w:rPr>
          <w:sz w:val="28"/>
        </w:rPr>
        <w:t>2. В результате естественного старения и пренебрежительного отношения газеты находятся в плачевном состоянии и в любой момент могут просто исчезнуть. В связи этим Национальной библиотеке им. С. Г. Чавайна совместно с Министерством культуры, печати и по делам национальностей РМЭ рекомендуем разработать программу по созданию сводного ретроспективного библиографического указателя публикаций из газет по истории библиотечного дела Марийского края.</w:t>
      </w:r>
    </w:p>
    <w:p>
      <w:pPr>
        <w:pStyle w:val="Normal"/>
        <w:ind w:firstLine="720"/>
        <w:jc w:val="both"/>
        <w:rPr>
          <w:sz w:val="28"/>
        </w:rPr>
      </w:pPr>
      <w:r>
        <w:rPr>
          <w:sz w:val="28"/>
        </w:rPr>
        <w:t>3. Сельские библиотеки в состоянии сделать дайджесты публикаций о своих библиотеках.</w:t>
      </w:r>
    </w:p>
    <w:p>
      <w:pPr>
        <w:pStyle w:val="Normal"/>
        <w:ind w:firstLine="720"/>
        <w:jc w:val="both"/>
        <w:rPr>
          <w:sz w:val="28"/>
        </w:rPr>
      </w:pPr>
      <w:r>
        <w:rPr>
          <w:sz w:val="28"/>
        </w:rPr>
        <w:t>4. Для всей работы использовать усилия студентов библиотечного отделения факультета культуры и искусств МарГУ. Работая над указателями, они получат навыки исследовательской работы, практической работы по краеведческой библиографии, внесут вклад в развитие библиотечного дела РМЭ и пополнят свой потенциал профессиональных знаний.</w:t>
      </w:r>
    </w:p>
    <w:p>
      <w:pPr>
        <w:pStyle w:val="Normal"/>
        <w:ind w:firstLine="720"/>
        <w:jc w:val="both"/>
        <w:rPr>
          <w:sz w:val="28"/>
        </w:rPr>
      </w:pPr>
      <w:r>
        <w:rPr>
          <w:sz w:val="28"/>
        </w:rPr>
        <w:t>В заключение надо сказать, что, являясь рупором жизни района, газета держала свою руку на пульсе деятельности библиотек. Авторами статей чаще всего были сотрудники библиотек, но ими являлись и читатели, и селькоры, и очень часто – сотрудники редакции газеты. Нередко благодаря вмешательству журналистов в жизнь библиотек высвечивались те стороны, которые библиотекари – профессионалы не считали важным.</w:t>
      </w:r>
    </w:p>
    <w:p>
      <w:pPr>
        <w:pStyle w:val="Normal"/>
        <w:ind w:firstLine="720"/>
        <w:jc w:val="both"/>
        <w:rPr>
          <w:sz w:val="28"/>
        </w:rPr>
      </w:pPr>
      <w:r>
        <w:rPr>
          <w:sz w:val="28"/>
        </w:rPr>
        <w:t>Исследование подтвердило гипотезу, что газета, удовлетворив потребности читателей, не умирает, она превращается в памятник культуры и истории и практически никогда не утрачивает своей ценности. Поэтому можно считать большой удачей, что представилась возможность, работая над указателем статей, систематизировать события и факты из жизни библиотек и попытаться воссоздать историю библиотечного строительства в одном конкретном районе РМЭ.</w:t>
      </w:r>
    </w:p>
    <w:p>
      <w:pPr>
        <w:pStyle w:val="Normal"/>
        <w:rPr>
          <w:sz w:val="28"/>
        </w:rPr>
      </w:pPr>
      <w:r>
        <w:rPr>
          <w:sz w:val="28"/>
        </w:rPr>
      </w:r>
    </w:p>
    <w:p>
      <w:pPr>
        <w:pStyle w:val="Normal"/>
        <w:rPr>
          <w:sz w:val="28"/>
        </w:rPr>
      </w:pPr>
      <w:r>
        <w:rPr>
          <w:sz w:val="28"/>
        </w:rPr>
      </w:r>
    </w:p>
    <w:p>
      <w:pPr>
        <w:pStyle w:val="TextBodyIndent"/>
        <w:ind w:left="0" w:hanging="0"/>
        <w:jc w:val="center"/>
        <w:rPr>
          <w:b/>
          <w:b/>
          <w:bCs/>
          <w:sz w:val="28"/>
        </w:rPr>
      </w:pPr>
      <w:r>
        <w:rPr>
          <w:b/>
          <w:bCs/>
          <w:sz w:val="28"/>
        </w:rPr>
        <w:t xml:space="preserve">КРАЕВЕДЧЕСКИЙ КОНКУРС </w:t>
      </w:r>
    </w:p>
    <w:p>
      <w:pPr>
        <w:pStyle w:val="TextBodyIndent"/>
        <w:ind w:left="0" w:hanging="0"/>
        <w:jc w:val="center"/>
        <w:rPr>
          <w:b/>
          <w:b/>
          <w:bCs/>
          <w:sz w:val="28"/>
        </w:rPr>
      </w:pPr>
      <w:r>
        <w:rPr>
          <w:b/>
          <w:bCs/>
          <w:sz w:val="28"/>
        </w:rPr>
        <w:t>«ЗНАЙ И ЛЮБИ РОДНОЙ ВЛАДИМИР» – ФОРМА</w:t>
      </w:r>
    </w:p>
    <w:p>
      <w:pPr>
        <w:pStyle w:val="TextBodyIndent"/>
        <w:ind w:left="0" w:hanging="0"/>
        <w:jc w:val="center"/>
        <w:rPr>
          <w:sz w:val="28"/>
        </w:rPr>
      </w:pPr>
      <w:r>
        <w:rPr>
          <w:b/>
          <w:bCs/>
          <w:sz w:val="28"/>
        </w:rPr>
        <w:t>СОТРУДНИЧЕСТВА КУЛЬТУРНОГО СООБЩЕСТВА ГОРОДА</w:t>
      </w:r>
    </w:p>
    <w:p>
      <w:pPr>
        <w:pStyle w:val="Normal"/>
        <w:jc w:val="right"/>
        <w:rPr>
          <w:sz w:val="28"/>
        </w:rPr>
      </w:pPr>
      <w:r>
        <w:rPr>
          <w:sz w:val="28"/>
        </w:rPr>
        <w:t>Т. Б. Шестернина</w:t>
      </w:r>
    </w:p>
    <w:p>
      <w:pPr>
        <w:pStyle w:val="Normal"/>
        <w:rPr>
          <w:sz w:val="28"/>
        </w:rPr>
      </w:pPr>
      <w:r>
        <w:rPr>
          <w:sz w:val="28"/>
        </w:rPr>
      </w:r>
    </w:p>
    <w:p>
      <w:pPr>
        <w:pStyle w:val="Normal"/>
        <w:ind w:firstLine="720"/>
        <w:jc w:val="both"/>
        <w:rPr/>
      </w:pPr>
      <w:r>
        <w:rPr>
          <w:sz w:val="28"/>
        </w:rPr>
        <w:t xml:space="preserve">Краеведение относят к самому массовому виду науки и не случайно. В краеведческих исследованиях, в сборе и обработке материалов участвуют и крупные учёные, и школьники, и пенсионеры </w:t>
      </w:r>
      <w:r>
        <w:rPr>
          <w:sz w:val="28"/>
          <w:vertAlign w:val="superscript"/>
        </w:rPr>
        <w:t>1</w:t>
      </w:r>
      <w:r>
        <w:rPr>
          <w:sz w:val="28"/>
        </w:rPr>
        <w:t>. Примером этому служат краеведческие конкурсы. Эта форма культурно-досуговой деятельности не новая, но достаточно эффективная при условии правильной её организации.</w:t>
      </w:r>
    </w:p>
    <w:p>
      <w:pPr>
        <w:pStyle w:val="Normal"/>
        <w:ind w:firstLine="720"/>
        <w:jc w:val="both"/>
        <w:rPr/>
      </w:pPr>
      <w:r>
        <w:rPr>
          <w:sz w:val="28"/>
        </w:rPr>
        <w:t xml:space="preserve">С 1997 г. во Владимире проводится ежегодный городской краеведческий конкурс «Знай и люби родной Владимир». Идея его проведения принадлежит общественно-политическому движению «Честь и Родина». При участии областного общества краеведов, Владимирского фонда культуры и Владимиро-Суздальского музея-заповедника состоялся первый краеведческий конкурс, в котором приняло участие более 30 человек. Он проводился в преддверии выборов в органы местного самоуправления города. Его тема «Открытие перспектив возрождения города в </w:t>
      </w:r>
      <w:r>
        <w:rPr>
          <w:sz w:val="28"/>
          <w:lang w:val="en-US"/>
        </w:rPr>
        <w:t>XXI</w:t>
      </w:r>
      <w:r>
        <w:rPr>
          <w:sz w:val="28"/>
        </w:rPr>
        <w:t xml:space="preserve"> в.» вызвала интерес среди различных социальных групп, общественных организаций, местных исполнительных органов власти. Было принято решение проводить краеведческий конкурс ежегодно </w:t>
      </w:r>
      <w:r>
        <w:rPr>
          <w:sz w:val="28"/>
          <w:vertAlign w:val="superscript"/>
        </w:rPr>
        <w:t>2</w:t>
      </w:r>
      <w:r>
        <w:rPr>
          <w:sz w:val="28"/>
        </w:rPr>
        <w:t xml:space="preserve">. Оргкомитет разработал концепцию конкурса, в которой подробно изложены цели, задачи конкурса, этапы и сроки его проведения, представлен список организаторов и членов жюри </w:t>
      </w:r>
      <w:r>
        <w:rPr>
          <w:sz w:val="28"/>
          <w:vertAlign w:val="superscript"/>
        </w:rPr>
        <w:t>3</w:t>
      </w:r>
      <w:r>
        <w:rPr>
          <w:sz w:val="28"/>
        </w:rPr>
        <w:t>.</w:t>
      </w:r>
    </w:p>
    <w:p>
      <w:pPr>
        <w:pStyle w:val="Normal"/>
        <w:ind w:firstLine="720"/>
        <w:jc w:val="both"/>
        <w:rPr>
          <w:sz w:val="28"/>
        </w:rPr>
      </w:pPr>
      <w:r>
        <w:rPr>
          <w:sz w:val="28"/>
        </w:rPr>
        <w:t>Цель конкурса – расширение краеведческих знаний о родном городе, Владимирском крае, о знаменитых земляках, прославивших его, об общественной, экономической и культурной жизни города с древности до наших дней, воспитание гордости и уважения к истории малой родины.</w:t>
      </w:r>
    </w:p>
    <w:p>
      <w:pPr>
        <w:pStyle w:val="Normal"/>
        <w:ind w:firstLine="720"/>
        <w:jc w:val="both"/>
        <w:rPr>
          <w:sz w:val="28"/>
        </w:rPr>
      </w:pPr>
      <w:r>
        <w:rPr>
          <w:sz w:val="28"/>
        </w:rPr>
        <w:t>Конкурс проходит в три тура (с октября по май). О начале его проведения объявляет мэр города специальным распоряжением. В местной периодической печати и на сайте областной библиотеки им. М. Горького публикуются условия конкурса и вопросы каждого тура. СМИ обеспечивают информационную поддержку всех этапов конкурса. Работы оцениваются по номинациям: личная (молодёжная, взрослая), командная (школьные команды, внешкольные объединения, студенческие команды, семейная), областная, иногородняя. Награждение победителей входит в программу праздничных мероприятий, посвященных Дню города. Торжественная церемония вручения памятных призов победителям и участникам конкурса проходит во Владимиро-Суздальском музее-заповеднике. Среди приглашённых гостей – губернатор Владимирской области и мэр города. По окончании конкурса в областной научной библиотеке им. М. Горького оформляется выставка лучших работ, которые впоследствии хранятся в рукописном фонде отдела краеведческой библиографии (ОКБ), отражаются в каталоге и могут быть предоставлены для работы любому желающему.</w:t>
      </w:r>
    </w:p>
    <w:p>
      <w:pPr>
        <w:pStyle w:val="Normal"/>
        <w:ind w:firstLine="720"/>
        <w:jc w:val="both"/>
        <w:rPr>
          <w:sz w:val="28"/>
        </w:rPr>
      </w:pPr>
      <w:r>
        <w:rPr>
          <w:sz w:val="28"/>
        </w:rPr>
        <w:t>С каждым последующим конкурсом число организаторов возрастало. К выше перечисленным организациям присоединились: областная администрация и Совет народных депутатов; ассоциация «Владимирское городское общественное собрание»; областная универсальная научная библиотека им. М. Горького; Владимирский государственный педагогический университет; Владимирский филиал Российской международной академии туризма.</w:t>
      </w:r>
    </w:p>
    <w:p>
      <w:pPr>
        <w:pStyle w:val="Normal"/>
        <w:ind w:firstLine="720"/>
        <w:jc w:val="both"/>
        <w:rPr>
          <w:sz w:val="28"/>
        </w:rPr>
      </w:pPr>
      <w:r>
        <w:rPr>
          <w:sz w:val="28"/>
        </w:rPr>
        <w:t xml:space="preserve">Каждая организация имеет свои чёткие обязанности. Областная научная библиотека им. М. Горького отвечает за информационное обеспечение конкурса. К началу каждого тура в отделе краеведческой библиографии (далее ОКБ) готовится развернутая книжная выставка, где предоставляются все необходимые материалы для ответов на вопросы каждого тура. Библиотекари творчески подходят к этой работе. Отбор литературы ведётся из фондов разных отделов библиотеки. Поскольку конкурс длится весь учебный год, то сотрудникам отдела приходится периодически обновлять выставочные стенды. Наша задача не сводится к предоставлению конкретных книг, статей и документов, в которых содержатся ответы на вопросы. Очень часто существует несколько версий на тот или иной исторический факт. Мы предлагаем ознакомиться со всеми имеющимися источниками. Выбор остаётся за участниками конкурса. Наш долг – подсказать ориентиры к верному поиску, рассказать о справочно-библиографическом аппарате отдела, который ведётся с 1959 г. в печатном варианте и включает: </w:t>
      </w:r>
    </w:p>
    <w:p>
      <w:pPr>
        <w:pStyle w:val="Normal"/>
        <w:ind w:firstLine="720"/>
        <w:jc w:val="both"/>
        <w:rPr>
          <w:sz w:val="28"/>
        </w:rPr>
      </w:pPr>
      <w:r>
        <w:rPr>
          <w:sz w:val="28"/>
        </w:rPr>
        <w:t xml:space="preserve">— </w:t>
      </w:r>
      <w:r>
        <w:rPr>
          <w:sz w:val="28"/>
        </w:rPr>
        <w:t>сводный систематический краеведческий каталог;</w:t>
      </w:r>
    </w:p>
    <w:p>
      <w:pPr>
        <w:pStyle w:val="Normal"/>
        <w:ind w:firstLine="720"/>
        <w:jc w:val="both"/>
        <w:rPr>
          <w:sz w:val="28"/>
        </w:rPr>
      </w:pPr>
      <w:r>
        <w:rPr>
          <w:sz w:val="28"/>
        </w:rPr>
        <w:t xml:space="preserve">— </w:t>
      </w:r>
      <w:r>
        <w:rPr>
          <w:sz w:val="28"/>
        </w:rPr>
        <w:t>картотеку персоналий;</w:t>
      </w:r>
    </w:p>
    <w:p>
      <w:pPr>
        <w:pStyle w:val="Normal"/>
        <w:ind w:firstLine="720"/>
        <w:jc w:val="both"/>
        <w:rPr>
          <w:sz w:val="28"/>
        </w:rPr>
      </w:pPr>
      <w:r>
        <w:rPr>
          <w:sz w:val="28"/>
        </w:rPr>
        <w:t xml:space="preserve">— </w:t>
      </w:r>
      <w:r>
        <w:rPr>
          <w:sz w:val="28"/>
        </w:rPr>
        <w:t>картотеку художественных произведений местных писателей;</w:t>
      </w:r>
    </w:p>
    <w:p>
      <w:pPr>
        <w:pStyle w:val="Normal"/>
        <w:ind w:firstLine="720"/>
        <w:jc w:val="both"/>
        <w:rPr>
          <w:sz w:val="28"/>
        </w:rPr>
      </w:pPr>
      <w:r>
        <w:rPr>
          <w:sz w:val="28"/>
        </w:rPr>
        <w:t xml:space="preserve">— </w:t>
      </w:r>
      <w:r>
        <w:rPr>
          <w:sz w:val="28"/>
        </w:rPr>
        <w:t>хронологический каталог местных изданий;</w:t>
      </w:r>
    </w:p>
    <w:p>
      <w:pPr>
        <w:pStyle w:val="Normal"/>
        <w:ind w:firstLine="720"/>
        <w:jc w:val="both"/>
        <w:rPr>
          <w:sz w:val="28"/>
        </w:rPr>
      </w:pPr>
      <w:r>
        <w:rPr>
          <w:sz w:val="28"/>
        </w:rPr>
        <w:t xml:space="preserve">— </w:t>
      </w:r>
      <w:r>
        <w:rPr>
          <w:sz w:val="28"/>
        </w:rPr>
        <w:t>каталог библиотеки краеведа Л. С. Богданова, собравшего уникальную краеведческую книжную коллекцию в количестве 1500 экз. и около 1000 экслибрисов.</w:t>
      </w:r>
    </w:p>
    <w:p>
      <w:pPr>
        <w:pStyle w:val="Normal"/>
        <w:ind w:firstLine="720"/>
        <w:jc w:val="both"/>
        <w:rPr>
          <w:sz w:val="28"/>
        </w:rPr>
      </w:pPr>
      <w:r>
        <w:rPr>
          <w:sz w:val="28"/>
        </w:rPr>
        <w:t>Сводный систематический каталог отражает издания, находящиеся не только в фонде ОКБ, но и в других наиболее значительных библиотеках нашей области: Владимирского государственного педагогического университета, Государственного архива Владимирской области, Владимиро-Суздальского музея заповедника.</w:t>
      </w:r>
    </w:p>
    <w:p>
      <w:pPr>
        <w:pStyle w:val="Normal"/>
        <w:ind w:firstLine="720"/>
        <w:jc w:val="both"/>
        <w:rPr>
          <w:sz w:val="28"/>
        </w:rPr>
      </w:pPr>
      <w:r>
        <w:rPr>
          <w:sz w:val="28"/>
        </w:rPr>
        <w:t xml:space="preserve">Большую помощь участникам конкурса оказывает электронная БД «Земские издания Владимирской губернии» и электронный краеведческий каталог, который ведется с 2000 г. </w:t>
      </w:r>
    </w:p>
    <w:p>
      <w:pPr>
        <w:pStyle w:val="Normal"/>
        <w:ind w:firstLine="720"/>
        <w:jc w:val="both"/>
        <w:rPr>
          <w:sz w:val="28"/>
        </w:rPr>
      </w:pPr>
      <w:r>
        <w:rPr>
          <w:sz w:val="28"/>
        </w:rPr>
        <w:t>Книжный краеведческий фонд составляет более 23000 экз. книг. Помимо текущей периодики (областные и городские газеты и журналы), в ОКБ хранятся комплекты дореволюционных газет.</w:t>
      </w:r>
    </w:p>
    <w:p>
      <w:pPr>
        <w:pStyle w:val="Normal"/>
        <w:ind w:firstLine="720"/>
        <w:jc w:val="both"/>
        <w:rPr>
          <w:sz w:val="28"/>
        </w:rPr>
      </w:pPr>
      <w:r>
        <w:rPr>
          <w:sz w:val="28"/>
        </w:rPr>
        <w:t>Во Владимире успешно прошли ежегодные краеведческие конкурсы по следующим темам:</w:t>
      </w:r>
    </w:p>
    <w:p>
      <w:pPr>
        <w:pStyle w:val="Normal"/>
        <w:ind w:firstLine="720"/>
        <w:jc w:val="both"/>
        <w:rPr>
          <w:sz w:val="28"/>
        </w:rPr>
      </w:pPr>
      <w:r>
        <w:rPr>
          <w:sz w:val="28"/>
        </w:rPr>
        <w:t>«Пушкин и Владимирский край» (1998–1999 гг.);</w:t>
      </w:r>
    </w:p>
    <w:p>
      <w:pPr>
        <w:pStyle w:val="Normal"/>
        <w:ind w:firstLine="720"/>
        <w:jc w:val="both"/>
        <w:rPr>
          <w:sz w:val="28"/>
        </w:rPr>
      </w:pPr>
      <w:r>
        <w:rPr>
          <w:sz w:val="28"/>
        </w:rPr>
        <w:t>«780-летие со дня рождения святого благоверного великого князя Владимирского Александра Невского» (1999–2000 гг.;</w:t>
      </w:r>
    </w:p>
    <w:p>
      <w:pPr>
        <w:pStyle w:val="Normal"/>
        <w:ind w:firstLine="720"/>
        <w:jc w:val="both"/>
        <w:rPr>
          <w:sz w:val="28"/>
        </w:rPr>
      </w:pPr>
      <w:r>
        <w:rPr>
          <w:sz w:val="28"/>
        </w:rPr>
        <w:t>«Генералиссимус А. В. Суворов и уроженцы г. Владимира: генерал Н. Г. Столетов и адмирал М. П. Лазарев» (2000–2001 гг.);</w:t>
      </w:r>
    </w:p>
    <w:p>
      <w:pPr>
        <w:pStyle w:val="Normal"/>
        <w:ind w:firstLine="720"/>
        <w:jc w:val="both"/>
        <w:rPr>
          <w:sz w:val="28"/>
        </w:rPr>
      </w:pPr>
      <w:r>
        <w:rPr>
          <w:sz w:val="28"/>
        </w:rPr>
        <w:t xml:space="preserve">«Природа и экология г. Владимира» (2001–2002 гг.); </w:t>
      </w:r>
    </w:p>
    <w:p>
      <w:pPr>
        <w:pStyle w:val="Normal"/>
        <w:ind w:firstLine="720"/>
        <w:jc w:val="both"/>
        <w:rPr>
          <w:sz w:val="28"/>
        </w:rPr>
      </w:pPr>
      <w:r>
        <w:rPr>
          <w:sz w:val="28"/>
        </w:rPr>
        <w:t>«Владимирка – дорога, люди, судьбы» (2002–2003 гг.);</w:t>
      </w:r>
    </w:p>
    <w:p>
      <w:pPr>
        <w:pStyle w:val="Normal"/>
        <w:ind w:firstLine="720"/>
        <w:jc w:val="both"/>
        <w:rPr/>
      </w:pPr>
      <w:r>
        <w:rPr>
          <w:sz w:val="28"/>
        </w:rPr>
        <w:t xml:space="preserve">«М. М. Сперанский – российский государственный деятель первой половины </w:t>
      </w:r>
      <w:r>
        <w:rPr>
          <w:sz w:val="28"/>
          <w:lang w:val="en-US"/>
        </w:rPr>
        <w:t>XIX</w:t>
      </w:r>
      <w:r>
        <w:rPr>
          <w:sz w:val="28"/>
        </w:rPr>
        <w:t xml:space="preserve"> в., уроженец с. Черкутино Владимирской губернии» (2003–2004 гг.).</w:t>
      </w:r>
    </w:p>
    <w:p>
      <w:pPr>
        <w:pStyle w:val="Normal"/>
        <w:ind w:firstLine="720"/>
        <w:jc w:val="both"/>
        <w:rPr>
          <w:sz w:val="28"/>
        </w:rPr>
      </w:pPr>
      <w:r>
        <w:rPr>
          <w:sz w:val="28"/>
        </w:rPr>
        <w:t xml:space="preserve">Участие в ежегодном краеведческом конкурсе стало особенно привлекательным при поддержке спонсоров: Центра стратегического развития Владимирской области; Фонда развития телекоммуникаций (ФОТЕК); объединения «Владзернопродукт»; «Автобанка»; фирм «Русский простор», «Эра-2000», «Владуниверсалсервис», «Алмаз-холдинг» и др. Они предоставляют ценные призы: компьютеры, телевизоры, видеокамеры, фотоаппараты и др. На основе соглашений спонсоры имеют право на осуществление рекламной деятельности: размещение логотипа и рекламных модулей своей фирмы в афишах и бюллетенях, на Интернет-сайте, в телевизионных передачах, заставках, проводимых в рамках конкурса. </w:t>
      </w:r>
    </w:p>
    <w:p>
      <w:pPr>
        <w:pStyle w:val="Normal"/>
        <w:ind w:firstLine="720"/>
        <w:jc w:val="both"/>
        <w:rPr/>
      </w:pPr>
      <w:r>
        <w:rPr>
          <w:sz w:val="28"/>
        </w:rPr>
        <w:t xml:space="preserve">Все прошедшие конкурсы не прошли бесследно. Каждый из них оставил о себе добрую память и конкретные дела. Работа известного в городе краеведа, участника первого ежегодного городского конкурса В. А. Антонова «А. С. Пушкин и Владимирский край» </w:t>
      </w:r>
      <w:r>
        <w:rPr>
          <w:sz w:val="28"/>
          <w:vertAlign w:val="superscript"/>
        </w:rPr>
        <w:t>4</w:t>
      </w:r>
      <w:r>
        <w:rPr>
          <w:sz w:val="28"/>
        </w:rPr>
        <w:t xml:space="preserve"> стала первым и единственным изданием, наиболее полно освещающим эту сложную и запутанную тему. Автор, проведший немало времени в стенах библиотеки, в предисловии выражает пожелание, что «может быть, эти материалы помогут школьникам не принимать на веру первые сведения по любой интересующей их теме, а сравнивать разные точки зрения» </w:t>
      </w:r>
      <w:r>
        <w:rPr>
          <w:sz w:val="28"/>
          <w:vertAlign w:val="superscript"/>
        </w:rPr>
        <w:t>5</w:t>
      </w:r>
      <w:r>
        <w:rPr>
          <w:sz w:val="28"/>
        </w:rPr>
        <w:t>.</w:t>
      </w:r>
    </w:p>
    <w:p>
      <w:pPr>
        <w:pStyle w:val="Normal"/>
        <w:ind w:firstLine="720"/>
        <w:jc w:val="both"/>
        <w:rPr/>
      </w:pPr>
      <w:r>
        <w:rPr>
          <w:sz w:val="28"/>
        </w:rPr>
        <w:t xml:space="preserve">На основе лучших работ участников второго городского конкурса издана книга «Александр Невский» </w:t>
      </w:r>
      <w:r>
        <w:rPr>
          <w:sz w:val="28"/>
          <w:vertAlign w:val="superscript"/>
        </w:rPr>
        <w:t>6</w:t>
      </w:r>
      <w:r>
        <w:rPr>
          <w:sz w:val="28"/>
        </w:rPr>
        <w:t>, в которой особое внимание обращено на сохранение памяти нашего великого земляка.</w:t>
      </w:r>
    </w:p>
    <w:p>
      <w:pPr>
        <w:pStyle w:val="Normal"/>
        <w:ind w:firstLine="720"/>
        <w:jc w:val="both"/>
        <w:rPr>
          <w:sz w:val="28"/>
        </w:rPr>
      </w:pPr>
      <w:r>
        <w:rPr>
          <w:sz w:val="28"/>
        </w:rPr>
        <w:t>В результате четвёртого конкурса, посвящённого природе и экологии Владимира, родилась новая общественная эколого-краеведческая организация «Экополис». При поддержке Фонда культуры была разработана программа «Владимир на пути к экополису», которая успешно осуществляется.</w:t>
      </w:r>
    </w:p>
    <w:p>
      <w:pPr>
        <w:pStyle w:val="Normal"/>
        <w:ind w:firstLine="720"/>
        <w:jc w:val="both"/>
        <w:rPr>
          <w:sz w:val="28"/>
        </w:rPr>
      </w:pPr>
      <w:r>
        <w:rPr>
          <w:sz w:val="28"/>
        </w:rPr>
        <w:t>Пятый конкурс «Владимирка – дорога, люди, судьбы» дал идею создания музея пенитенциарной системы с федеральным статусом и учреждения международной ассоциации бывших узников Владимирского централа. По материалам конкурса готовится литературно-краеведческий сборник «Владимирка – дорога слез и печали».</w:t>
      </w:r>
    </w:p>
    <w:p>
      <w:pPr>
        <w:pStyle w:val="Normal"/>
        <w:ind w:firstLine="720"/>
        <w:jc w:val="both"/>
        <w:rPr/>
      </w:pPr>
      <w:r>
        <w:rPr>
          <w:sz w:val="28"/>
        </w:rPr>
        <w:t xml:space="preserve">Шестой городской конкурс, посвященный российскому государственному деятелю М. М. Сперанскому, впервые был официально объявлен </w:t>
      </w:r>
      <w:r>
        <w:rPr>
          <w:sz w:val="28"/>
          <w:u w:val="single"/>
        </w:rPr>
        <w:t>открытым</w:t>
      </w:r>
      <w:r>
        <w:rPr>
          <w:sz w:val="28"/>
        </w:rPr>
        <w:t>. Введена новая номинация «Иногородняя», так как появились участники из других городов. До 200 человек приняли участие в последнем конкурсе, который также «всколыхнул» культурную общественность города.</w:t>
      </w:r>
    </w:p>
    <w:p>
      <w:pPr>
        <w:pStyle w:val="Normal"/>
        <w:ind w:firstLine="720"/>
        <w:jc w:val="both"/>
        <w:rPr>
          <w:sz w:val="28"/>
        </w:rPr>
      </w:pPr>
      <w:r>
        <w:rPr>
          <w:sz w:val="28"/>
        </w:rPr>
        <w:t>По решению городского Совета народных депутатов на здании бывшей Владимирской духовной семинарии установлена мемориальная доска в память о её выпускнике М. М. Сперанском. Организаторы конкурса направили письма в адрес органов исполнительной власти и вузов городов, связанных с жизнью и деятельностью М. М. Сперанского (от Санкт-Петербурга до Нерчинска Читинской области). В них высказана просьба о предоставлении материалов на тему «Как сохраняется память о нашем земляке в этих городах» и предложение о вхождении в состав инициативной группы по увековечению памяти о М. М. Сперанском в России.</w:t>
      </w:r>
    </w:p>
    <w:p>
      <w:pPr>
        <w:pStyle w:val="Normal"/>
        <w:ind w:firstLine="720"/>
        <w:jc w:val="both"/>
        <w:rPr>
          <w:sz w:val="28"/>
        </w:rPr>
      </w:pPr>
      <w:r>
        <w:rPr>
          <w:sz w:val="28"/>
        </w:rPr>
        <w:t>В рамках проведения конкурсов появилась новая краеведческая газета «Владимир – мой город», сложился узнаваемый «бренд» конкурса, сформировался устойчивый интерес к нему жителей города.</w:t>
      </w:r>
    </w:p>
    <w:p>
      <w:pPr>
        <w:pStyle w:val="Normal"/>
        <w:ind w:firstLine="720"/>
        <w:jc w:val="both"/>
        <w:rPr>
          <w:sz w:val="28"/>
        </w:rPr>
      </w:pPr>
      <w:r>
        <w:rPr>
          <w:sz w:val="28"/>
        </w:rPr>
        <w:t>Что даёт библиотеке участие в городском краеведческом конкурсе?</w:t>
      </w:r>
    </w:p>
    <w:p>
      <w:pPr>
        <w:pStyle w:val="Normal"/>
        <w:ind w:firstLine="720"/>
        <w:jc w:val="both"/>
        <w:rPr>
          <w:sz w:val="28"/>
        </w:rPr>
      </w:pPr>
      <w:r>
        <w:rPr>
          <w:sz w:val="28"/>
        </w:rPr>
        <w:t>Прежде всего, растёт престиж библиотеки в общественной и культурной жизни города, укрепляются связи со всеми организациями, занимающимися краеведением, пополняются рукописные краеведческие фонды, растут основные контрольные показатели работы библиотеки. Так, с начала проведения первого городского конкурса в отделе краеведческой библиографии количество читателей увеличилось на 350 чел., книговыдач – на 16800 экз., посещений – на 4400.</w:t>
      </w:r>
    </w:p>
    <w:p>
      <w:pPr>
        <w:pStyle w:val="Normal"/>
        <w:ind w:firstLine="720"/>
        <w:jc w:val="both"/>
        <w:rPr>
          <w:sz w:val="28"/>
        </w:rPr>
      </w:pPr>
      <w:r>
        <w:rPr>
          <w:sz w:val="28"/>
        </w:rPr>
        <w:t>Оргкомитет ежегодного городского конкурса определил тему очередного седьмого конкурса: «Четыре столицы: Киев, Владимир, Москва, Санкт-Петербург». На страницах областной газеты «Призыв» началась дискуссия по вопросу придания Владимиру статуса исторической столицы. Не будем заглядывать вперёд. Но надеяться можно на то, что масштабы конкурса, инициатива его организаторов и участников помогут разрешить назревшую проблему.</w:t>
      </w:r>
    </w:p>
    <w:p>
      <w:pPr>
        <w:pStyle w:val="Normal"/>
        <w:ind w:firstLine="720"/>
        <w:jc w:val="both"/>
        <w:rPr>
          <w:sz w:val="28"/>
        </w:rPr>
      </w:pPr>
      <w:r>
        <w:rPr>
          <w:sz w:val="28"/>
        </w:rPr>
        <w:t>Анализ результатов проведения городского краеведческого конкурса «Знай и люби родной Владимир» показывает, что участие в нём различных организаций взаимовыгодно и способствует дальнейшему развитию владимирского краеведения.</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TextBody"/>
        <w:ind w:firstLine="720"/>
        <w:jc w:val="both"/>
        <w:rPr>
          <w:b w:val="false"/>
          <w:b w:val="false"/>
          <w:bCs w:val="false"/>
          <w:sz w:val="22"/>
        </w:rPr>
      </w:pPr>
      <w:r>
        <w:rPr>
          <w:b w:val="false"/>
          <w:bCs w:val="false"/>
          <w:sz w:val="22"/>
        </w:rPr>
      </w:r>
    </w:p>
    <w:p>
      <w:pPr>
        <w:pStyle w:val="TextBody"/>
        <w:ind w:firstLine="720"/>
        <w:jc w:val="both"/>
        <w:rPr>
          <w:b w:val="false"/>
          <w:b w:val="false"/>
          <w:bCs w:val="false"/>
          <w:sz w:val="22"/>
        </w:rPr>
      </w:pPr>
      <w:r>
        <w:rPr>
          <w:b w:val="false"/>
          <w:bCs w:val="false"/>
          <w:sz w:val="22"/>
        </w:rPr>
        <w:t>1. Лихачев Д. С. Раздумья.— М., 1991. С. 226.</w:t>
      </w:r>
    </w:p>
    <w:p>
      <w:pPr>
        <w:pStyle w:val="TextBody"/>
        <w:ind w:firstLine="720"/>
        <w:jc w:val="both"/>
        <w:rPr>
          <w:b w:val="false"/>
          <w:b w:val="false"/>
          <w:bCs w:val="false"/>
          <w:sz w:val="22"/>
        </w:rPr>
      </w:pPr>
      <w:r>
        <w:rPr>
          <w:b w:val="false"/>
          <w:bCs w:val="false"/>
          <w:sz w:val="22"/>
        </w:rPr>
        <w:t>2. Пленкин М. Г. О городском краеведческом конкурсе «Знай и люби родной Владимир» // Материалы краеведческой конференции. 14 мая 1999 г.— Владимир, 2000. С. 166–169.</w:t>
      </w:r>
    </w:p>
    <w:p>
      <w:pPr>
        <w:pStyle w:val="TextBody"/>
        <w:ind w:firstLine="720"/>
        <w:jc w:val="both"/>
        <w:rPr>
          <w:b w:val="false"/>
          <w:b w:val="false"/>
          <w:bCs w:val="false"/>
          <w:sz w:val="22"/>
        </w:rPr>
      </w:pPr>
      <w:r>
        <w:rPr>
          <w:b w:val="false"/>
          <w:bCs w:val="false"/>
          <w:sz w:val="22"/>
        </w:rPr>
        <w:t>3. Милкин А. Н., Пленкин М. Г. Концепция конкурса «Знай и люби родной Владимир» // Материалы областной краеведческой конференции «Известные и неизвестные события и имена в истории и культуре Владимирской земли». (18 апреля 2003 г.).— Владимир, 2003. С. 148–156.</w:t>
      </w:r>
    </w:p>
    <w:p>
      <w:pPr>
        <w:pStyle w:val="TextBody"/>
        <w:ind w:firstLine="720"/>
        <w:jc w:val="both"/>
        <w:rPr>
          <w:b w:val="false"/>
          <w:b w:val="false"/>
          <w:bCs w:val="false"/>
          <w:sz w:val="22"/>
        </w:rPr>
      </w:pPr>
      <w:r>
        <w:rPr>
          <w:b w:val="false"/>
          <w:bCs w:val="false"/>
          <w:sz w:val="22"/>
        </w:rPr>
        <w:t>4. Антонов В. А. А. С. Пушкин и Владимирский край: По материалам конкурса «Знай и люби родной Владимир – 1999».— Владимир, 2001. 70 с.</w:t>
      </w:r>
    </w:p>
    <w:p>
      <w:pPr>
        <w:pStyle w:val="TextBody"/>
        <w:ind w:firstLine="720"/>
        <w:jc w:val="both"/>
        <w:rPr>
          <w:b w:val="false"/>
          <w:b w:val="false"/>
          <w:bCs w:val="false"/>
          <w:sz w:val="22"/>
        </w:rPr>
      </w:pPr>
      <w:r>
        <w:rPr>
          <w:b w:val="false"/>
          <w:bCs w:val="false"/>
          <w:sz w:val="22"/>
        </w:rPr>
        <w:t>5. Там же. С. 4.</w:t>
      </w:r>
    </w:p>
    <w:p>
      <w:pPr>
        <w:pStyle w:val="TextBody"/>
        <w:ind w:firstLine="720"/>
        <w:jc w:val="both"/>
        <w:rPr>
          <w:b w:val="false"/>
          <w:b w:val="false"/>
          <w:bCs w:val="false"/>
          <w:sz w:val="22"/>
        </w:rPr>
      </w:pPr>
      <w:r>
        <w:rPr>
          <w:b w:val="false"/>
          <w:bCs w:val="false"/>
          <w:sz w:val="22"/>
        </w:rPr>
        <w:t>6. Александр Невский: По материалам гор. краевед. конкурса «Знай и люби родной Владимир», посвящ. 780-летию со дня рождения вел. кн. Владимирского Александра Невского.— Владимир, 2003. 115 с.</w:t>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jc w:val="center"/>
        <w:rPr>
          <w:b/>
          <w:b/>
          <w:bCs/>
          <w:sz w:val="28"/>
        </w:rPr>
      </w:pPr>
      <w:r>
        <w:rPr>
          <w:b/>
          <w:bCs/>
          <w:sz w:val="28"/>
        </w:rPr>
        <w:t xml:space="preserve">СТАНОВЛЕНИЕ ПРОВИНЦИАЛЬНОЙ </w:t>
      </w:r>
    </w:p>
    <w:p>
      <w:pPr>
        <w:pStyle w:val="Normal"/>
        <w:jc w:val="center"/>
        <w:rPr>
          <w:b/>
          <w:b/>
          <w:bCs/>
          <w:sz w:val="28"/>
        </w:rPr>
      </w:pPr>
      <w:r>
        <w:rPr>
          <w:b/>
          <w:bCs/>
          <w:sz w:val="28"/>
        </w:rPr>
        <w:t>ИСТОРИОГРАФИИ НА КУБАНИ</w:t>
      </w:r>
    </w:p>
    <w:p>
      <w:pPr>
        <w:pStyle w:val="Normal"/>
        <w:jc w:val="center"/>
        <w:rPr/>
      </w:pPr>
      <w:r>
        <w:rPr>
          <w:sz w:val="20"/>
        </w:rPr>
        <w:t>(НА ПРИМЕРЕ ЖИЗНИ И ИСТОРИКО-ЛИТЕРАТУРНОЙ ДЕЯТЕЛЬНОСТИ П. П. КОРОЛЕНКО)</w:t>
      </w:r>
    </w:p>
    <w:p>
      <w:pPr>
        <w:pStyle w:val="Normal"/>
        <w:ind w:firstLine="540"/>
        <w:jc w:val="right"/>
        <w:rPr>
          <w:sz w:val="28"/>
        </w:rPr>
      </w:pPr>
      <w:r>
        <w:rPr>
          <w:sz w:val="28"/>
        </w:rPr>
        <w:t>О. Н. Хвостенко</w:t>
      </w:r>
    </w:p>
    <w:p>
      <w:pPr>
        <w:pStyle w:val="Normal"/>
        <w:jc w:val="both"/>
        <w:rPr>
          <w:sz w:val="28"/>
        </w:rPr>
      </w:pPr>
      <w:r>
        <w:rPr>
          <w:sz w:val="28"/>
        </w:rPr>
      </w:r>
    </w:p>
    <w:p>
      <w:pPr>
        <w:pStyle w:val="Normal"/>
        <w:ind w:firstLine="720"/>
        <w:jc w:val="both"/>
        <w:rPr/>
      </w:pPr>
      <w:r>
        <w:rPr>
          <w:sz w:val="28"/>
        </w:rPr>
        <w:t xml:space="preserve">Становление провинциальной историографии в России относится к </w:t>
      </w:r>
      <w:r>
        <w:rPr>
          <w:sz w:val="28"/>
          <w:lang w:val="en-US"/>
        </w:rPr>
        <w:t>XIX</w:t>
      </w:r>
      <w:r>
        <w:rPr>
          <w:sz w:val="28"/>
        </w:rPr>
        <w:t xml:space="preserve"> в. Развитие краеведения шло как движение любителей и основывалось нередко на увлеченности малообразованных людей изучением истории своей «малой родины», самим процессом научного исследования </w:t>
      </w:r>
      <w:r>
        <w:rPr>
          <w:sz w:val="28"/>
          <w:vertAlign w:val="superscript"/>
        </w:rPr>
        <w:t>1</w:t>
      </w:r>
      <w:r>
        <w:rPr>
          <w:sz w:val="28"/>
        </w:rPr>
        <w:t xml:space="preserve">. В 1860–1880-е гг. выделилось наибольшее число авторов, достигших с помощью самообразования значительных результатов в исследованиях, и по уровню своих работ приблизившихся к уровню работ профессиональных историков и этнографов </w:t>
      </w:r>
      <w:r>
        <w:rPr>
          <w:sz w:val="28"/>
          <w:vertAlign w:val="superscript"/>
        </w:rPr>
        <w:t>2</w:t>
      </w:r>
      <w:r>
        <w:rPr>
          <w:sz w:val="28"/>
        </w:rPr>
        <w:t>.</w:t>
      </w:r>
    </w:p>
    <w:p>
      <w:pPr>
        <w:pStyle w:val="Normal"/>
        <w:ind w:firstLine="720"/>
        <w:jc w:val="both"/>
        <w:rPr/>
      </w:pPr>
      <w:r>
        <w:rPr>
          <w:sz w:val="28"/>
        </w:rPr>
        <w:t xml:space="preserve">Ярким представителем поколения первых краеведов, историков-любителей Кубани и Кубанского казачьего войска является Прокофий Петрович Короленко – казачий историк и архивист, тесно связанный с культурой и повседневной жизнью родного края. Родился Прокофий Петрович в станице Павловской на севере Кубанского края </w:t>
      </w:r>
      <w:r>
        <w:rPr>
          <w:sz w:val="28"/>
          <w:vertAlign w:val="superscript"/>
        </w:rPr>
        <w:t>3</w:t>
      </w:r>
      <w:r>
        <w:rPr>
          <w:sz w:val="28"/>
        </w:rPr>
        <w:t xml:space="preserve">. Систематического образования он не получил. Сам Прокофий Петрович своё образование и воспитание называл домашним. «Имел любовь к чтению, читал все, что попадалось под руку, переписывал сочинения других лиц, замечал слог речи, и сам начал пробовать писать» </w:t>
      </w:r>
      <w:r>
        <w:rPr>
          <w:sz w:val="28"/>
          <w:vertAlign w:val="superscript"/>
        </w:rPr>
        <w:t>4</w:t>
      </w:r>
      <w:r>
        <w:rPr>
          <w:sz w:val="28"/>
        </w:rPr>
        <w:t xml:space="preserve">. </w:t>
      </w:r>
    </w:p>
    <w:p>
      <w:pPr>
        <w:pStyle w:val="TextBodyIndent"/>
        <w:ind w:left="0" w:firstLine="720"/>
        <w:rPr/>
      </w:pPr>
      <w:r>
        <w:rPr>
          <w:sz w:val="28"/>
        </w:rPr>
        <w:t xml:space="preserve">Поездки по местам волновавших его исторических событий, многолетняя работа в архивах Екатеринодара, Одессы, Киева, Харькова и других городов России и Украины превратили П. П. Короленко в крупного и авторитетного казачьего историка, помогли преодолеть безграмотность путем самообразования. Надо отметить то обстоятельство, что сведения об историко-литературной деятельности учёного разрозненны, и порой совершенно не известны в литературе. Предстоит большая исследовательская работа с целью открытия многих сторон деятельности маститого кубанского историка. Вновь открытые сведения могут дать многое для правильного понимания повседневной жизни в её прошедшем и настоящем развитии, уже не говоря о том, что эти сведения в большинстве случаев, как первоисточники должны иметь значение и сами по себе. Упорный труд, врождённая талантливость в достижении поставленной цели помогли ему стать одним из лучших людей своего времени на Кубани, «быть на уровне века» как выразился известный кубанский краевед В. П. Бардадым </w:t>
      </w:r>
      <w:r>
        <w:rPr>
          <w:sz w:val="28"/>
          <w:vertAlign w:val="superscript"/>
        </w:rPr>
        <w:t>5</w:t>
      </w:r>
      <w:r>
        <w:rPr>
          <w:sz w:val="28"/>
        </w:rPr>
        <w:t xml:space="preserve">. </w:t>
      </w:r>
    </w:p>
    <w:p>
      <w:pPr>
        <w:pStyle w:val="TextBodyIndent"/>
        <w:ind w:left="0" w:firstLine="720"/>
        <w:rPr/>
      </w:pPr>
      <w:r>
        <w:rPr>
          <w:sz w:val="28"/>
        </w:rPr>
        <w:t xml:space="preserve">Научная, исследовательская работа не сразу вышла в жизни историка на первый план. Сначала была служба рядовым казаком 6-го конного полка Черноморского казачьего войска (1851–1853). За отличие в делах против горцев произведён в урядники (21 мая 1852 г.) </w:t>
      </w:r>
      <w:r>
        <w:rPr>
          <w:sz w:val="28"/>
          <w:vertAlign w:val="superscript"/>
        </w:rPr>
        <w:t>6</w:t>
      </w:r>
      <w:r>
        <w:rPr>
          <w:sz w:val="28"/>
        </w:rPr>
        <w:t xml:space="preserve">. В Черноморском казачьем войске (с 1860 г. – Кубанском казачьем войске) П.П. Короленко прослужил от рядового до офицера (1851–1885). В 1853 г., покинув строевую службу, Прокофий Петрович зачисляется в штат писарей Черноморской врачебной управы. Затем служил столоначальником в войсковом правлении войска Кубанского, секретарём Окружного Екатеринодарского суда (1862–1866) </w:t>
      </w:r>
      <w:r>
        <w:rPr>
          <w:sz w:val="28"/>
          <w:vertAlign w:val="superscript"/>
        </w:rPr>
        <w:t>7</w:t>
      </w:r>
      <w:r>
        <w:rPr>
          <w:sz w:val="28"/>
        </w:rPr>
        <w:t xml:space="preserve">. </w:t>
      </w:r>
    </w:p>
    <w:p>
      <w:pPr>
        <w:pStyle w:val="TextBodyIndent"/>
        <w:ind w:left="0" w:firstLine="720"/>
        <w:rPr/>
      </w:pPr>
      <w:r>
        <w:rPr>
          <w:sz w:val="28"/>
        </w:rPr>
        <w:t xml:space="preserve">П. П. Короленко – автор более 30 работ по истории, этнографии, исторической географии Кубани </w:t>
      </w:r>
      <w:r>
        <w:rPr>
          <w:sz w:val="28"/>
          <w:vertAlign w:val="superscript"/>
        </w:rPr>
        <w:t>8</w:t>
      </w:r>
      <w:r>
        <w:rPr>
          <w:sz w:val="28"/>
        </w:rPr>
        <w:t xml:space="preserve">. С 1863 г. он публикует свои первые работы – этнографические очерки – в начавшей тогда выходить газете «Кубанские войсковые ведомости» (позже, в 1871 г., переименованны в областные) – первом печатном органе Кубани. В одном из первых номеров редактор газеты Р. Есаулов писал: «С появлением "Войсковых ведомостей" Кубанский край вступает в новый период, над которым будущий историк с охотой остановится, с любовью разберет его подробнее» </w:t>
      </w:r>
      <w:r>
        <w:rPr>
          <w:sz w:val="28"/>
          <w:vertAlign w:val="superscript"/>
        </w:rPr>
        <w:t>9</w:t>
      </w:r>
      <w:r>
        <w:rPr>
          <w:sz w:val="28"/>
        </w:rPr>
        <w:t xml:space="preserve">. В девятом номере газеты появилась первая оригинальная статья «О рыболовстве», принадлежавшая будущему известному кубанскому краеведу </w:t>
      </w:r>
      <w:r>
        <w:rPr>
          <w:sz w:val="28"/>
          <w:vertAlign w:val="superscript"/>
        </w:rPr>
        <w:t>10</w:t>
      </w:r>
      <w:r>
        <w:rPr>
          <w:sz w:val="28"/>
        </w:rPr>
        <w:t>.</w:t>
      </w:r>
    </w:p>
    <w:p>
      <w:pPr>
        <w:pStyle w:val="TextBodyIndent"/>
        <w:ind w:left="0" w:firstLine="720"/>
        <w:rPr/>
      </w:pPr>
      <w:r>
        <w:rPr>
          <w:sz w:val="28"/>
        </w:rPr>
        <w:t xml:space="preserve">Учёный кропотливо собирал материалы для задуманной им монографии о родном войске. В 60-е гг. </w:t>
      </w:r>
      <w:r>
        <w:rPr>
          <w:sz w:val="28"/>
          <w:lang w:val="en-US"/>
        </w:rPr>
        <w:t>XIX</w:t>
      </w:r>
      <w:r>
        <w:rPr>
          <w:sz w:val="28"/>
        </w:rPr>
        <w:t xml:space="preserve"> в. войсковая администрация поручила П. П. Короленко извлечь и изучить материалы из архива для написания истории Черноморского казачьего войска </w:t>
      </w:r>
      <w:r>
        <w:rPr>
          <w:sz w:val="28"/>
          <w:vertAlign w:val="superscript"/>
        </w:rPr>
        <w:t>11</w:t>
      </w:r>
      <w:r>
        <w:rPr>
          <w:sz w:val="28"/>
        </w:rPr>
        <w:t>. Первая часть задуманного исследования – «Черноморцы за Бугом» – была напечатана первоначально в «Военном сборнике» в 1868 г. Это история формирования (в Турецкую войну 1787–1791 гг.) на р. Днестре князем Потемкиным-Таврическим верного войска черноморских казаков из бывших запорожцев, и военные подвиги их с того времени до 1842 г.</w:t>
      </w:r>
    </w:p>
    <w:p>
      <w:pPr>
        <w:pStyle w:val="TextBodyIndent"/>
        <w:ind w:left="0" w:firstLine="720"/>
        <w:rPr/>
      </w:pPr>
      <w:r>
        <w:rPr>
          <w:sz w:val="28"/>
        </w:rPr>
        <w:t xml:space="preserve">В 1871 г. П. П. Короленко подал прошение о переводе его в г. Ейск. Молодой город-порт Ейск (основан в 1848 г.) привлекал историка бурным течением культурной жизни. В Ейск была переведена Кубанская гимназия. Большинство преподавателей гимназии составляли выпускники Харьковского университета, отличавшиеся свободой мыслей и суждений. В 1876 г. сюда на должность мирового судьи был переведен из Екатеринодара выпускник того же Харьковского университета, поэт и писатель В. Мова </w:t>
      </w:r>
      <w:r>
        <w:rPr>
          <w:sz w:val="28"/>
          <w:vertAlign w:val="superscript"/>
        </w:rPr>
        <w:t>12</w:t>
      </w:r>
      <w:r>
        <w:rPr>
          <w:sz w:val="28"/>
        </w:rPr>
        <w:t xml:space="preserve">. Жил в Ейске талантливый украинский поэт-самоучка И. Подушка </w:t>
      </w:r>
      <w:r>
        <w:rPr>
          <w:sz w:val="28"/>
          <w:vertAlign w:val="superscript"/>
        </w:rPr>
        <w:t>13</w:t>
      </w:r>
      <w:r>
        <w:rPr>
          <w:sz w:val="28"/>
        </w:rPr>
        <w:t xml:space="preserve">. Возможно, под влиянием такого окружения, П. П. Короленко, наряду с работой над монографией, начинает писать вирши на украинском языке </w:t>
      </w:r>
      <w:r>
        <w:rPr>
          <w:sz w:val="28"/>
          <w:vertAlign w:val="superscript"/>
        </w:rPr>
        <w:t>14</w:t>
      </w:r>
      <w:r>
        <w:rPr>
          <w:sz w:val="28"/>
        </w:rPr>
        <w:t xml:space="preserve">. Ейский период жизни и историко-литературной деятельности П. П. Короленко (1871–1878), куда он был переведён участковым приставом 2-го участка Ейского уездного полицейского управления в воинском звании сотника </w:t>
      </w:r>
      <w:r>
        <w:rPr>
          <w:sz w:val="28"/>
          <w:vertAlign w:val="superscript"/>
        </w:rPr>
        <w:t>15</w:t>
      </w:r>
      <w:r>
        <w:rPr>
          <w:sz w:val="28"/>
        </w:rPr>
        <w:t xml:space="preserve">, был связан с напряжённой работой над второй частью «Черноморцев» – «Черноморцы на Кубани». Эта работа была напечатана в «Памятной книжке Кубанской области» на 1876 г. под редакцией Е. Д. Фелицына. Полностью «Черноморцы», с приложениями документов и с картой «Земли войска черноморского», составленной в 1846 г., вышли из печати в 1874 г. в Петербурге </w:t>
      </w:r>
      <w:r>
        <w:rPr>
          <w:sz w:val="28"/>
          <w:vertAlign w:val="superscript"/>
        </w:rPr>
        <w:t>16</w:t>
      </w:r>
      <w:r>
        <w:rPr>
          <w:sz w:val="28"/>
        </w:rPr>
        <w:t xml:space="preserve">. Военно-учёный комитет все расходы по изданию труда талантливого историка взял на себя, став его издателем. Вышеназванное исследование представляет собой исторический труд, написанный на основании печатных источников, большого архивного материала. Монография была высоко оценена на Кубани и в Петербурге. Сам Прокофий Петрович пишет так: «За сочинение "Черноморцы" дал мне хороший письменный отзыв Военно-Ученый Комитет» </w:t>
      </w:r>
      <w:r>
        <w:rPr>
          <w:sz w:val="28"/>
          <w:vertAlign w:val="superscript"/>
        </w:rPr>
        <w:t>17</w:t>
      </w:r>
      <w:r>
        <w:rPr>
          <w:sz w:val="28"/>
        </w:rPr>
        <w:t xml:space="preserve">. Исследователь описывает историю Черноморского войска с позиций официального историографа, в духе дворянско-монархической концепции. Автор изображает черноморское казачество как защитника самодержавия и православия на Северном Кавказе. </w:t>
      </w:r>
    </w:p>
    <w:p>
      <w:pPr>
        <w:pStyle w:val="TextBodyIndent"/>
        <w:ind w:left="0" w:firstLine="720"/>
        <w:rPr/>
      </w:pPr>
      <w:r>
        <w:rPr>
          <w:sz w:val="28"/>
        </w:rPr>
        <w:t xml:space="preserve">С получением нового назначения по службе (28 июня 1878 г.) начинается новый период историко-литературной деятельности П. П. Короленко (1878–1885). Он «перемещен для пользы службы на должность Старшего делопроизводителя Областного правления» </w:t>
      </w:r>
      <w:r>
        <w:rPr>
          <w:sz w:val="28"/>
          <w:vertAlign w:val="superscript"/>
        </w:rPr>
        <w:t>18</w:t>
      </w:r>
      <w:r>
        <w:rPr>
          <w:sz w:val="28"/>
        </w:rPr>
        <w:t xml:space="preserve"> сначала «по временному штату», а затем (в 1885 г.) и постоянному. Как сообщает Прокофий Петрович: «При генерале Леонове за литературные труды и прочую деятельность на пользу войска пожаловали мне из Кабинета Его Императорского Величества золотые запонки с бриллиантовыми и рубиновыми камнями». Вручили их 21 июня 1883 г. по поручению начальства </w:t>
      </w:r>
      <w:r>
        <w:rPr>
          <w:sz w:val="28"/>
          <w:vertAlign w:val="superscript"/>
        </w:rPr>
        <w:t>19</w:t>
      </w:r>
      <w:r>
        <w:rPr>
          <w:sz w:val="28"/>
        </w:rPr>
        <w:t xml:space="preserve">. </w:t>
      </w:r>
    </w:p>
    <w:p>
      <w:pPr>
        <w:pStyle w:val="TextBodyIndent"/>
        <w:ind w:left="0" w:firstLine="720"/>
        <w:rPr/>
      </w:pPr>
      <w:r>
        <w:rPr>
          <w:sz w:val="28"/>
        </w:rPr>
        <w:t xml:space="preserve">В этот период (1879 г.) создается в Екатеринодаре Областной статистический комитет, хотя в России подобные комитеты действовали с 1860 г. </w:t>
      </w:r>
      <w:r>
        <w:rPr>
          <w:sz w:val="28"/>
          <w:vertAlign w:val="superscript"/>
        </w:rPr>
        <w:t>20</w:t>
      </w:r>
      <w:r>
        <w:rPr>
          <w:sz w:val="28"/>
        </w:rPr>
        <w:t xml:space="preserve"> Запоздалость в открытии статистических комитетов на Северном Кавказе в целом объясняется тем обстоятельством, что в только что «замиренном» крае нельзя было не считаться с существующими среди горцев-мусульмам воззрениями. Рискованно было «гласным счислением» народонаселения возбуждать в склонных подозрениям горцах ложные опасения и толки о намерении правительства, будто бы установить между ними рекрутский набор, или причислить их к казачьему сословию. Только с преобразованиями 1870 г. и введением в областях общих губернских учреждений, явилось возможным учредить в них статистические комитеты </w:t>
      </w:r>
      <w:r>
        <w:rPr>
          <w:sz w:val="28"/>
          <w:vertAlign w:val="superscript"/>
        </w:rPr>
        <w:t>21</w:t>
      </w:r>
      <w:r>
        <w:rPr>
          <w:sz w:val="28"/>
        </w:rPr>
        <w:t>.</w:t>
      </w:r>
    </w:p>
    <w:p>
      <w:pPr>
        <w:pStyle w:val="TextBodyIndent"/>
        <w:ind w:left="0" w:firstLine="720"/>
        <w:rPr/>
      </w:pPr>
      <w:r>
        <w:rPr>
          <w:sz w:val="28"/>
        </w:rPr>
        <w:t xml:space="preserve">Кубанский областной статистический комитет стал организационным центром, объединяющим историков-любителей Кубани. Без него в этот период кубанская историография не смогла бы стать широким массовым явлением огромной культурной значимости. Первым секретарём комитета стал бывший правитель канцелярии начальника Кубанской области Е. Д. Фелицын. Он был и «главной рабочей силой» комитета до 1892 г. Ближайшим его сотрудником по изданию «Кубанского сборника» и издававшейся Кубанским областным правлением «Памятной книжки Кубанской области», которые Е. Д. Фелицын редактировал, был и старший археограф П. П. Короленко </w:t>
      </w:r>
      <w:r>
        <w:rPr>
          <w:sz w:val="28"/>
          <w:vertAlign w:val="superscript"/>
        </w:rPr>
        <w:t>22</w:t>
      </w:r>
      <w:r>
        <w:rPr>
          <w:sz w:val="28"/>
        </w:rPr>
        <w:t>.</w:t>
      </w:r>
    </w:p>
    <w:p>
      <w:pPr>
        <w:pStyle w:val="TextBodyIndent"/>
        <w:ind w:left="0" w:firstLine="720"/>
        <w:rPr/>
      </w:pPr>
      <w:r>
        <w:rPr>
          <w:sz w:val="28"/>
        </w:rPr>
        <w:t xml:space="preserve">Таким образом, в 80-е годы возникают реальные условия для плодотворной научной деятельности и на Кубани. Возвращаясь к периоду 1878–1885 гг., следует отметить, что это было время интенсивной работы П. П. Короленко по сбору архивных документов, исторических материалов для осуществления в дальнейшем больших исследовательских планов. В «послужном списке» Прокофия Петровича отмечено: «27 июля 1885 г. уволен согласно прошению от должности старшего делопроизводителя и вовсе от службы» </w:t>
      </w:r>
      <w:r>
        <w:rPr>
          <w:sz w:val="28"/>
          <w:vertAlign w:val="superscript"/>
        </w:rPr>
        <w:t>23</w:t>
      </w:r>
      <w:r>
        <w:rPr>
          <w:sz w:val="28"/>
        </w:rPr>
        <w:t xml:space="preserve">. Вынужденный отпуск по состоянию здоровья историк использовал для изучения архивных документов. Он едет в Харьков и около двух лет занимается выборкой необходимых материалов из Харьковского исторического архива и университетской библиотеки на русском и польском языках. Там учёный избирается членом Харьковского исторического общества, заседания которого аккуратно посещает </w:t>
      </w:r>
      <w:r>
        <w:rPr>
          <w:sz w:val="28"/>
          <w:vertAlign w:val="superscript"/>
        </w:rPr>
        <w:t>24</w:t>
      </w:r>
      <w:r>
        <w:rPr>
          <w:sz w:val="28"/>
        </w:rPr>
        <w:t xml:space="preserve">. В 1892 г. в сборнике Харьковского историко-филологического общества при Харьковском университете были опубликованы его «Черноморские заговоры». Работа представляет собой этнографический очерк, посвященный молитвенным заговорам, которые употреблялись казаками во время военных действий: для сохранения жизни от огнестрельного и холодного оружия </w:t>
      </w:r>
      <w:r>
        <w:rPr>
          <w:sz w:val="28"/>
          <w:vertAlign w:val="superscript"/>
        </w:rPr>
        <w:t>25</w:t>
      </w:r>
      <w:r>
        <w:rPr>
          <w:sz w:val="28"/>
        </w:rPr>
        <w:t xml:space="preserve">. </w:t>
      </w:r>
    </w:p>
    <w:p>
      <w:pPr>
        <w:pStyle w:val="TextBodyIndent"/>
        <w:ind w:left="0" w:firstLine="720"/>
        <w:rPr/>
      </w:pPr>
      <w:r>
        <w:rPr>
          <w:sz w:val="28"/>
        </w:rPr>
        <w:t xml:space="preserve">17 января 1893 г. П. П. Короленко «определен вновь на службу с назначением архивариусом войскового архива Кубанского казачьего войска» по предложению Наказного атамана </w:t>
      </w:r>
      <w:r>
        <w:rPr>
          <w:sz w:val="28"/>
          <w:vertAlign w:val="superscript"/>
        </w:rPr>
        <w:t>26</w:t>
      </w:r>
      <w:r>
        <w:rPr>
          <w:sz w:val="28"/>
        </w:rPr>
        <w:t xml:space="preserve">. Возможность стать ближе к архивным делам, надежда найти в них ценное и необходимо для задуманных новых исторических исследований, необходимость материально поддержать семью, состоявшую из четверых детей и жены, побудила Прокофия Петровича дать согласие на новое назначение. 1893–1902 гг. являются «золотым десятилетием» историко-литературной деятельности Прокофия Петровича. Работа в должности войскового архивариуса дала возможность собрать и описать тысячи документов. Прокофий Петрович, зная, что архивные дела в области запущены, архивы гибнут от небрежного хранения, берётся за это сложное и ответственное дело. Он просматривает тысячи архивных дел, систематизирует их, составляет справочные каталоги. Многое из того, чем располагает современный кубанский исследователь, сохранилось благодаря усилиям П. П. Короленко. Заметным событием в жизни и творчестве Прокофия Петровича явился выход в 1896 г. отдельным тиражом в Екатеринодаре его книги «Двухсотлетие Кубанского казачьего войска. 1696–1896 гг.» </w:t>
      </w:r>
      <w:r>
        <w:rPr>
          <w:sz w:val="28"/>
          <w:vertAlign w:val="superscript"/>
        </w:rPr>
        <w:t>27</w:t>
      </w:r>
      <w:r>
        <w:rPr>
          <w:sz w:val="28"/>
        </w:rPr>
        <w:t xml:space="preserve"> П. П. Короленко стремился к пониманию «духа эпохи», пытался вникнуть в психологические особенности современников событий. Высокую оценку вышеназванного исследования дал император Николай </w:t>
      </w:r>
      <w:r>
        <w:rPr>
          <w:sz w:val="28"/>
          <w:lang w:val="en-US"/>
        </w:rPr>
        <w:t>II</w:t>
      </w:r>
      <w:r>
        <w:rPr>
          <w:sz w:val="28"/>
        </w:rPr>
        <w:t xml:space="preserve">. Вот как писал об этом сам автор: «За "200-летие Кубанского казачьего войска" Его Императорское Величество, царствующий Государь, по поднесении ему экземпляра этого труда удостоил меня своей благодарностью, о чем по сообщению Военного Министра Начальником Кубанской Области Наказным атаманом генералом Малама было объявлено приказом» </w:t>
      </w:r>
      <w:r>
        <w:rPr>
          <w:sz w:val="28"/>
          <w:vertAlign w:val="superscript"/>
        </w:rPr>
        <w:t>28</w:t>
      </w:r>
      <w:r>
        <w:rPr>
          <w:sz w:val="28"/>
        </w:rPr>
        <w:t>.</w:t>
      </w:r>
    </w:p>
    <w:p>
      <w:pPr>
        <w:pStyle w:val="TextBodyIndent"/>
        <w:ind w:left="0" w:firstLine="720"/>
        <w:rPr/>
      </w:pPr>
      <w:r>
        <w:rPr>
          <w:sz w:val="28"/>
        </w:rPr>
        <w:t xml:space="preserve">На конец </w:t>
      </w:r>
      <w:r>
        <w:rPr>
          <w:sz w:val="28"/>
          <w:lang w:val="en-US"/>
        </w:rPr>
        <w:t>XIX</w:t>
      </w:r>
      <w:r>
        <w:rPr>
          <w:sz w:val="28"/>
        </w:rPr>
        <w:t xml:space="preserve"> – начала ХХ вв. приходится массовое возникновение культурно-просветительских, научно-любительских, профессиональных обществ – таких, как Екатеринодарское и Кубанское благотворительные общества, Общество любителей изучения Кубанской области (ОЛИКО), Александро-Невское религиозно-просветительское братство и многие другие. В совет последнего входил П. П. Короленко. Между Александро-Невским братством и Благотворительным обществом установилось тесное сотрудничество, во многом определившее успешную деятельность обоих объединений кубанской интеллигенции. Так, Благотворительное общество одобрило и поддержало инициативу Александро-Невского религиозно-просветительское братства (г. Екатеринодар) об открытии бесплатной народной читальни </w:t>
      </w:r>
      <w:r>
        <w:rPr>
          <w:sz w:val="28"/>
          <w:vertAlign w:val="superscript"/>
        </w:rPr>
        <w:t>29</w:t>
      </w:r>
      <w:r>
        <w:rPr>
          <w:sz w:val="28"/>
        </w:rPr>
        <w:t xml:space="preserve">. Краеведческие общества действовали по единообразным программам, включавшим раскопки памятников, сбор сведений о них, составление, археологических карт губерний и областей, формирование коллекций местных музеев, подготовку и издание материалов по истории края. На таких же основах была построена деятельность ОЛИКО. 16 октября 1897 г. считается днём рождения общества, так как в этот день военный министр П. С. Ванновский утвердил все документы на его создание – проект устава, программу деятельности, объяснительную записку, а так же текст прошения на имя наказного атамана и начальника Кубанской области. В уставе ОЛИКО, в частности, ставилась задача «изучения, исследования и описания Кубанской области во всех научных отношениях» </w:t>
      </w:r>
      <w:r>
        <w:rPr>
          <w:sz w:val="28"/>
          <w:vertAlign w:val="superscript"/>
        </w:rPr>
        <w:t>30</w:t>
      </w:r>
      <w:r>
        <w:rPr>
          <w:sz w:val="28"/>
        </w:rPr>
        <w:t xml:space="preserve">. Председателем правления общества был избран В. М. Сысоев – учитель Екатеринодарской мужской гимназии, а товарищем председателя – П. П. Короленко. В «Известиях ОЛИКО» П. П. Короленко публикует многие из своих исследований. В 1900 г. на их страницах появилось его исследование «Некрасовские казаки. Исторический очерк», составленный по архивным и печатным материалам </w:t>
      </w:r>
      <w:r>
        <w:rPr>
          <w:sz w:val="28"/>
          <w:vertAlign w:val="superscript"/>
        </w:rPr>
        <w:t>31</w:t>
      </w:r>
      <w:r>
        <w:rPr>
          <w:sz w:val="28"/>
        </w:rPr>
        <w:t xml:space="preserve">. Этот труд описывает прошлое казаков вплоть до конца 1890-х гг. Основное внимание в работе уделено военно-политической истории некрасовцев, трактовка многих сюжетов которой обусловлена неприязненным отношением П. П. Короленко к этим казакам как «изменникам». Исследователь обнаружил и ввёл в научный оборот немало новых первоисточников, последовательно описал пребывание некрасовских казаков на территории Крымского ханства, указал на основные периоды в их истории. Из дореволюционных историков Кубани П. П. Короленко более других уделил внимание некрасовским казакам. Его исследование в дальнейшем было использовано Ф. А. Щербиной при создании «Истории Кубанского казачьего войска» </w:t>
      </w:r>
      <w:r>
        <w:rPr>
          <w:sz w:val="28"/>
          <w:vertAlign w:val="superscript"/>
        </w:rPr>
        <w:t>32</w:t>
      </w:r>
      <w:r>
        <w:rPr>
          <w:sz w:val="28"/>
        </w:rPr>
        <w:t xml:space="preserve">. Наряду с активной деятельностью в ОЛИКО, в 1896–1909 гг. П. П. Короленко связан со старейшей и авторитетнейшей в Крыму краеведческой организацией – Таврической учёной архивной комиссией (ТУАК). В «Известиях ТУАК» за 14 лет сотрудничества Кубанского казачьего историка и архивиста напечатано шесть его сообщений </w:t>
      </w:r>
      <w:r>
        <w:rPr>
          <w:sz w:val="28"/>
          <w:vertAlign w:val="superscript"/>
        </w:rPr>
        <w:t>33</w:t>
      </w:r>
      <w:r>
        <w:rPr>
          <w:sz w:val="28"/>
        </w:rPr>
        <w:t>. 4 октября 1896 г. П. П. Короленко избирается в члены ТУАК. Такое решение было принято в ответ на письмо П. П. Короленко в ТУАК с предложением о сотрудничестве. Будучи заведующим Кубанского войскового архива, он уведомлял о том, что предпринял труд извлечь из дел этого архива и издать те дела конца Х</w:t>
      </w:r>
      <w:r>
        <w:rPr>
          <w:sz w:val="28"/>
          <w:lang w:val="en-US"/>
        </w:rPr>
        <w:t>VIII</w:t>
      </w:r>
      <w:r>
        <w:rPr>
          <w:sz w:val="28"/>
        </w:rPr>
        <w:t xml:space="preserve"> – начала </w:t>
      </w:r>
      <w:r>
        <w:rPr>
          <w:sz w:val="28"/>
          <w:lang w:val="en-US"/>
        </w:rPr>
        <w:t>XIX</w:t>
      </w:r>
      <w:r>
        <w:rPr>
          <w:sz w:val="28"/>
        </w:rPr>
        <w:t xml:space="preserve"> вв. – времени, когда Черноморское казачье войско находилось в ведении Таврического губернского управления. Эти материалы он хотел бы поместить в «Известиях ТУАК».</w:t>
      </w:r>
    </w:p>
    <w:p>
      <w:pPr>
        <w:pStyle w:val="Normal"/>
        <w:ind w:firstLine="540"/>
        <w:jc w:val="both"/>
        <w:rPr/>
      </w:pPr>
      <w:r>
        <w:rPr>
          <w:sz w:val="28"/>
        </w:rPr>
        <w:t xml:space="preserve">П. П. Короленко отыскал в войсковом архиве очень важный исторический документ «Манифест Императрицы Екатерины </w:t>
      </w:r>
      <w:r>
        <w:rPr>
          <w:sz w:val="28"/>
          <w:lang w:val="en-US"/>
        </w:rPr>
        <w:t>II</w:t>
      </w:r>
      <w:r>
        <w:rPr>
          <w:sz w:val="28"/>
        </w:rPr>
        <w:t xml:space="preserve"> от 8 апреля 1783 г. о присоединении к России Крыма, Тамани и Кубанской земли». Документ этот он отправил в письме, с препровождением для напечатания в «Известиях» </w:t>
      </w:r>
      <w:r>
        <w:rPr>
          <w:sz w:val="28"/>
          <w:vertAlign w:val="superscript"/>
        </w:rPr>
        <w:t>34</w:t>
      </w:r>
      <w:r>
        <w:rPr>
          <w:sz w:val="28"/>
        </w:rPr>
        <w:t xml:space="preserve">. Комиссия постановила: «Ввиду затруднительности отыскания этого важного памятника истории Крыма в официальных и ученых» изданиях, напечатать. В 1908 г. Манифест Императрицы Екатерины </w:t>
      </w:r>
      <w:r>
        <w:rPr>
          <w:sz w:val="28"/>
          <w:lang w:val="en-US"/>
        </w:rPr>
        <w:t>II</w:t>
      </w:r>
      <w:r>
        <w:rPr>
          <w:sz w:val="28"/>
        </w:rPr>
        <w:t xml:space="preserve"> от 8 апреля 1783 г. был напечатан в № 42 «Известий ТУАК». Следует отметить, что эта публикация и до сих пор является для крымских историков наиболее доступной для знакомства с этим историческим источником. </w:t>
      </w:r>
    </w:p>
    <w:p>
      <w:pPr>
        <w:pStyle w:val="TextBodyIndent"/>
        <w:ind w:left="0" w:firstLine="720"/>
        <w:rPr/>
      </w:pPr>
      <w:r>
        <w:rPr>
          <w:sz w:val="28"/>
        </w:rPr>
        <w:t xml:space="preserve">Продолжалась активная деятельность П. П. Короленко в ОЛИКО, начавшись со дня его создания (1897) до фактического прекращения первого этапа деятельности общества (апрель 1905). В мае 1900 г. П. П. Короленко был избран почётным членом ОЛИКО. За всё время существования Общества (1897–1932) такой чести было удостоено только шесть человек </w:t>
      </w:r>
      <w:r>
        <w:rPr>
          <w:sz w:val="28"/>
          <w:vertAlign w:val="superscript"/>
        </w:rPr>
        <w:t>35</w:t>
      </w:r>
      <w:r>
        <w:rPr>
          <w:sz w:val="28"/>
        </w:rPr>
        <w:t xml:space="preserve">. В 1901 г. по инициативе П. П. Короленко ОЛИКО проделало большую работу по сохранению, выявлению и перевозке в Екатеринодар станичных архивов </w:t>
      </w:r>
      <w:r>
        <w:rPr>
          <w:sz w:val="28"/>
          <w:vertAlign w:val="superscript"/>
        </w:rPr>
        <w:t>36</w:t>
      </w:r>
      <w:r>
        <w:rPr>
          <w:sz w:val="28"/>
        </w:rPr>
        <w:t xml:space="preserve">. В ноябре 1901 г. на заседании ОЛИКО был заслушан доклад «Об архивах Северного Кавказа вообще и в частности об Екатеринодарских архивах». В должности архивариуса П. П. Короленко прослужил до 1902 г. Он уволен был со службы по состоянию здоровья. В приказе казачьего атамана Кубанского казачьего войска Я.Д. Маламы отмечалось: «За время своей службы в архиве П. П. Короленко привел в систематический порядок архивные дела, описи, справочный аппарат. Нелегкий труд этот выполнен лишь благодаря особой любви его к памятникам старины и достижению намеченной цели» </w:t>
      </w:r>
      <w:r>
        <w:rPr>
          <w:sz w:val="28"/>
          <w:vertAlign w:val="superscript"/>
        </w:rPr>
        <w:t>37</w:t>
      </w:r>
      <w:r>
        <w:rPr>
          <w:sz w:val="28"/>
        </w:rPr>
        <w:t>. П. П. Короленко принял активное участие в работе ОЛИКО по подготовке к Х</w:t>
      </w:r>
      <w:r>
        <w:rPr>
          <w:sz w:val="28"/>
          <w:lang w:val="en-US"/>
        </w:rPr>
        <w:t>II</w:t>
      </w:r>
      <w:r>
        <w:rPr>
          <w:sz w:val="28"/>
        </w:rPr>
        <w:t xml:space="preserve"> археологическому съезду, проходившему в 1902 г. в Харькове. В сборнике трудов этого съезда, вышедшем в Москве в 1905 г., опубликованы его работы: «Войсковой Архив Кубанского казачьего войска», где описана история архива с 1787–1902 гг.; «Церковные древности кубанских казаков». Эта статья заключает в себе историю церковных ценностей, бывших в монастырях Запорожья, перешедших по наследству черноморцам </w:t>
      </w:r>
      <w:r>
        <w:rPr>
          <w:sz w:val="28"/>
          <w:vertAlign w:val="superscript"/>
        </w:rPr>
        <w:t>38</w:t>
      </w:r>
      <w:r>
        <w:rPr>
          <w:sz w:val="28"/>
        </w:rPr>
        <w:t>.</w:t>
      </w:r>
    </w:p>
    <w:p>
      <w:pPr>
        <w:pStyle w:val="TextBodyIndent"/>
        <w:ind w:left="0" w:firstLine="720"/>
        <w:rPr/>
      </w:pPr>
      <w:r>
        <w:rPr>
          <w:sz w:val="28"/>
        </w:rPr>
        <w:t>П. П. Короленко собирал материалы, документы, анализировал их, задавшись целью написать историю заселения Закубанья казаками. Многолетняя работа помогла П. П. Короленко создать серьезное монографическое исследование «Переселение казаков за Кубань» (1910). Автор его был не только современником, но и свидетелем начала и конца переселения за Кубань </w:t>
      </w:r>
      <w:r>
        <w:rPr>
          <w:sz w:val="28"/>
          <w:vertAlign w:val="superscript"/>
        </w:rPr>
        <w:t>39</w:t>
      </w:r>
      <w:r>
        <w:rPr>
          <w:sz w:val="28"/>
        </w:rPr>
        <w:t>. Он собирал записки, рассказы очевидцев, причастных к переселению, вел заметки личных впечатлений о событиях 1861–1864 гг. П. П. Короленко стремился обобщить как можно большее количество материала о переселении казаков в Закубанский край. Ведь до тех пор не было печатных трудов историков, в которых бы ясно и конкретно приводились те события, которые волновали в свое время Кавказ и «обратили внимание монарха» на серьёзность сложившейся ситуации. В изучении истории заселения Закубанья Прокофий Петрович является первопроходцем. Вклад П. П. Короленко в изучение истории Кубани значителен. Он был краеведом в самом широком смысле этого слова, постоянно работающим над изучением исторического прошлого края. Так сложились обстоятельства, что «Переселение казаков за Кубань…» была последней работой П. П. Короленко. Годы и здоровье давали о себе знать. В 1910 г. умерла его жена и 42-летний сын. Всё это окончательно подорвало его силы. Он ослеп. Работа была завершена в Ставрополе, где в семье старшей дочери Евдокии Белой жил последние годы Прокофий Петрович, а издана в Екатеринодаре.</w:t>
      </w:r>
    </w:p>
    <w:p>
      <w:pPr>
        <w:pStyle w:val="Normal"/>
        <w:ind w:firstLine="540"/>
        <w:jc w:val="both"/>
        <w:rPr/>
      </w:pPr>
      <w:r>
        <w:rPr>
          <w:sz w:val="28"/>
        </w:rPr>
        <w:t xml:space="preserve">На руках Евдокии П. П. Короленко и скончался 6 февраля 1913 г. Сообщая об этом печальном событии в газете «Кубанский край», супруги Белые выразили желание похоронить историка в Екатеринодаре. Какие-то причины помешали его осуществить </w:t>
      </w:r>
      <w:r>
        <w:rPr>
          <w:sz w:val="28"/>
          <w:vertAlign w:val="superscript"/>
        </w:rPr>
        <w:t>40</w:t>
      </w:r>
      <w:r>
        <w:rPr>
          <w:sz w:val="28"/>
        </w:rPr>
        <w:t>.</w:t>
      </w:r>
    </w:p>
    <w:p>
      <w:pPr>
        <w:pStyle w:val="Normal"/>
        <w:ind w:firstLine="540"/>
        <w:jc w:val="both"/>
        <w:rPr/>
      </w:pPr>
      <w:r>
        <w:rPr>
          <w:sz w:val="28"/>
        </w:rPr>
        <w:t xml:space="preserve">Памяти П. П. Короленко был посвящён доклад Ф. А. Щербины, прочитанный на общем собрании членов ОЛИКО 26 апреля 1913 г. Он, в частности, отметил: «Кто дорожит исторической правдой, тот сумеет оценить многосложные и долговременные исследования нашего казачьего историографа. Он был пионером этого благородного дела, проложившим первую тропу ко многим событиям нашего исторического прошлого» </w:t>
      </w:r>
      <w:r>
        <w:rPr>
          <w:sz w:val="28"/>
          <w:vertAlign w:val="superscript"/>
        </w:rPr>
        <w:t>41</w:t>
      </w:r>
      <w:r>
        <w:rPr>
          <w:sz w:val="28"/>
        </w:rPr>
        <w:t>.</w:t>
      </w:r>
    </w:p>
    <w:p>
      <w:pPr>
        <w:pStyle w:val="TextBodyIndent"/>
        <w:ind w:left="0" w:firstLine="720"/>
        <w:rPr/>
      </w:pPr>
      <w:r>
        <w:rPr>
          <w:sz w:val="28"/>
        </w:rPr>
        <w:t>11 декабря 1913 г. на заседании ТУАК был заслушан некролог П. П. Короленко. Как отмечено в протоколе «председатель комиссии А. И. Маркевич сообщил о кончине члена комиссии П. П. Короленко и в кратких словах указал на его труды по истории Юга России». Собрание почтило память покойного вставанием.</w:t>
      </w:r>
    </w:p>
    <w:p>
      <w:pPr>
        <w:pStyle w:val="Normal"/>
        <w:ind w:firstLine="540"/>
        <w:jc w:val="both"/>
        <w:rPr/>
      </w:pPr>
      <w:r>
        <w:rPr>
          <w:sz w:val="28"/>
        </w:rPr>
        <w:t>Как видим, значимость вклада П. П. Короленко в развитие отечественной исторической науки осознавалось научной общественностью не только Кубани, Крыма, но и всей России.</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Normal"/>
        <w:ind w:firstLine="720"/>
        <w:rPr>
          <w:sz w:val="22"/>
        </w:rPr>
      </w:pPr>
      <w:r>
        <w:rPr>
          <w:sz w:val="22"/>
        </w:rPr>
      </w:r>
    </w:p>
    <w:p>
      <w:pPr>
        <w:pStyle w:val="Normal"/>
        <w:ind w:firstLine="720"/>
        <w:jc w:val="both"/>
        <w:rPr>
          <w:sz w:val="22"/>
        </w:rPr>
      </w:pPr>
      <w:r>
        <w:rPr>
          <w:sz w:val="22"/>
        </w:rPr>
        <w:t>1. Бердинских В. А. Уездные историки.— М., 2003. С. 11.</w:t>
      </w:r>
    </w:p>
    <w:p>
      <w:pPr>
        <w:pStyle w:val="Normal"/>
        <w:ind w:firstLine="720"/>
        <w:jc w:val="both"/>
        <w:rPr>
          <w:sz w:val="22"/>
        </w:rPr>
      </w:pPr>
      <w:r>
        <w:rPr>
          <w:sz w:val="22"/>
        </w:rPr>
        <w:t>2. Там же. С. 44–45.</w:t>
      </w:r>
    </w:p>
    <w:p>
      <w:pPr>
        <w:pStyle w:val="Normal"/>
        <w:ind w:firstLine="720"/>
        <w:jc w:val="both"/>
        <w:rPr/>
      </w:pPr>
      <w:r>
        <w:rPr>
          <w:sz w:val="22"/>
        </w:rPr>
        <w:t>3. Трехбратов Б. А. Короленко Прокофий Петрович // Энциклопедический словарь по истории Кубани с древнейших времен до октября 1917 г.— Краснодар, 1997. С. 215–216.</w:t>
      </w:r>
    </w:p>
    <w:p>
      <w:pPr>
        <w:pStyle w:val="Normal"/>
        <w:ind w:firstLine="720"/>
        <w:jc w:val="both"/>
        <w:rPr/>
      </w:pPr>
      <w:r>
        <w:rPr>
          <w:sz w:val="22"/>
        </w:rPr>
        <w:t xml:space="preserve">4. Короленко П. П. Автобиография // Городецкий Б. М. Литературные и общественные деятели Северного Кавказа: Библиогр. очерки.— Екатеринодар, 1913. С. 396. </w:t>
      </w:r>
    </w:p>
    <w:p>
      <w:pPr>
        <w:pStyle w:val="Normal"/>
        <w:ind w:firstLine="720"/>
        <w:jc w:val="both"/>
        <w:rPr/>
      </w:pPr>
      <w:r>
        <w:rPr>
          <w:sz w:val="22"/>
        </w:rPr>
        <w:t>5. Бардадым В. П. Прокофий Петрович Короленко // Радетели Земли Кубанской.— Краснодар, 1998. С. 143–144.</w:t>
      </w:r>
    </w:p>
    <w:p>
      <w:pPr>
        <w:pStyle w:val="Normal"/>
        <w:ind w:firstLine="720"/>
        <w:jc w:val="both"/>
        <w:rPr>
          <w:sz w:val="22"/>
        </w:rPr>
      </w:pPr>
      <w:r>
        <w:rPr>
          <w:sz w:val="22"/>
        </w:rPr>
        <w:t>6. Государственный архив Краснодарского края (ГАКК). Ф. 670. Оп. 1. Ед. хр. 19.</w:t>
      </w:r>
    </w:p>
    <w:p>
      <w:pPr>
        <w:pStyle w:val="Normal"/>
        <w:ind w:firstLine="720"/>
        <w:jc w:val="both"/>
        <w:rPr>
          <w:sz w:val="22"/>
        </w:rPr>
      </w:pPr>
      <w:r>
        <w:rPr>
          <w:sz w:val="22"/>
        </w:rPr>
        <w:t>7. Там же. Л. 24.</w:t>
      </w:r>
    </w:p>
    <w:p>
      <w:pPr>
        <w:pStyle w:val="Normal"/>
        <w:ind w:firstLine="720"/>
        <w:jc w:val="both"/>
        <w:rPr/>
      </w:pPr>
      <w:r>
        <w:rPr>
          <w:sz w:val="22"/>
        </w:rPr>
        <w:t xml:space="preserve">8. Громов В. П. Историк-краевед П.П. Короленко // Проблемы историографии и истории Кубани.— Краснодар, 1984. С. 52. </w:t>
      </w:r>
    </w:p>
    <w:p>
      <w:pPr>
        <w:pStyle w:val="Normal"/>
        <w:ind w:firstLine="720"/>
        <w:jc w:val="both"/>
        <w:rPr/>
      </w:pPr>
      <w:r>
        <w:rPr>
          <w:sz w:val="22"/>
        </w:rPr>
        <w:t>9. Кузьминова И. П. Периодическая печать Кубани // Научно-творческое наследие Ф.А. Щербины и современность.— Краснодар. 2004. С. 456.</w:t>
      </w:r>
    </w:p>
    <w:p>
      <w:pPr>
        <w:pStyle w:val="Normal"/>
        <w:ind w:firstLine="720"/>
        <w:jc w:val="both"/>
        <w:rPr>
          <w:sz w:val="22"/>
        </w:rPr>
      </w:pPr>
      <w:r>
        <w:rPr>
          <w:sz w:val="22"/>
        </w:rPr>
        <w:t>10. Кубан. обл. ведомости. 1863. № 9.</w:t>
      </w:r>
    </w:p>
    <w:p>
      <w:pPr>
        <w:pStyle w:val="Normal"/>
        <w:ind w:firstLine="720"/>
        <w:jc w:val="both"/>
        <w:rPr/>
      </w:pPr>
      <w:r>
        <w:rPr>
          <w:sz w:val="22"/>
        </w:rPr>
        <w:t xml:space="preserve">11. Громов В. П. Историк-краевед П. П. Короленко // Проблемы историографии и истории Кубани.— Краснодар, 1984. С. 53. </w:t>
      </w:r>
    </w:p>
    <w:p>
      <w:pPr>
        <w:pStyle w:val="Normal"/>
        <w:ind w:firstLine="720"/>
        <w:jc w:val="both"/>
        <w:rPr>
          <w:sz w:val="22"/>
        </w:rPr>
      </w:pPr>
      <w:r>
        <w:rPr>
          <w:sz w:val="22"/>
        </w:rPr>
        <w:t>12. Чумаченко В. К. Василь Мова (Лиманский).— Краснодар, 1999. С. 25.</w:t>
      </w:r>
    </w:p>
    <w:p>
      <w:pPr>
        <w:pStyle w:val="Normal"/>
        <w:ind w:firstLine="720"/>
        <w:jc w:val="both"/>
        <w:rPr/>
      </w:pPr>
      <w:r>
        <w:rPr>
          <w:sz w:val="22"/>
        </w:rPr>
        <w:t>13. Чумаченко В. К. Неутомимый и упорный работник // Кубань: проблемы культуры и информатизации.— Краснодар, 2001. № 2. С. 9–10.</w:t>
      </w:r>
    </w:p>
    <w:p>
      <w:pPr>
        <w:pStyle w:val="Normal"/>
        <w:ind w:firstLine="720"/>
        <w:jc w:val="both"/>
        <w:rPr/>
      </w:pPr>
      <w:r>
        <w:rPr>
          <w:sz w:val="22"/>
        </w:rPr>
        <w:t>14. Институт литературы им. Т. Г. Шевченко ИАН Украины. Отд. рукоп. Ф. 119. № 188 (Зб</w:t>
      </w:r>
      <w:r>
        <w:rPr>
          <w:sz w:val="22"/>
          <w:lang w:val="en-US"/>
        </w:rPr>
        <w:t>i</w:t>
      </w:r>
      <w:r>
        <w:rPr>
          <w:sz w:val="22"/>
        </w:rPr>
        <w:t>рник твор</w:t>
      </w:r>
      <w:r>
        <w:rPr>
          <w:sz w:val="22"/>
          <w:lang w:val="en-US"/>
        </w:rPr>
        <w:t>i</w:t>
      </w:r>
      <w:r>
        <w:rPr>
          <w:sz w:val="22"/>
        </w:rPr>
        <w:t>в П.П. Короленко).</w:t>
      </w:r>
    </w:p>
    <w:p>
      <w:pPr>
        <w:pStyle w:val="Normal"/>
        <w:ind w:firstLine="720"/>
        <w:jc w:val="both"/>
        <w:rPr>
          <w:sz w:val="22"/>
        </w:rPr>
      </w:pPr>
      <w:r>
        <w:rPr>
          <w:sz w:val="22"/>
        </w:rPr>
        <w:t>15. ГАКК. Ф. 670. Оп. 1. Ед. хр. 19. Л. 26 а об.</w:t>
      </w:r>
    </w:p>
    <w:p>
      <w:pPr>
        <w:pStyle w:val="Normal"/>
        <w:ind w:firstLine="720"/>
        <w:jc w:val="both"/>
        <w:rPr>
          <w:sz w:val="22"/>
        </w:rPr>
      </w:pPr>
      <w:r>
        <w:rPr>
          <w:sz w:val="22"/>
        </w:rPr>
        <w:t>16. Короленко П.П. Черноморцы. СПб., 1874.</w:t>
      </w:r>
    </w:p>
    <w:p>
      <w:pPr>
        <w:pStyle w:val="Normal"/>
        <w:ind w:firstLine="720"/>
        <w:jc w:val="both"/>
        <w:rPr>
          <w:sz w:val="22"/>
        </w:rPr>
      </w:pPr>
      <w:r>
        <w:rPr>
          <w:sz w:val="22"/>
        </w:rPr>
        <w:t>17. ГАКК. Ф. 670. Оп. 1. Ед. хр. 19. Л. 26 в об.</w:t>
      </w:r>
    </w:p>
    <w:p>
      <w:pPr>
        <w:pStyle w:val="Normal"/>
        <w:ind w:firstLine="720"/>
        <w:jc w:val="both"/>
        <w:rPr>
          <w:sz w:val="22"/>
        </w:rPr>
      </w:pPr>
      <w:r>
        <w:rPr>
          <w:sz w:val="22"/>
        </w:rPr>
        <w:t>18. Там же. Л. 26 б.</w:t>
      </w:r>
    </w:p>
    <w:p>
      <w:pPr>
        <w:pStyle w:val="Normal"/>
        <w:ind w:firstLine="720"/>
        <w:jc w:val="both"/>
        <w:rPr>
          <w:sz w:val="22"/>
        </w:rPr>
      </w:pPr>
      <w:r>
        <w:rPr>
          <w:sz w:val="22"/>
        </w:rPr>
        <w:t>19. Там же. Л. 31 об.</w:t>
      </w:r>
    </w:p>
    <w:p>
      <w:pPr>
        <w:pStyle w:val="Normal"/>
        <w:ind w:firstLine="720"/>
        <w:jc w:val="both"/>
        <w:rPr/>
      </w:pPr>
      <w:r>
        <w:rPr>
          <w:sz w:val="22"/>
        </w:rPr>
        <w:t>20. Городецкий Б. М. Статистические учреждения на Северном Кавказе // Кубанский сборник.— Екатеринодар, 1909. Т. 18. С. 614.</w:t>
      </w:r>
    </w:p>
    <w:p>
      <w:pPr>
        <w:pStyle w:val="Normal"/>
        <w:ind w:firstLine="720"/>
        <w:jc w:val="both"/>
        <w:rPr>
          <w:sz w:val="22"/>
        </w:rPr>
      </w:pPr>
      <w:r>
        <w:rPr>
          <w:sz w:val="22"/>
        </w:rPr>
        <w:t>21. Там же. С. 617.</w:t>
      </w:r>
    </w:p>
    <w:p>
      <w:pPr>
        <w:pStyle w:val="Normal"/>
        <w:ind w:firstLine="720"/>
        <w:jc w:val="both"/>
        <w:rPr>
          <w:sz w:val="22"/>
        </w:rPr>
      </w:pPr>
      <w:r>
        <w:rPr>
          <w:sz w:val="22"/>
        </w:rPr>
        <w:t>22. Там же. С. 620.</w:t>
      </w:r>
    </w:p>
    <w:p>
      <w:pPr>
        <w:pStyle w:val="Normal"/>
        <w:ind w:firstLine="720"/>
        <w:jc w:val="both"/>
        <w:rPr>
          <w:sz w:val="22"/>
        </w:rPr>
      </w:pPr>
      <w:r>
        <w:rPr>
          <w:sz w:val="22"/>
        </w:rPr>
        <w:t>23. ГАКК. Ф. 670. Оп. 1. Ед. хр.19 Л. 26 в.</w:t>
      </w:r>
    </w:p>
    <w:p>
      <w:pPr>
        <w:pStyle w:val="Normal"/>
        <w:ind w:firstLine="720"/>
        <w:jc w:val="both"/>
        <w:rPr>
          <w:sz w:val="22"/>
        </w:rPr>
      </w:pPr>
      <w:r>
        <w:rPr>
          <w:sz w:val="22"/>
        </w:rPr>
        <w:t>24. Короленко П. П. Автобиография. С. 394.</w:t>
      </w:r>
    </w:p>
    <w:p>
      <w:pPr>
        <w:pStyle w:val="Normal"/>
        <w:ind w:firstLine="720"/>
        <w:jc w:val="both"/>
        <w:rPr>
          <w:sz w:val="22"/>
        </w:rPr>
      </w:pPr>
      <w:r>
        <w:rPr>
          <w:sz w:val="22"/>
        </w:rPr>
        <w:t>25. Короленко П.П. Автобиография. С. 396.</w:t>
      </w:r>
    </w:p>
    <w:p>
      <w:pPr>
        <w:pStyle w:val="Normal"/>
        <w:ind w:firstLine="720"/>
        <w:jc w:val="both"/>
        <w:rPr>
          <w:sz w:val="22"/>
        </w:rPr>
      </w:pPr>
      <w:r>
        <w:rPr>
          <w:sz w:val="22"/>
        </w:rPr>
        <w:t>26. ГАКК. Ф. 670. Оп. 1. Ед. хр. 19 Л. 26 г. об.</w:t>
      </w:r>
    </w:p>
    <w:p>
      <w:pPr>
        <w:pStyle w:val="Normal"/>
        <w:ind w:firstLine="720"/>
        <w:jc w:val="both"/>
        <w:rPr/>
      </w:pPr>
      <w:r>
        <w:rPr>
          <w:sz w:val="22"/>
        </w:rPr>
        <w:t xml:space="preserve">27. Короленко П.П. Двухсотлетие кубанского казачьего войска. 1696–1896 гг.— Екатеринодар, 1896. </w:t>
      </w:r>
    </w:p>
    <w:p>
      <w:pPr>
        <w:pStyle w:val="Normal"/>
        <w:ind w:firstLine="720"/>
        <w:jc w:val="both"/>
        <w:rPr>
          <w:sz w:val="22"/>
        </w:rPr>
      </w:pPr>
      <w:r>
        <w:rPr>
          <w:sz w:val="22"/>
        </w:rPr>
        <w:t>28. Короленко П.П. Автобиография. С 395.</w:t>
      </w:r>
    </w:p>
    <w:p>
      <w:pPr>
        <w:pStyle w:val="Normal"/>
        <w:ind w:firstLine="720"/>
        <w:jc w:val="both"/>
        <w:rPr/>
      </w:pPr>
      <w:r>
        <w:rPr>
          <w:sz w:val="22"/>
        </w:rPr>
        <w:t xml:space="preserve">29. Громов В. П. Культурно-просветительская деятельность Екатеринодарского Благотворительного Общества в 60-е – 90-е годы </w:t>
      </w:r>
      <w:r>
        <w:rPr>
          <w:sz w:val="22"/>
          <w:lang w:val="en-US"/>
        </w:rPr>
        <w:t>XIX</w:t>
      </w:r>
      <w:r>
        <w:rPr>
          <w:sz w:val="22"/>
        </w:rPr>
        <w:t xml:space="preserve"> в. // Проблемы историографии и культурного наследия народов Кубани дореволюционного периода.— Краснодар, 1991. С. 12.</w:t>
      </w:r>
    </w:p>
    <w:p>
      <w:pPr>
        <w:pStyle w:val="2"/>
        <w:rPr>
          <w:sz w:val="22"/>
        </w:rPr>
      </w:pPr>
      <w:r>
        <w:rPr>
          <w:sz w:val="22"/>
        </w:rPr>
        <w:t>30. Устав ОЛИКО // Изв. ОЛИКО.— Екатеринодар, 1899. Вып. 1. С. 163.</w:t>
      </w:r>
    </w:p>
    <w:p>
      <w:pPr>
        <w:pStyle w:val="Normal"/>
        <w:ind w:firstLine="720"/>
        <w:jc w:val="both"/>
        <w:rPr/>
      </w:pPr>
      <w:r>
        <w:rPr>
          <w:sz w:val="22"/>
        </w:rPr>
        <w:t xml:space="preserve">31. Короленко П.П. Некрасовские казаки: Ист. очерк // Изв. ОЛИКО. Вып. 2. </w:t>
      </w:r>
    </w:p>
    <w:p>
      <w:pPr>
        <w:pStyle w:val="Normal"/>
        <w:ind w:firstLine="720"/>
        <w:jc w:val="both"/>
        <w:rPr/>
      </w:pPr>
      <w:r>
        <w:rPr>
          <w:sz w:val="22"/>
        </w:rPr>
        <w:t>32. Громов В. П. Историк-краевед П.П. Короленко // Проблемы историографии и истории Кубани.— Краснодар, 1994. С. 54.</w:t>
      </w:r>
    </w:p>
    <w:p>
      <w:pPr>
        <w:pStyle w:val="Normal"/>
        <w:ind w:firstLine="720"/>
        <w:jc w:val="both"/>
        <w:rPr/>
      </w:pPr>
      <w:r>
        <w:rPr>
          <w:sz w:val="22"/>
        </w:rPr>
        <w:t>33. Филимонов С. Б. Кубанский казачий историк и архивист П. П. Короленко – член Таврической ученой архивной комиссии // Творческое наследие Ф. А. Щербины и современность.— Краснодар, 1999. С. 188.</w:t>
      </w:r>
    </w:p>
    <w:p>
      <w:pPr>
        <w:pStyle w:val="Normal"/>
        <w:ind w:firstLine="720"/>
        <w:jc w:val="both"/>
        <w:rPr>
          <w:sz w:val="22"/>
        </w:rPr>
      </w:pPr>
      <w:r>
        <w:rPr>
          <w:sz w:val="22"/>
        </w:rPr>
        <w:t>34. Там же. С. 190.</w:t>
      </w:r>
    </w:p>
    <w:p>
      <w:pPr>
        <w:pStyle w:val="Normal"/>
        <w:ind w:firstLine="720"/>
        <w:jc w:val="both"/>
        <w:rPr>
          <w:sz w:val="22"/>
        </w:rPr>
      </w:pPr>
      <w:r>
        <w:rPr>
          <w:sz w:val="22"/>
        </w:rPr>
        <w:t>35. Громов В. П. Историк-краевед П.П. Короленко. С. 61.</w:t>
      </w:r>
    </w:p>
    <w:p>
      <w:pPr>
        <w:pStyle w:val="Normal"/>
        <w:ind w:firstLine="720"/>
        <w:jc w:val="both"/>
        <w:rPr/>
      </w:pPr>
      <w:r>
        <w:rPr>
          <w:sz w:val="22"/>
        </w:rPr>
        <w:t>36. Соблиров М. З. Деятельность ОЛИКО // Научно-творческое наследие Ф. А. Щербины и современность.— Краснодар, 2004. С. 397.</w:t>
      </w:r>
    </w:p>
    <w:p>
      <w:pPr>
        <w:pStyle w:val="Normal"/>
        <w:ind w:firstLine="720"/>
        <w:jc w:val="both"/>
        <w:rPr>
          <w:sz w:val="22"/>
        </w:rPr>
      </w:pPr>
      <w:r>
        <w:rPr>
          <w:sz w:val="22"/>
        </w:rPr>
        <w:t>37. ГАКК. Ф. 670. Оп. 1. Ед. хр. 119. Л. 29.</w:t>
      </w:r>
    </w:p>
    <w:p>
      <w:pPr>
        <w:pStyle w:val="Normal"/>
        <w:ind w:firstLine="720"/>
        <w:jc w:val="both"/>
        <w:rPr>
          <w:sz w:val="28"/>
        </w:rPr>
      </w:pPr>
      <w:r>
        <w:rPr>
          <w:sz w:val="22"/>
        </w:rPr>
        <w:t>38. Короленко П.П. Войсковой архив Кубанского казачьего войска // Тр. двенадцатого археол. съезда в Харькове.— М., 1905. Т. 12. С. 63–92.</w:t>
      </w:r>
    </w:p>
    <w:p>
      <w:pPr>
        <w:pStyle w:val="Normal"/>
        <w:ind w:firstLine="720"/>
        <w:jc w:val="both"/>
        <w:rPr/>
      </w:pPr>
      <w:r>
        <w:rPr>
          <w:sz w:val="22"/>
          <w:szCs w:val="28"/>
        </w:rPr>
        <w:t>39. Короленко П. П. Переселение казаков за Кубань: Рус. колонизация на западном Кавказе // Кубанский сборник.— Екатеринодар, 1911. Т. 16. С. 399.</w:t>
      </w:r>
    </w:p>
    <w:p>
      <w:pPr>
        <w:pStyle w:val="Normal"/>
        <w:ind w:firstLine="720"/>
        <w:jc w:val="both"/>
        <w:rPr>
          <w:sz w:val="22"/>
        </w:rPr>
      </w:pPr>
      <w:r>
        <w:rPr>
          <w:sz w:val="22"/>
        </w:rPr>
        <w:t>40. Кубан. край. 1913. 7 февр.</w:t>
      </w:r>
    </w:p>
    <w:p>
      <w:pPr>
        <w:pStyle w:val="2"/>
        <w:ind w:firstLine="720"/>
        <w:rPr>
          <w:sz w:val="28"/>
        </w:rPr>
      </w:pPr>
      <w:r>
        <w:rPr>
          <w:sz w:val="22"/>
        </w:rPr>
        <w:t>41. Щербина Ф. А. Памяти П. П. Короленко // Изв. ОЛИКО.— Екатеринодар, 1913. Вып. 6. С. 11.</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ПЕРТУАР КНИЖНОГО ФОНДА </w:t>
      </w:r>
    </w:p>
    <w:p>
      <w:pPr>
        <w:pStyle w:val="Normal"/>
        <w:jc w:val="center"/>
        <w:rPr>
          <w:b/>
          <w:b/>
          <w:sz w:val="28"/>
        </w:rPr>
      </w:pPr>
      <w:r>
        <w:rPr>
          <w:b/>
          <w:sz w:val="28"/>
        </w:rPr>
        <w:t xml:space="preserve">БИБЛИОТЕК ГОРОДА ЕКАТЕРИНОДАРА </w:t>
      </w:r>
    </w:p>
    <w:p>
      <w:pPr>
        <w:pStyle w:val="Normal"/>
        <w:jc w:val="center"/>
        <w:rPr/>
      </w:pPr>
      <w:r>
        <w:rPr>
          <w:b/>
          <w:sz w:val="28"/>
        </w:rPr>
        <w:t>ВО ВТОРОЙ ПОЛОВИНЕ Х</w:t>
      </w:r>
      <w:r>
        <w:rPr>
          <w:b/>
          <w:sz w:val="28"/>
          <w:lang w:val="en-US"/>
        </w:rPr>
        <w:t>I</w:t>
      </w:r>
      <w:r>
        <w:rPr>
          <w:b/>
          <w:sz w:val="28"/>
        </w:rPr>
        <w:t>Х – НАЧАЛЕ ХХ ВВ.</w:t>
      </w:r>
    </w:p>
    <w:p>
      <w:pPr>
        <w:pStyle w:val="Normal"/>
        <w:jc w:val="right"/>
        <w:rPr>
          <w:bCs/>
          <w:sz w:val="28"/>
        </w:rPr>
      </w:pPr>
      <w:r>
        <w:rPr>
          <w:sz w:val="28"/>
        </w:rPr>
        <w:t>Ю. В. Персань</w:t>
      </w:r>
    </w:p>
    <w:p>
      <w:pPr>
        <w:pStyle w:val="Normal"/>
        <w:jc w:val="both"/>
        <w:rPr>
          <w:bCs/>
          <w:sz w:val="28"/>
        </w:rPr>
      </w:pPr>
      <w:r>
        <w:rPr>
          <w:bCs/>
          <w:sz w:val="28"/>
        </w:rPr>
      </w:r>
    </w:p>
    <w:p>
      <w:pPr>
        <w:pStyle w:val="Normal"/>
        <w:ind w:firstLine="708"/>
        <w:jc w:val="both"/>
        <w:rPr/>
      </w:pPr>
      <w:r>
        <w:rPr>
          <w:sz w:val="28"/>
        </w:rPr>
        <w:t>Частью историко-культурного наследия Кубани являются книжные собрания библиотек. Появление библиотек на Кубани было связано с переселением Черноморского казачьего войска на Кубань, с необходимостью использования книг в религиозной жизни, в учебном процессе в первых образовательных учреждениях. Цель статьи – рассмотреть репертуар книжного фонда библиотек г. Екатеринодара во второй половине Х</w:t>
      </w:r>
      <w:r>
        <w:rPr>
          <w:sz w:val="28"/>
          <w:lang w:val="en-US"/>
        </w:rPr>
        <w:t>I</w:t>
      </w:r>
      <w:r>
        <w:rPr>
          <w:sz w:val="28"/>
        </w:rPr>
        <w:t>Х – начале ХХ вв.</w:t>
      </w:r>
    </w:p>
    <w:p>
      <w:pPr>
        <w:pStyle w:val="Normal"/>
        <w:ind w:firstLine="708"/>
        <w:jc w:val="both"/>
        <w:rPr/>
      </w:pPr>
      <w:r>
        <w:rPr>
          <w:sz w:val="28"/>
        </w:rPr>
        <w:t>Во второй половине Х</w:t>
      </w:r>
      <w:r>
        <w:rPr>
          <w:sz w:val="28"/>
          <w:lang w:val="en-US"/>
        </w:rPr>
        <w:t>I</w:t>
      </w:r>
      <w:r>
        <w:rPr>
          <w:sz w:val="28"/>
        </w:rPr>
        <w:t xml:space="preserve">Х в. библиотеки в г. Екатеринодаре существовали при средних учебных заведениях, войсковом училище (позднее городской классической гимназии), Мариинском женском училище (впоследствии институт), фельдшерской школе, женской гимназии, Дмитриевском училище благотворительного общества </w:t>
      </w:r>
      <w:r>
        <w:rPr>
          <w:sz w:val="28"/>
          <w:vertAlign w:val="superscript"/>
        </w:rPr>
        <w:t>1</w:t>
      </w:r>
      <w:r>
        <w:rPr>
          <w:sz w:val="28"/>
        </w:rPr>
        <w:t>.</w:t>
      </w:r>
    </w:p>
    <w:p>
      <w:pPr>
        <w:pStyle w:val="Normal"/>
        <w:ind w:firstLine="720"/>
        <w:jc w:val="both"/>
        <w:rPr/>
      </w:pPr>
      <w:r>
        <w:rPr>
          <w:sz w:val="28"/>
        </w:rPr>
        <w:t xml:space="preserve">Параллельно с созданием училищ в Екатеринодаре при них создавались библиотеки. Первой из них была библиотека Черноморского (с 1860 г. Кубанского) войскового училища (со временем училище превратилось в гимназию). Фонд библиотеки училища сформировался за счет пожертвований, также были переданы книги из войсковой ризницы, из библиотеки Межигорского монастыря и присланы из Харьковского университета </w:t>
      </w:r>
      <w:r>
        <w:rPr>
          <w:sz w:val="28"/>
          <w:vertAlign w:val="superscript"/>
        </w:rPr>
        <w:t>2</w:t>
      </w:r>
      <w:r>
        <w:rPr>
          <w:sz w:val="28"/>
        </w:rPr>
        <w:t>.</w:t>
      </w:r>
    </w:p>
    <w:p>
      <w:pPr>
        <w:pStyle w:val="Normal"/>
        <w:ind w:firstLine="720"/>
        <w:jc w:val="both"/>
        <w:rPr/>
      </w:pPr>
      <w:r>
        <w:rPr>
          <w:sz w:val="28"/>
        </w:rPr>
        <w:t xml:space="preserve">Первой крупной коллекцией кириллических книг, привезенной на Кубань в 1796–1804 гг., была библиотека Межигорского Свято-Преображенского монастыря, существовавшего на правобережной Украине, приходом которого являлась Запорожская Сечь. Это был духовный религиозный центр запорожского казачества, который был ликвидирован в 1786 г. после разрушения Сечи (1775 г.). В 1796 г. черноморцы обратились к правительству и в Синод о разрешении перевезти библиотеку монастыря из Петербурга, где она хранилась в Александро-Невской лавре </w:t>
      </w:r>
      <w:r>
        <w:rPr>
          <w:sz w:val="28"/>
          <w:vertAlign w:val="superscript"/>
        </w:rPr>
        <w:t>3</w:t>
      </w:r>
      <w:r>
        <w:rPr>
          <w:sz w:val="28"/>
        </w:rPr>
        <w:t xml:space="preserve">. Книги церковного содержания были переданы в Екатерино-Лябяжскую Николаевскую пустынь (первый черноморский монастырь), в войсковое Екатеринодарское училище. Сохранился реестр переданных в училище книг: всего 135 книг, из них кириллических (славянских) 102 </w:t>
      </w:r>
      <w:r>
        <w:rPr>
          <w:sz w:val="28"/>
          <w:vertAlign w:val="superscript"/>
        </w:rPr>
        <w:t>4</w:t>
      </w:r>
      <w:r>
        <w:rPr>
          <w:sz w:val="28"/>
        </w:rPr>
        <w:t xml:space="preserve">. По одной книге передали в каждую черноморскую церковь. Сейчас выявлено 8 сохранившихся книг, которые хранятся в краевом госархиве, краевой библиотеке им. А.С. Пушкина, краевом историко-археологическом музее им. Е. Д. Фелицына </w:t>
      </w:r>
      <w:r>
        <w:rPr>
          <w:sz w:val="28"/>
          <w:vertAlign w:val="superscript"/>
        </w:rPr>
        <w:t>5</w:t>
      </w:r>
      <w:r>
        <w:rPr>
          <w:sz w:val="28"/>
        </w:rPr>
        <w:t>.</w:t>
      </w:r>
    </w:p>
    <w:p>
      <w:pPr>
        <w:pStyle w:val="Normal"/>
        <w:ind w:firstLine="720"/>
        <w:jc w:val="both"/>
        <w:rPr/>
      </w:pPr>
      <w:r>
        <w:rPr>
          <w:sz w:val="28"/>
        </w:rPr>
        <w:t xml:space="preserve">Огромную роль в комплектование библиотеки училища внёс его организатор, протоиерей Кирилл Васильевич Россинский </w:t>
      </w:r>
      <w:r>
        <w:rPr>
          <w:sz w:val="28"/>
          <w:vertAlign w:val="superscript"/>
        </w:rPr>
        <w:t>6</w:t>
      </w:r>
      <w:r>
        <w:rPr>
          <w:sz w:val="28"/>
        </w:rPr>
        <w:t>. Он вёл переписку с училищным комитетом Харьковского университета о присылке книг, необходимых для обучения, незадолго до смерти подарил свою библиотеку, насчитывавшую более 1000 томов.</w:t>
      </w:r>
    </w:p>
    <w:p>
      <w:pPr>
        <w:pStyle w:val="Normal"/>
        <w:ind w:firstLine="720"/>
        <w:jc w:val="both"/>
        <w:rPr/>
      </w:pPr>
      <w:r>
        <w:rPr>
          <w:sz w:val="28"/>
        </w:rPr>
        <w:t>Во второй половине Х</w:t>
      </w:r>
      <w:r>
        <w:rPr>
          <w:sz w:val="28"/>
          <w:lang w:val="en-US"/>
        </w:rPr>
        <w:t>I</w:t>
      </w:r>
      <w:r>
        <w:rPr>
          <w:sz w:val="28"/>
        </w:rPr>
        <w:t>Х в. происходит повышение культурно-образовательного уровня жизни, расширение образовательной системы, которые требовали дальнейшего образования библиотек. Деятельность культурно-просветительных учреждений, научных организаций требовали создания библиотек при самих учреждениях, причём с обязательным присутствием литературы краеведческого характера. Характерной чертой в организации библиотек этого периода была общественная инициатива.</w:t>
      </w:r>
    </w:p>
    <w:p>
      <w:pPr>
        <w:pStyle w:val="Normal"/>
        <w:ind w:firstLine="720"/>
        <w:jc w:val="both"/>
        <w:rPr/>
      </w:pPr>
      <w:r>
        <w:rPr>
          <w:sz w:val="28"/>
        </w:rPr>
        <w:t xml:space="preserve">В 1890-е гг. в Екатеринодаре возникают так называемые «народно-школьные» библиотеки при 6 городских начальных училищах </w:t>
      </w:r>
      <w:r>
        <w:rPr>
          <w:sz w:val="28"/>
          <w:vertAlign w:val="superscript"/>
        </w:rPr>
        <w:t>7</w:t>
      </w:r>
      <w:r>
        <w:rPr>
          <w:sz w:val="28"/>
        </w:rPr>
        <w:t>. В каждом из них было по несколько сот книг разного содержания, предназначенных для «окраинского» городского населения. Библиотеки были открыты 2–3 дня в неделю, обязательно в воскресенье, на 2–3 часа. Эти библиотеки состояли отдельно от учительской и ученической библиотек, обязательно существовавших при каждой школе. Школьные и училищные библиотеки города комплектовались по спискам и каталогам, утверждённым Министерством народного просвещения.</w:t>
      </w:r>
    </w:p>
    <w:p>
      <w:pPr>
        <w:pStyle w:val="Normal"/>
        <w:ind w:firstLine="708"/>
        <w:jc w:val="both"/>
        <w:rPr/>
      </w:pPr>
      <w:r>
        <w:rPr>
          <w:sz w:val="28"/>
        </w:rPr>
        <w:t xml:space="preserve">В 1872 г. дочь полковника Мария Белая решила открыть «кабинет для чтения», первую публичную частную библиотеку. Она начала со сбора пожертвований – 1100 томов различных старых книг и 50 руб. денег. Была установлена плата за пользование библиотекой – 12 руб. в год. На весь город нашлось около 100 чел. подписчиков. М. Белой было выдано свидетельство, в котором говорилось, что «госпоже Белой разрешается открыть в городе Екатеринодаре Кубанской области публичную библиотеку» </w:t>
      </w:r>
      <w:r>
        <w:rPr>
          <w:sz w:val="28"/>
          <w:vertAlign w:val="superscript"/>
        </w:rPr>
        <w:t>8</w:t>
      </w:r>
      <w:r>
        <w:rPr>
          <w:sz w:val="28"/>
        </w:rPr>
        <w:t xml:space="preserve">. В её библиотеке имелись преимущественно учебные русские книги и вёлся каталог </w:t>
      </w:r>
      <w:r>
        <w:rPr>
          <w:sz w:val="28"/>
          <w:vertAlign w:val="superscript"/>
        </w:rPr>
        <w:t>9</w:t>
      </w:r>
      <w:r>
        <w:rPr>
          <w:sz w:val="28"/>
        </w:rPr>
        <w:t>. В 1875 г. библиотека госпожи М. Белой была закрыта.</w:t>
      </w:r>
    </w:p>
    <w:p>
      <w:pPr>
        <w:pStyle w:val="Normal"/>
        <w:ind w:firstLine="708"/>
        <w:jc w:val="both"/>
        <w:rPr/>
      </w:pPr>
      <w:r>
        <w:rPr>
          <w:sz w:val="28"/>
        </w:rPr>
        <w:t xml:space="preserve">В 1880-х гг. частную библиотеку в городе имел известный местный книготорговец П. Галаджиянц, которая тоже не просуществовала долго </w:t>
      </w:r>
      <w:r>
        <w:rPr>
          <w:sz w:val="28"/>
          <w:vertAlign w:val="superscript"/>
        </w:rPr>
        <w:t>10</w:t>
      </w:r>
      <w:r>
        <w:rPr>
          <w:sz w:val="28"/>
        </w:rPr>
        <w:t xml:space="preserve">. 20 февраля 1894 г. была открыта ещё одна частная библиотека госпожи Маврикийской, на улице Красной в доме, где было отделение Азовского банка </w:t>
      </w:r>
      <w:r>
        <w:rPr>
          <w:sz w:val="28"/>
          <w:vertAlign w:val="superscript"/>
        </w:rPr>
        <w:t>11</w:t>
      </w:r>
      <w:r>
        <w:rPr>
          <w:sz w:val="28"/>
        </w:rPr>
        <w:t xml:space="preserve">. При библиотеке осуществлялась продажа книг и учебных пособий. В состав библиотеки вошли произведения русских классиков, переводы иностранных беллетристов, а также книги по истории. Библиотека госпожи Маврикийской была открыта с 10 до 3.30 час. и с 5 до 10 час. вечера по воскресеньям, а по праздничным дням с 11 до 7 час. пополудни. Были также дни, в которые вообще обмен книг не производился (их насчитывалось 30 в году) </w:t>
      </w:r>
      <w:r>
        <w:rPr>
          <w:sz w:val="28"/>
          <w:vertAlign w:val="superscript"/>
        </w:rPr>
        <w:t>12</w:t>
      </w:r>
      <w:r>
        <w:rPr>
          <w:sz w:val="28"/>
        </w:rPr>
        <w:t>. Это расписание затрудняло обмен книг читателям, так как этим они могли заниматься в свободное от работы время, в выходные и праздничные дни.</w:t>
      </w:r>
    </w:p>
    <w:p>
      <w:pPr>
        <w:pStyle w:val="Normal"/>
        <w:widowControl w:val="false"/>
        <w:ind w:firstLine="708"/>
        <w:jc w:val="both"/>
        <w:rPr>
          <w:sz w:val="28"/>
        </w:rPr>
      </w:pPr>
      <w:r>
        <w:rPr>
          <w:sz w:val="28"/>
        </w:rPr>
        <w:t>Таким образом, частные библиотеки в Екатеринодаре существовали кратковременно, так как открывались при сравнительно ничтожных средствах и поэтому не могли удовлетворить требования читателей.</w:t>
      </w:r>
    </w:p>
    <w:p>
      <w:pPr>
        <w:pStyle w:val="Normal"/>
        <w:widowControl w:val="false"/>
        <w:ind w:firstLine="708"/>
        <w:jc w:val="both"/>
        <w:rPr>
          <w:sz w:val="28"/>
        </w:rPr>
      </w:pPr>
      <w:r>
        <w:rPr>
          <w:sz w:val="28"/>
        </w:rPr>
        <w:t xml:space="preserve">Религиозные библиотеки представляли книжные собрания Александро-Невского религиозного просветительного братства (1893), благотворительного общества им. К. В. Россинского (1904). </w:t>
      </w:r>
    </w:p>
    <w:p>
      <w:pPr>
        <w:pStyle w:val="Normal"/>
        <w:widowControl w:val="false"/>
        <w:ind w:firstLine="708"/>
        <w:jc w:val="both"/>
        <w:rPr/>
      </w:pPr>
      <w:r>
        <w:rPr>
          <w:sz w:val="28"/>
        </w:rPr>
        <w:t>Ко времени создания в 1879 г. Кубанского областного статистического комитета (КОСК) в крае не было ни одного учёного общества, которое занималось бы всесторонним изучением края. Прошлое и настоящее, экономическая и духовная жизнь населявших край народов, их быт, религия, обычаи требовали изучения. Именно эти вопросы, помимо статических исследований, интересовали КОСК. Научно-краеведческая деятельность КОСК была ориентирована на разработку исторических проблем и включала в себя историко-археологическую и этнографическую работу, издательскую деятельность.</w:t>
      </w:r>
    </w:p>
    <w:p>
      <w:pPr>
        <w:pStyle w:val="Normal"/>
        <w:ind w:firstLine="720"/>
        <w:jc w:val="both"/>
        <w:rPr/>
      </w:pPr>
      <w:r>
        <w:rPr>
          <w:sz w:val="28"/>
        </w:rPr>
        <w:t xml:space="preserve">К 1883 г. библиотека КОСК открыта для его членов ежедневно, кроме праздничных и табельных дней, с 11 до 14 час. </w:t>
      </w:r>
      <w:r>
        <w:rPr>
          <w:sz w:val="28"/>
          <w:vertAlign w:val="superscript"/>
        </w:rPr>
        <w:t>13</w:t>
      </w:r>
      <w:r>
        <w:rPr>
          <w:sz w:val="28"/>
        </w:rPr>
        <w:t xml:space="preserve"> Посторонние лица пользовались библиотекой только с разрешения наказного атамана.</w:t>
      </w:r>
    </w:p>
    <w:p>
      <w:pPr>
        <w:pStyle w:val="Normal"/>
        <w:ind w:firstLine="720"/>
        <w:jc w:val="both"/>
        <w:rPr/>
      </w:pPr>
      <w:r>
        <w:rPr>
          <w:sz w:val="28"/>
        </w:rPr>
        <w:t xml:space="preserve">Тиражи изданий из-за нехватки денежных средств были ограниченными, что не позволило комплектовать нужным образом собственную библиотеку. Библиотека КОСК имела в своём фонде сочинения Д. И. Писарева, И. С. Тургенева, В. И. Даля, С. В. Ешевского, Т. Н. Грановского, А. Котляревского, Н. Ф. Дубровина </w:t>
      </w:r>
      <w:r>
        <w:rPr>
          <w:sz w:val="28"/>
          <w:vertAlign w:val="superscript"/>
        </w:rPr>
        <w:t>14</w:t>
      </w:r>
      <w:r>
        <w:rPr>
          <w:sz w:val="28"/>
        </w:rPr>
        <w:t xml:space="preserve">, пополнялась посредством обмена изданиями с губернскими и областными статистическими комитетами Северного Кавказа, Тульским, Воронежским, Оренбургским, Ярославским, Казанским, Курским, Архангельским </w:t>
      </w:r>
      <w:r>
        <w:rPr>
          <w:sz w:val="28"/>
          <w:vertAlign w:val="superscript"/>
        </w:rPr>
        <w:t>15</w:t>
      </w:r>
      <w:r>
        <w:rPr>
          <w:sz w:val="28"/>
        </w:rPr>
        <w:t xml:space="preserve">, земскими статистическими бюро, с учёными обществами (Московское археологическое общество, Одесское общество истории и древностей, Императорское общество любителей естествознания, антропологии и этнографии) </w:t>
      </w:r>
      <w:r>
        <w:rPr>
          <w:sz w:val="28"/>
          <w:vertAlign w:val="superscript"/>
        </w:rPr>
        <w:t>16</w:t>
      </w:r>
      <w:r>
        <w:rPr>
          <w:sz w:val="28"/>
        </w:rPr>
        <w:t xml:space="preserve">, с которыми сотрудничал КОСК. Причём, как указывалось в «Отчете о деятельности Кубанского областного статистического комитета» за 1897 г., «комитет должен иметь преимущественно издания, которые в каком-либо отношении касаются Кубанской области» </w:t>
      </w:r>
      <w:r>
        <w:rPr>
          <w:sz w:val="28"/>
          <w:vertAlign w:val="superscript"/>
        </w:rPr>
        <w:t>17</w:t>
      </w:r>
      <w:r>
        <w:rPr>
          <w:sz w:val="28"/>
        </w:rPr>
        <w:t>.</w:t>
      </w:r>
    </w:p>
    <w:p>
      <w:pPr>
        <w:pStyle w:val="Normal"/>
        <w:ind w:firstLine="720"/>
        <w:jc w:val="both"/>
        <w:rPr/>
      </w:pPr>
      <w:r>
        <w:rPr>
          <w:sz w:val="28"/>
        </w:rPr>
        <w:t xml:space="preserve">Согласно положению, в библиотеке должны были храниться все сочинения о местном крае, все книги, напечатанные на Кубани, карты, планы, виды живописных местностей, материалы и портреты замечательных лиц, родившихся или живших здесь. На первоначальное приобретение фондов легли пожертвования инициаторов и первых сотрудников – Евгения Дмитриевича Фелицына, Фёдора Андреевича Щербины и других </w:t>
      </w:r>
      <w:r>
        <w:rPr>
          <w:sz w:val="28"/>
          <w:vertAlign w:val="superscript"/>
        </w:rPr>
        <w:t>18</w:t>
      </w:r>
      <w:r>
        <w:rPr>
          <w:sz w:val="28"/>
        </w:rPr>
        <w:t>. Библиотека КОСК стала лучшим собранием местной издательской продукции, краеведческого и картографического материалов.</w:t>
      </w:r>
    </w:p>
    <w:p>
      <w:pPr>
        <w:pStyle w:val="Normal"/>
        <w:ind w:firstLine="720"/>
        <w:jc w:val="both"/>
        <w:rPr/>
      </w:pPr>
      <w:r>
        <w:rPr>
          <w:sz w:val="28"/>
        </w:rPr>
        <w:t xml:space="preserve">С момента своего образования КОСК имел маленький музей, в котором находились различные предметы быта населявших край народов. Музей так и назывался «Коллекция разных предметов». В основу музея легли личные коллекции Е. Д. Фелицына </w:t>
      </w:r>
      <w:r>
        <w:rPr>
          <w:sz w:val="28"/>
          <w:vertAlign w:val="superscript"/>
        </w:rPr>
        <w:t>19</w:t>
      </w:r>
      <w:r>
        <w:rPr>
          <w:sz w:val="28"/>
        </w:rPr>
        <w:t>. В 1908 г. заведующим музея стал Кирилл Трофимович Живило, который добился его отделения от КОСК в самостоятельное учреждение культуры в 1911 г.,</w:t>
      </w:r>
      <w:r>
        <w:rPr>
          <w:sz w:val="28"/>
          <w:vertAlign w:val="superscript"/>
        </w:rPr>
        <w:t>20</w:t>
      </w:r>
      <w:r>
        <w:rPr>
          <w:sz w:val="28"/>
        </w:rPr>
        <w:t xml:space="preserve"> а вместе с ним отделилась и библиотека.</w:t>
      </w:r>
      <w:r>
        <w:rPr>
          <w:i/>
          <w:color w:val="FF0000"/>
          <w:sz w:val="28"/>
        </w:rPr>
        <w:t xml:space="preserve"> </w:t>
      </w:r>
      <w:r>
        <w:rPr>
          <w:sz w:val="28"/>
        </w:rPr>
        <w:t xml:space="preserve">Принципы работы и комплектования литературой остались прежними. Библиотека осталась ведомственной, пользоваться ею имели возможность только сотрудники КОСК и музея, в особых случаях учителя </w:t>
      </w:r>
      <w:r>
        <w:rPr>
          <w:sz w:val="28"/>
          <w:vertAlign w:val="superscript"/>
        </w:rPr>
        <w:t>21</w:t>
      </w:r>
      <w:r>
        <w:rPr>
          <w:sz w:val="28"/>
        </w:rPr>
        <w:t>.</w:t>
      </w:r>
    </w:p>
    <w:p>
      <w:pPr>
        <w:pStyle w:val="Normal"/>
        <w:ind w:firstLine="720"/>
        <w:jc w:val="both"/>
        <w:rPr/>
      </w:pPr>
      <w:r>
        <w:rPr>
          <w:sz w:val="28"/>
        </w:rPr>
        <w:t>Аналогичной по принципам комплектования и по взаимоотношениям с читателями была и библиотека Общества любителей изучения Кубанской области (ОЛИКО) – первой крупной любительской общественной организации на Кубани. С 1897 г</w:t>
      </w:r>
      <w:r>
        <w:rPr>
          <w:i/>
          <w:sz w:val="28"/>
        </w:rPr>
        <w:t>.</w:t>
      </w:r>
      <w:r>
        <w:rPr>
          <w:sz w:val="28"/>
        </w:rPr>
        <w:t xml:space="preserve"> общество стало существовать официально </w:t>
      </w:r>
      <w:r>
        <w:rPr>
          <w:sz w:val="28"/>
          <w:vertAlign w:val="superscript"/>
        </w:rPr>
        <w:t>22</w:t>
      </w:r>
      <w:r>
        <w:rPr>
          <w:sz w:val="28"/>
        </w:rPr>
        <w:t xml:space="preserve">. Цель общества, согласно уставу, состояла в изучении, исследовании и описании Кубанской области во всех её научных отношениях </w:t>
      </w:r>
      <w:r>
        <w:rPr>
          <w:sz w:val="28"/>
          <w:vertAlign w:val="superscript"/>
        </w:rPr>
        <w:t>23</w:t>
      </w:r>
      <w:r>
        <w:rPr>
          <w:sz w:val="28"/>
        </w:rPr>
        <w:t xml:space="preserve">. С самого начала своего существования при ОЛИКО была организована библиотека. Располагалась она в здании первой мужской гимназии </w:t>
      </w:r>
      <w:r>
        <w:rPr>
          <w:sz w:val="28"/>
          <w:vertAlign w:val="superscript"/>
        </w:rPr>
        <w:t>24</w:t>
      </w:r>
      <w:r>
        <w:rPr>
          <w:sz w:val="28"/>
        </w:rPr>
        <w:t>. Библиотека ОЛИКО являлась его гордостью. Хранителем её с самого начала возникновения был член правления Евгений Васильевич Брок. Ему была поручена организация и заведование библиотекой общества, которая должна была собрать по возможности весь книжный материал, касающийся Кубанской области. Е. В. Брок со своей задачей справился блестяще. Если в 1914 г. библиотека насчитывала 800 томов (1798 названий) </w:t>
      </w:r>
      <w:r>
        <w:rPr>
          <w:sz w:val="28"/>
          <w:vertAlign w:val="superscript"/>
        </w:rPr>
        <w:t>25</w:t>
      </w:r>
      <w:r>
        <w:rPr>
          <w:sz w:val="28"/>
        </w:rPr>
        <w:t xml:space="preserve">, то в 1922 г. – 3188 томов (2556 названий), из них сочинений по кубановедению – 493, книг, относящихся к г. Краснодару – 498, сочинений по кавказоведению – 584, разных – 1831 </w:t>
      </w:r>
      <w:r>
        <w:rPr>
          <w:sz w:val="28"/>
          <w:vertAlign w:val="superscript"/>
        </w:rPr>
        <w:t>26</w:t>
      </w:r>
      <w:r>
        <w:rPr>
          <w:sz w:val="28"/>
        </w:rPr>
        <w:t>.</w:t>
      </w:r>
    </w:p>
    <w:p>
      <w:pPr>
        <w:pStyle w:val="Normal"/>
        <w:ind w:firstLine="720"/>
        <w:jc w:val="both"/>
        <w:rPr/>
      </w:pPr>
      <w:r>
        <w:rPr>
          <w:sz w:val="28"/>
        </w:rPr>
        <w:t xml:space="preserve">Фонд библиотеки составлялся постепенно путём обмена изданиями с другими учреждениями, путем покупки на специально ассигнованные для этой цели суммы, а также путем поступления пожертвований книг от членов ОЛИКО и частных лиц. Библиотека ОЛИКО обменивалась изданиями более чем со 150 учреждениями (библиотеками, музеями, научными обществами и редакциями) как внутри страны, так и за рубежом (Венгрия, Германия, Австрия, Франция, Мексика) </w:t>
      </w:r>
      <w:r>
        <w:rPr>
          <w:sz w:val="28"/>
          <w:vertAlign w:val="superscript"/>
        </w:rPr>
        <w:t>27</w:t>
      </w:r>
      <w:r>
        <w:rPr>
          <w:sz w:val="28"/>
        </w:rPr>
        <w:t xml:space="preserve">. В библиотеке велись хронологический и карточный каталоги </w:t>
      </w:r>
      <w:r>
        <w:rPr>
          <w:sz w:val="28"/>
          <w:vertAlign w:val="superscript"/>
        </w:rPr>
        <w:t>28</w:t>
      </w:r>
      <w:r>
        <w:rPr>
          <w:sz w:val="28"/>
        </w:rPr>
        <w:t>.</w:t>
      </w:r>
    </w:p>
    <w:p>
      <w:pPr>
        <w:pStyle w:val="Normal"/>
        <w:ind w:firstLine="720"/>
        <w:jc w:val="both"/>
        <w:rPr>
          <w:sz w:val="28"/>
        </w:rPr>
      </w:pPr>
      <w:r>
        <w:rPr>
          <w:sz w:val="28"/>
        </w:rPr>
        <w:t>На заседаниях Общества Е. В. Брок выступал с отчётами о состоянии и деятельности библиотеки, из которых члены общества узнавали о новых поступлениях литературы, о людях, оказавших содействие в формировании библиотечного фонда. В должности хранителя библиотеки Е. В. Брок проработал беспрерывно и совершенно бесплатно 25 лет (1897–1923 гг.).</w:t>
      </w:r>
    </w:p>
    <w:p>
      <w:pPr>
        <w:pStyle w:val="Normal"/>
        <w:ind w:firstLine="720"/>
        <w:jc w:val="both"/>
        <w:rPr/>
      </w:pPr>
      <w:r>
        <w:rPr>
          <w:sz w:val="28"/>
        </w:rPr>
        <w:t>Собирание архивных документов началось ещё в конце Х</w:t>
      </w:r>
      <w:r>
        <w:rPr>
          <w:sz w:val="28"/>
          <w:lang w:val="en-US"/>
        </w:rPr>
        <w:t>VIII</w:t>
      </w:r>
      <w:r>
        <w:rPr>
          <w:sz w:val="28"/>
        </w:rPr>
        <w:t xml:space="preserve"> в., и эти материалы заложили основу будущего архивного фонда Кубани, под которым понимается совокупность документов, отражающих материальную и духовную жизнь его населения, имеющих историческое, научное, социальное, экономическое, политическое или культурное значение, являющихся неотъемлемой частью историко-культурного наследия народов Краснодарского края и составной частью архивного фонда Российской Федерации. Предшественником Государственного архива Краснодарского края явился Войсковой архив Кубанского казачьего войска, созданный в 1877 г. как самостоятельное учреждение, а до того существовавший как структурная часть Канцелярии наказного атамана Черноморского, затем Кубанского войска. </w:t>
      </w:r>
      <w:r>
        <w:rPr>
          <w:rFonts w:cs="MS Sans Serif" w:ascii="MS Sans Serif" w:hAnsi="MS Sans Serif"/>
          <w:sz w:val="28"/>
        </w:rPr>
        <w:t>«</w:t>
      </w:r>
      <w:r>
        <w:rPr>
          <w:sz w:val="28"/>
        </w:rPr>
        <w:t xml:space="preserve">Войсковой архив Кубанского казачьего войска весьма богат содержанием и нисколько не похож на другие губернские областные архивы, как количеством дел, так и обилием материалов», – такую оценку дал ему известный знаток И.И. Кияшко </w:t>
      </w:r>
      <w:r>
        <w:rPr>
          <w:sz w:val="28"/>
          <w:vertAlign w:val="superscript"/>
        </w:rPr>
        <w:t>29</w:t>
      </w:r>
      <w:r>
        <w:rPr>
          <w:sz w:val="28"/>
        </w:rPr>
        <w:t>.</w:t>
      </w:r>
    </w:p>
    <w:p>
      <w:pPr>
        <w:pStyle w:val="Normal"/>
        <w:ind w:firstLine="720"/>
        <w:jc w:val="both"/>
        <w:rPr/>
      </w:pPr>
      <w:r>
        <w:rPr>
          <w:sz w:val="28"/>
        </w:rPr>
        <w:t xml:space="preserve">Вопрос о создании при архиве библиотеки поднимался еще в начале ХХ в. В 1909 г. архивариус Войскового архива, войсковой старшина Иван Иванович Кияшко адресовал областной администрации предложение о создании «военно-исторического отдела», в который входили бы более известные печатные произведения, освещавшие военно-бытовую, историческую жизнь прежде всего Кубанского казачьего войска </w:t>
      </w:r>
      <w:r>
        <w:rPr>
          <w:sz w:val="28"/>
          <w:vertAlign w:val="superscript"/>
        </w:rPr>
        <w:t>30</w:t>
      </w:r>
      <w:r>
        <w:rPr>
          <w:sz w:val="28"/>
        </w:rPr>
        <w:t xml:space="preserve">. Он указывал на возможность передать в фонд библиотеки архива дублетные и малоспрашиваемые экземпляры книг и журналы из библиотеки Кубанского войскового собрания, обращался с просьбой к КОСК, общественным организациям, частным лицам о пожертвовании книг по истории казачества, военному делу, и, конечно же, краеведческой тематике в архивную библиотеку. </w:t>
      </w:r>
    </w:p>
    <w:p>
      <w:pPr>
        <w:pStyle w:val="Normal"/>
        <w:ind w:firstLine="720"/>
        <w:jc w:val="both"/>
        <w:rPr>
          <w:sz w:val="28"/>
        </w:rPr>
      </w:pPr>
      <w:r>
        <w:rPr>
          <w:sz w:val="28"/>
        </w:rPr>
        <w:t>Книжные знаки, библиотечные штампы, владельческие и дарственные записи на дореволюционных изданиях библиотеки позволяют судить о формировании фонда библиотеки. Наиболее широко представлены книги из библиотеки Кубанского войскового собрания, КОСК, Екатеринодарской городской библиотеки им. А. С. Пушкина, Кубанского Войскового этнографического и естественно-исторического музея, Совета обследования и изучения Кубанского края. Имеются книги со штампами библиотек учебных заведений (учительской семинарии, Александровского реального училища, военно-фельдшерской школы, Пашковской мужской прогимназии), военных формирований (второго Екатеринодарского конного полка, второго полевого тяжелоартиллерийского дивизиона и др.).</w:t>
      </w:r>
    </w:p>
    <w:p>
      <w:pPr>
        <w:pStyle w:val="Normal"/>
        <w:ind w:firstLine="720"/>
        <w:jc w:val="both"/>
        <w:rPr/>
      </w:pPr>
      <w:r>
        <w:rPr>
          <w:sz w:val="28"/>
        </w:rPr>
        <w:t>Особо следует отметить небольшое количество книг из наиболее ранних Кубанских библиотек – Войскового дежурства Черноморского казачьего войска и окружного дежурства Таманского военного округа. В библиотеке госархива хранились две книги из библиотеки Межигорского монастыря, привезённые черноморцами на Кубань в конце Х</w:t>
      </w:r>
      <w:r>
        <w:rPr>
          <w:sz w:val="28"/>
          <w:lang w:val="en-US"/>
        </w:rPr>
        <w:t>VIII</w:t>
      </w:r>
      <w:r>
        <w:rPr>
          <w:sz w:val="28"/>
        </w:rPr>
        <w:t>–Х</w:t>
      </w:r>
      <w:r>
        <w:rPr>
          <w:sz w:val="28"/>
          <w:lang w:val="en-US"/>
        </w:rPr>
        <w:t>I</w:t>
      </w:r>
      <w:r>
        <w:rPr>
          <w:sz w:val="28"/>
        </w:rPr>
        <w:t xml:space="preserve">Х вв. Частные собрания были представлены книгами из личных коллекций кубанского писателя Н. Н. Канивецкого, коллежского асессора А. С. Собриевского, КОСК </w:t>
      </w:r>
      <w:r>
        <w:rPr>
          <w:sz w:val="28"/>
          <w:vertAlign w:val="superscript"/>
        </w:rPr>
        <w:t>31</w:t>
      </w:r>
      <w:r>
        <w:rPr>
          <w:sz w:val="28"/>
        </w:rPr>
        <w:t>.</w:t>
      </w:r>
    </w:p>
    <w:p>
      <w:pPr>
        <w:pStyle w:val="Normal"/>
        <w:ind w:firstLine="720"/>
        <w:jc w:val="both"/>
        <w:rPr/>
      </w:pPr>
      <w:r>
        <w:rPr>
          <w:sz w:val="28"/>
        </w:rPr>
        <w:t xml:space="preserve">Региональный интерес представляют издания Кубанского областного, Ставропольского губернского, Кавказского статистических комитетов – Кавказские и Кубанские календари, Памятные книжки, Сборники сведений о Северном Кавказе, малотиражные библиографические издания, отдельные оттиски статей кубанских авторов </w:t>
      </w:r>
      <w:r>
        <w:rPr>
          <w:sz w:val="28"/>
          <w:vertAlign w:val="superscript"/>
        </w:rPr>
        <w:t>32</w:t>
      </w:r>
      <w:r>
        <w:rPr>
          <w:sz w:val="28"/>
        </w:rPr>
        <w:t xml:space="preserve">. </w:t>
      </w:r>
    </w:p>
    <w:p>
      <w:pPr>
        <w:pStyle w:val="Normal"/>
        <w:ind w:firstLine="708"/>
        <w:jc w:val="both"/>
        <w:rPr/>
      </w:pPr>
      <w:r>
        <w:rPr>
          <w:sz w:val="28"/>
        </w:rPr>
        <w:t>По инициативе ОЛИКО 29 января (10 февраля) 1900 г.</w:t>
      </w:r>
      <w:r>
        <w:rPr>
          <w:color w:val="FF0000"/>
          <w:sz w:val="28"/>
        </w:rPr>
        <w:t xml:space="preserve"> </w:t>
      </w:r>
      <w:r>
        <w:rPr>
          <w:sz w:val="28"/>
        </w:rPr>
        <w:t xml:space="preserve">в Екатеринодаре открыта первая публичная библиотека им. А. С. Пушкина </w:t>
      </w:r>
      <w:r>
        <w:rPr>
          <w:sz w:val="28"/>
          <w:vertAlign w:val="superscript"/>
        </w:rPr>
        <w:t>33</w:t>
      </w:r>
      <w:r>
        <w:rPr>
          <w:sz w:val="28"/>
        </w:rPr>
        <w:t xml:space="preserve">. 1 февраля 1900 г. писали «Кубанские областные ведомости»: «…Открытию предшествовало освящение библиотеки, совершенное соборным протоиереем О. М. Воскресенским… Затем последовала панихида по А. С. Пушкину, по совершению которой библиотека официально открыла свои действия…» </w:t>
      </w:r>
      <w:r>
        <w:rPr>
          <w:sz w:val="28"/>
          <w:vertAlign w:val="superscript"/>
        </w:rPr>
        <w:t>34</w:t>
      </w:r>
      <w:r>
        <w:rPr>
          <w:sz w:val="28"/>
        </w:rPr>
        <w:t xml:space="preserve"> Первым заведующим библиотеки был И. А. Кузнецов, помощником библиотекаря – его жена С. П. Кузнецова </w:t>
      </w:r>
      <w:r>
        <w:rPr>
          <w:sz w:val="28"/>
          <w:vertAlign w:val="superscript"/>
        </w:rPr>
        <w:t>35</w:t>
      </w:r>
      <w:r>
        <w:rPr>
          <w:sz w:val="28"/>
        </w:rPr>
        <w:t xml:space="preserve">. Библиотека существовала за счёт субсидирования городской управы и абонентской платы, что давало возможность библиотечной комиссии делать крупные затраты на покупку книг, выписку периодических изданий </w:t>
      </w:r>
      <w:r>
        <w:rPr>
          <w:sz w:val="28"/>
          <w:vertAlign w:val="superscript"/>
        </w:rPr>
        <w:t>36</w:t>
      </w:r>
      <w:r>
        <w:rPr>
          <w:sz w:val="28"/>
        </w:rPr>
        <w:t>.</w:t>
      </w:r>
    </w:p>
    <w:p>
      <w:pPr>
        <w:pStyle w:val="Normal"/>
        <w:ind w:firstLine="708"/>
        <w:jc w:val="both"/>
        <w:rPr/>
      </w:pPr>
      <w:r>
        <w:rPr>
          <w:sz w:val="28"/>
        </w:rPr>
        <w:t xml:space="preserve">Сбор книг для библиотеки возглавила редакция газеты «Кубанские областные ведомости». Благодаря широкой рекламе через газету было собрано большое количество книг. Пожертвования поступили от Екатеринодарского городского управления, КОСК, И. А. Кузнецова, госпожи М. Белицкой, Ю. А. Домарацкого, Л. М. Мельникова, священника И. Я. Перевозовского, А. С. Собриевского, П. П. Короленко, П. Ф. Галаджианца, С. И. Невзорова, Е. Ф. Гамбургера, Г. М. Малышенко и многих других </w:t>
      </w:r>
      <w:r>
        <w:rPr>
          <w:sz w:val="28"/>
          <w:vertAlign w:val="superscript"/>
        </w:rPr>
        <w:t>37</w:t>
      </w:r>
      <w:r>
        <w:rPr>
          <w:sz w:val="28"/>
        </w:rPr>
        <w:t>. Библиотека согласно завещанию получила большую коллекцию книг директора народных училищ Кубанской области Блюдова </w:t>
      </w:r>
      <w:r>
        <w:rPr>
          <w:sz w:val="28"/>
          <w:vertAlign w:val="superscript"/>
        </w:rPr>
        <w:t>38</w:t>
      </w:r>
      <w:r>
        <w:rPr>
          <w:sz w:val="28"/>
        </w:rPr>
        <w:t xml:space="preserve">. В библиотеке велись хронологический, систематический и карточный каталоги </w:t>
      </w:r>
      <w:r>
        <w:rPr>
          <w:sz w:val="28"/>
          <w:vertAlign w:val="superscript"/>
        </w:rPr>
        <w:t>39</w:t>
      </w:r>
      <w:r>
        <w:rPr>
          <w:sz w:val="28"/>
        </w:rPr>
        <w:t>. Нумеровались книги по хронологическому (материальному) каталогу. В конце 1901 г. был выпущен каталог книг, имеющихся в библиотеке на 1 сентября 1901 г. Вся литература в каталоге была представлена по 19 отделам:</w:t>
      </w:r>
    </w:p>
    <w:p>
      <w:pPr>
        <w:pStyle w:val="Normal"/>
        <w:ind w:firstLine="720"/>
        <w:jc w:val="both"/>
        <w:rPr/>
      </w:pPr>
      <w:r>
        <w:rPr>
          <w:sz w:val="28"/>
        </w:rPr>
        <w:t xml:space="preserve">1. Богословие (священное писание, религия, сочинения догматические, история церкви, жития святых, раскол); 2. Философия. Логика. Психология. Педагогика; 3. Общественные науки. Право. Политическая экономика. Финансы. Статистика. Публицистика; 4. Естествознание и математика. Антропология. Анатомия. Астрономия. Ботаника. Геология. Зоология. Механика. Медицина. Метеорология. Физиология. Физика. Химия; 5. Архитектура. Технология. Прикладная механика. Строительное искусство. Ремёсла; 6. Сельское хозяйство. Промыслы. Торговля; 7. География. Этнография. Путешествия; 8. История. Археология. Биографии. Мемуары; 8. Кубанская область; 9. Критика. История литературы. Теория словесности. История искусства; 11. Пушкинский отдел; 12. Беллетристика; 13. Книги для юношества и детей; 14. Учебники и пособия; 15. Справочный отдел; 16. Книги на малороссийском языке; 17. Книги на французском языке; 18. Карты. Альбомы. Ноты; 19. Периодические издания </w:t>
      </w:r>
      <w:r>
        <w:rPr>
          <w:sz w:val="28"/>
          <w:vertAlign w:val="superscript"/>
        </w:rPr>
        <w:t>40</w:t>
      </w:r>
      <w:r>
        <w:rPr>
          <w:sz w:val="28"/>
        </w:rPr>
        <w:t xml:space="preserve">. </w:t>
      </w:r>
    </w:p>
    <w:p>
      <w:pPr>
        <w:pStyle w:val="2"/>
        <w:ind w:firstLine="720"/>
        <w:rPr>
          <w:sz w:val="28"/>
        </w:rPr>
      </w:pPr>
      <w:r>
        <w:rPr>
          <w:sz w:val="28"/>
        </w:rPr>
        <w:t>Поддерживалась связь с конторами, редакциями журналов и газет «Кавказ», «Мир божий», «Русская мысль», «Вестник иностранной литературы», «Новое дело» и другие.</w:t>
      </w:r>
    </w:p>
    <w:p>
      <w:pPr>
        <w:pStyle w:val="Normal"/>
        <w:ind w:firstLine="720"/>
        <w:jc w:val="both"/>
        <w:rPr/>
      </w:pPr>
      <w:r>
        <w:rPr>
          <w:sz w:val="28"/>
        </w:rPr>
        <w:t>Если к началу 90-х гг. Х</w:t>
      </w:r>
      <w:r>
        <w:rPr>
          <w:sz w:val="28"/>
          <w:lang w:val="en-US"/>
        </w:rPr>
        <w:t>I</w:t>
      </w:r>
      <w:r>
        <w:rPr>
          <w:sz w:val="28"/>
        </w:rPr>
        <w:t>Х в. в г. Екатеринодаре была только одна частная публичная библиотека и несколько библиотек при учебных заведениях, то к 1915 г. уже насчитывалось свыше 15 публичных библиотек: 3 городских (Пушкинская, Гоголевская, Толстовская), библиотека им. К.В. Россинского, содержащаяся на средства Екатеринодарского благотворительного общества, библиотека при картинной галерее им. Ф. А. Коваленко, библиотека ОЛИКО, библиотеки при КОСК, при Войсковом музее, при Войсковом собрании и другие</w:t>
      </w:r>
      <w:r>
        <w:rPr>
          <w:sz w:val="28"/>
          <w:vertAlign w:val="superscript"/>
        </w:rPr>
        <w:t>41</w:t>
      </w:r>
      <w:r>
        <w:rPr>
          <w:sz w:val="28"/>
        </w:rPr>
        <w:t>. Репертуар библиотек зависел от её статуса, например, школьные и училищные библиотеки города комплектовались по спискам и каталогам, утвержденным Министерством народного просвещения. С конца Х</w:t>
      </w:r>
      <w:r>
        <w:rPr>
          <w:sz w:val="28"/>
          <w:lang w:val="en-US"/>
        </w:rPr>
        <w:t>I</w:t>
      </w:r>
      <w:r>
        <w:rPr>
          <w:sz w:val="28"/>
        </w:rPr>
        <w:t>Х – начала ХХ вв. постепенно все библиотеки города комплектовались литературой о Кубанской области.</w:t>
      </w:r>
    </w:p>
    <w:p>
      <w:pPr>
        <w:pStyle w:val="Normal"/>
        <w:jc w:val="both"/>
        <w:rPr>
          <w:sz w:val="22"/>
        </w:rPr>
      </w:pPr>
      <w:r>
        <w:rPr>
          <w:sz w:val="22"/>
        </w:rPr>
      </w:r>
    </w:p>
    <w:p>
      <w:pPr>
        <w:pStyle w:val="Heading2"/>
        <w:ind w:firstLine="720"/>
        <w:rPr>
          <w:b w:val="false"/>
          <w:b w:val="false"/>
          <w:bCs/>
          <w:sz w:val="22"/>
        </w:rPr>
      </w:pPr>
      <w:r>
        <w:rPr>
          <w:b w:val="false"/>
          <w:bCs/>
          <w:sz w:val="22"/>
        </w:rPr>
        <w:t>Примечания</w:t>
      </w:r>
    </w:p>
    <w:p>
      <w:pPr>
        <w:pStyle w:val="Normal"/>
        <w:ind w:firstLine="720"/>
        <w:jc w:val="both"/>
        <w:rPr>
          <w:b/>
          <w:b/>
          <w:bCs/>
          <w:sz w:val="22"/>
        </w:rPr>
      </w:pPr>
      <w:r>
        <w:rPr>
          <w:b/>
          <w:bCs/>
          <w:sz w:val="22"/>
        </w:rPr>
      </w:r>
    </w:p>
    <w:p>
      <w:pPr>
        <w:pStyle w:val="TextBodyIndent"/>
        <w:ind w:left="0" w:firstLine="720"/>
        <w:rPr>
          <w:sz w:val="22"/>
        </w:rPr>
      </w:pPr>
      <w:r>
        <w:rPr>
          <w:sz w:val="22"/>
        </w:rPr>
        <w:t>1. Скидан В. К истории библиотечного дела в Краснодаре (по памяти) // Изв. ОЛИКО.— Краснодар, 1924. Вып. 8. С. 136–137.</w:t>
      </w:r>
    </w:p>
    <w:p>
      <w:pPr>
        <w:pStyle w:val="TextBodyIndent"/>
        <w:ind w:left="0" w:firstLine="720"/>
        <w:rPr/>
      </w:pPr>
      <w:r>
        <w:rPr>
          <w:sz w:val="22"/>
        </w:rPr>
        <w:t>2. Слуцкий А. И. Библиотеки // Энциклопедический словарь по истории Кубани с древнейших</w:t>
      </w:r>
      <w:r>
        <w:rPr>
          <w:sz w:val="28"/>
        </w:rPr>
        <w:t xml:space="preserve"> </w:t>
      </w:r>
      <w:r>
        <w:rPr>
          <w:sz w:val="22"/>
        </w:rPr>
        <w:t>времен до октября 1917 г.— Краснодар, 1997. С. 56.</w:t>
      </w:r>
    </w:p>
    <w:p>
      <w:pPr>
        <w:pStyle w:val="Normal"/>
        <w:widowControl w:val="false"/>
        <w:ind w:firstLine="720"/>
        <w:jc w:val="both"/>
        <w:rPr>
          <w:sz w:val="22"/>
        </w:rPr>
      </w:pPr>
      <w:r>
        <w:rPr>
          <w:sz w:val="22"/>
        </w:rPr>
        <w:t>3. Слуцкая С. А. Библиотека Межигорского монастыря // Энциклопедический словарь по истории Кубани… С. 54.</w:t>
      </w:r>
    </w:p>
    <w:p>
      <w:pPr>
        <w:pStyle w:val="Normal"/>
        <w:widowControl w:val="false"/>
        <w:ind w:firstLine="720"/>
        <w:jc w:val="both"/>
        <w:rPr>
          <w:sz w:val="22"/>
        </w:rPr>
      </w:pPr>
      <w:r>
        <w:rPr>
          <w:sz w:val="22"/>
        </w:rPr>
        <w:t>4. Гаранина В. А. Библиотека Межигорского монастыря на Кубани: проблемы реконструкции / В. А. Гаранина, А. И. Слуцкий // Кубанское казачество: проблемы истории и возрождения: (К 200-летию основания г. Екатеринодара и 43 кубанских станиц).— Краснодар, 1992. С. 125.</w:t>
      </w:r>
    </w:p>
    <w:p>
      <w:pPr>
        <w:pStyle w:val="Normal"/>
        <w:widowControl w:val="false"/>
        <w:ind w:firstLine="720"/>
        <w:jc w:val="both"/>
        <w:rPr>
          <w:sz w:val="22"/>
        </w:rPr>
      </w:pPr>
      <w:r>
        <w:rPr>
          <w:sz w:val="22"/>
        </w:rPr>
        <w:t>5. Там же. С. 126.</w:t>
      </w:r>
    </w:p>
    <w:p>
      <w:pPr>
        <w:pStyle w:val="Normal"/>
        <w:widowControl w:val="false"/>
        <w:ind w:firstLine="720"/>
        <w:jc w:val="both"/>
        <w:rPr>
          <w:sz w:val="22"/>
        </w:rPr>
      </w:pPr>
      <w:r>
        <w:rPr>
          <w:sz w:val="22"/>
        </w:rPr>
        <w:t>6. Поборина М. Ю. Черноморский протоиерей К. В. Россинский // Вопросы отечественной истории.— Краснодар, 1995. С. 35.</w:t>
      </w:r>
    </w:p>
    <w:p>
      <w:pPr>
        <w:pStyle w:val="Normal"/>
        <w:widowControl w:val="false"/>
        <w:ind w:firstLine="720"/>
        <w:jc w:val="both"/>
        <w:rPr>
          <w:sz w:val="22"/>
        </w:rPr>
      </w:pPr>
      <w:r>
        <w:rPr>
          <w:sz w:val="22"/>
        </w:rPr>
        <w:t>7. Скидан В. Указ. соч. С. 137.</w:t>
      </w:r>
    </w:p>
    <w:p>
      <w:pPr>
        <w:pStyle w:val="Normal"/>
        <w:widowControl w:val="false"/>
        <w:ind w:firstLine="720"/>
        <w:jc w:val="both"/>
        <w:rPr>
          <w:sz w:val="22"/>
        </w:rPr>
      </w:pPr>
      <w:r>
        <w:rPr>
          <w:sz w:val="22"/>
        </w:rPr>
        <w:t>8. Государственный архив Краснодарского края (ГАКК). Ф. 454. Оп. 7. Ед. хр. 457. Л. 2.</w:t>
      </w:r>
    </w:p>
    <w:p>
      <w:pPr>
        <w:pStyle w:val="Normal"/>
        <w:widowControl w:val="false"/>
        <w:ind w:firstLine="720"/>
        <w:jc w:val="both"/>
        <w:rPr>
          <w:sz w:val="22"/>
        </w:rPr>
      </w:pPr>
      <w:r>
        <w:rPr>
          <w:sz w:val="22"/>
        </w:rPr>
        <w:t>9. Там же. Ед. хр. 454. Л. 14.</w:t>
      </w:r>
    </w:p>
    <w:p>
      <w:pPr>
        <w:pStyle w:val="Normal"/>
        <w:ind w:firstLine="720"/>
        <w:jc w:val="both"/>
        <w:rPr>
          <w:sz w:val="22"/>
        </w:rPr>
      </w:pPr>
      <w:r>
        <w:rPr>
          <w:sz w:val="22"/>
        </w:rPr>
        <w:t>10. Скидан В. Указ. соч. С. 135.</w:t>
      </w:r>
    </w:p>
    <w:p>
      <w:pPr>
        <w:pStyle w:val="Normal"/>
        <w:ind w:firstLine="720"/>
        <w:jc w:val="both"/>
        <w:rPr>
          <w:sz w:val="22"/>
        </w:rPr>
      </w:pPr>
      <w:r>
        <w:rPr>
          <w:sz w:val="22"/>
        </w:rPr>
        <w:t>11. ГАКК. Ф. Р-1547. Оп. 1. Ед. хр. 152. Л. 7.</w:t>
      </w:r>
    </w:p>
    <w:p>
      <w:pPr>
        <w:pStyle w:val="Normal"/>
        <w:ind w:firstLine="720"/>
        <w:jc w:val="both"/>
        <w:rPr>
          <w:sz w:val="22"/>
        </w:rPr>
      </w:pPr>
      <w:r>
        <w:rPr>
          <w:sz w:val="22"/>
        </w:rPr>
        <w:t>12. Там же. Л. 7–8.</w:t>
      </w:r>
    </w:p>
    <w:p>
      <w:pPr>
        <w:pStyle w:val="Normal"/>
        <w:ind w:firstLine="720"/>
        <w:jc w:val="both"/>
        <w:rPr>
          <w:sz w:val="22"/>
        </w:rPr>
      </w:pPr>
      <w:r>
        <w:rPr>
          <w:sz w:val="22"/>
        </w:rPr>
        <w:t>13. Слуцкий А. И. Указ. соч. С. 56.</w:t>
      </w:r>
    </w:p>
    <w:p>
      <w:pPr>
        <w:pStyle w:val="Normal"/>
        <w:ind w:firstLine="720"/>
        <w:jc w:val="both"/>
        <w:rPr>
          <w:sz w:val="22"/>
        </w:rPr>
      </w:pPr>
      <w:r>
        <w:rPr>
          <w:sz w:val="22"/>
        </w:rPr>
        <w:t>14. ГАКК. Ф. 460. Оп. 1. Ед. хр. 54. Л. 10.</w:t>
      </w:r>
    </w:p>
    <w:p>
      <w:pPr>
        <w:pStyle w:val="Normal"/>
        <w:ind w:firstLine="720"/>
        <w:jc w:val="both"/>
        <w:rPr>
          <w:sz w:val="22"/>
        </w:rPr>
      </w:pPr>
      <w:r>
        <w:rPr>
          <w:sz w:val="22"/>
        </w:rPr>
        <w:t>15. Там же. Ед. хр. 78. Л. 5–18.</w:t>
      </w:r>
    </w:p>
    <w:p>
      <w:pPr>
        <w:pStyle w:val="Normal"/>
        <w:ind w:firstLine="720"/>
        <w:jc w:val="both"/>
        <w:rPr>
          <w:sz w:val="22"/>
        </w:rPr>
      </w:pPr>
      <w:r>
        <w:rPr>
          <w:sz w:val="22"/>
        </w:rPr>
        <w:t>16. Там же. Ед. хр. 64. Л. 12–14.</w:t>
      </w:r>
    </w:p>
    <w:p>
      <w:pPr>
        <w:pStyle w:val="Normal"/>
        <w:ind w:firstLine="720"/>
        <w:jc w:val="both"/>
        <w:rPr>
          <w:sz w:val="28"/>
        </w:rPr>
      </w:pPr>
      <w:r>
        <w:rPr>
          <w:sz w:val="22"/>
        </w:rPr>
        <w:t>17. Отчет о деятельности Кубанского областного статистического комитета за 1897 год // Кубан. обл. ведомости. 1898. 26 нояб.</w:t>
      </w:r>
    </w:p>
    <w:p>
      <w:pPr>
        <w:pStyle w:val="TextBodyIndent"/>
        <w:ind w:left="0" w:firstLine="720"/>
        <w:rPr>
          <w:sz w:val="22"/>
        </w:rPr>
      </w:pPr>
      <w:r>
        <w:rPr>
          <w:sz w:val="22"/>
        </w:rPr>
        <w:t>18. Слуцкий А. И. Указ. соч. С. 56.</w:t>
      </w:r>
    </w:p>
    <w:p>
      <w:pPr>
        <w:pStyle w:val="TextBodyIndent"/>
        <w:ind w:left="0" w:firstLine="720"/>
        <w:rPr/>
      </w:pPr>
      <w:r>
        <w:rPr>
          <w:sz w:val="22"/>
        </w:rPr>
        <w:t>19. Городецкий Б. М. Статистические учреждения на Северном Кавказе // Кубанский сборник.— Екатеринодар, 1911. Т. 16. С. 618.</w:t>
      </w:r>
    </w:p>
    <w:p>
      <w:pPr>
        <w:pStyle w:val="TextBodyIndent"/>
        <w:ind w:left="0" w:firstLine="720"/>
        <w:rPr>
          <w:sz w:val="22"/>
        </w:rPr>
      </w:pPr>
      <w:r>
        <w:rPr>
          <w:sz w:val="22"/>
        </w:rPr>
        <w:t>20. Корсакова Н. Ревнители истории казачества: 120 лет Краснодар. гос. ист.-археол. музею-заповеднику им. Е. Д. Фелицына // Кубань сегодня.— Краснодар, 1999. 10 дек. С. 3.</w:t>
      </w:r>
    </w:p>
    <w:p>
      <w:pPr>
        <w:pStyle w:val="TextBodyIndent"/>
        <w:ind w:left="0" w:firstLine="720"/>
        <w:rPr>
          <w:sz w:val="22"/>
        </w:rPr>
      </w:pPr>
      <w:r>
        <w:rPr>
          <w:sz w:val="22"/>
        </w:rPr>
        <w:t>21. Слуцкий А. И. Указ. соч. С. 56.</w:t>
      </w:r>
    </w:p>
    <w:p>
      <w:pPr>
        <w:pStyle w:val="TextBodyIndent"/>
        <w:ind w:left="0" w:firstLine="720"/>
        <w:rPr/>
      </w:pPr>
      <w:r>
        <w:rPr>
          <w:sz w:val="22"/>
        </w:rPr>
        <w:t>22. Сысоев В. М. Краткий очерк возникновения Общества любителей изучения Кубанской области: цель и программа деятельности его // Изв. ОЛИКО.— Екатеринодар, 1899. Вып. 1. С. 2–3.</w:t>
      </w:r>
    </w:p>
    <w:p>
      <w:pPr>
        <w:pStyle w:val="TextBodyIndent"/>
        <w:ind w:left="0" w:firstLine="720"/>
        <w:rPr>
          <w:sz w:val="22"/>
        </w:rPr>
      </w:pPr>
      <w:r>
        <w:rPr>
          <w:sz w:val="22"/>
        </w:rPr>
        <w:t>23. Устав ОЛИКО // Там же. С. 163.</w:t>
      </w:r>
    </w:p>
    <w:p>
      <w:pPr>
        <w:pStyle w:val="TextBodyIndent"/>
        <w:ind w:left="0" w:firstLine="720"/>
        <w:rPr>
          <w:sz w:val="22"/>
        </w:rPr>
      </w:pPr>
      <w:r>
        <w:rPr>
          <w:sz w:val="22"/>
        </w:rPr>
        <w:t>24. Отчёт библиотекаря ОЛИКО // Бюл. ОЛИКО.— Екатеринодар, 1916. Вып. 3. С. 29.</w:t>
      </w:r>
    </w:p>
    <w:p>
      <w:pPr>
        <w:pStyle w:val="TextBodyIndent"/>
        <w:ind w:left="0" w:firstLine="720"/>
        <w:rPr>
          <w:sz w:val="22"/>
        </w:rPr>
      </w:pPr>
      <w:r>
        <w:rPr>
          <w:sz w:val="22"/>
        </w:rPr>
        <w:t>25. Там же С. 30.</w:t>
      </w:r>
    </w:p>
    <w:p>
      <w:pPr>
        <w:pStyle w:val="TextBodyIndent"/>
        <w:ind w:left="0" w:firstLine="720"/>
        <w:rPr>
          <w:sz w:val="22"/>
        </w:rPr>
      </w:pPr>
      <w:r>
        <w:rPr>
          <w:sz w:val="22"/>
        </w:rPr>
        <w:t>26. ОЛИКО за 25 лет существования (1897–16 октября 1922 гг.). Библиотека ОЛИКО / Под ред. Б. М. Городецкого // Изв. ОЛИКО.— Краснодар, 1922. Вып. 7. С. 34.</w:t>
      </w:r>
    </w:p>
    <w:p>
      <w:pPr>
        <w:pStyle w:val="TextBodyIndent"/>
        <w:ind w:left="0" w:firstLine="720"/>
        <w:rPr>
          <w:sz w:val="22"/>
        </w:rPr>
      </w:pPr>
      <w:r>
        <w:rPr>
          <w:sz w:val="22"/>
        </w:rPr>
        <w:t>27. Из отчёта ОЛИКО о библиотеке общества // Голос минувшего.— Краснодар, 1997. № 1 (3). С. 17–18.</w:t>
      </w:r>
    </w:p>
    <w:p>
      <w:pPr>
        <w:pStyle w:val="TextBodyIndent"/>
        <w:ind w:left="0" w:firstLine="720"/>
        <w:rPr>
          <w:sz w:val="22"/>
        </w:rPr>
      </w:pPr>
      <w:r>
        <w:rPr>
          <w:sz w:val="22"/>
        </w:rPr>
        <w:t>28. Отчёт библиотекаря ОЛИКО... С. 29.</w:t>
      </w:r>
    </w:p>
    <w:p>
      <w:pPr>
        <w:pStyle w:val="TextBodyIndent"/>
        <w:ind w:left="0" w:firstLine="720"/>
        <w:rPr/>
      </w:pPr>
      <w:r>
        <w:rPr>
          <w:sz w:val="22"/>
        </w:rPr>
        <w:t>29. Цит. по: Из истории войскового архива // Информ. бюл. / Арх. отд. администрации Краснодар. края.— Краснодар, 1995. Вып. 2. С. 14.</w:t>
      </w:r>
    </w:p>
    <w:p>
      <w:pPr>
        <w:pStyle w:val="TextBodyIndent"/>
        <w:ind w:left="0" w:firstLine="720"/>
        <w:rPr>
          <w:sz w:val="22"/>
        </w:rPr>
      </w:pPr>
      <w:r>
        <w:rPr>
          <w:sz w:val="22"/>
        </w:rPr>
        <w:t>30. ГАКК. Ф. 670. Оп. 1. Ед. хр. 19. Л. 107.</w:t>
      </w:r>
    </w:p>
    <w:p>
      <w:pPr>
        <w:pStyle w:val="TextBodyIndent"/>
        <w:ind w:left="0" w:firstLine="720"/>
        <w:rPr>
          <w:sz w:val="22"/>
        </w:rPr>
      </w:pPr>
      <w:r>
        <w:rPr>
          <w:sz w:val="22"/>
        </w:rPr>
        <w:t>31. О редких и ценных изданиях в библиотеке Государственного архива Краснодарского края: (История формирования) // Информ. бюл… С. 20.</w:t>
      </w:r>
    </w:p>
    <w:p>
      <w:pPr>
        <w:pStyle w:val="TextBodyIndent"/>
        <w:ind w:left="0" w:firstLine="720"/>
        <w:rPr>
          <w:sz w:val="22"/>
        </w:rPr>
      </w:pPr>
      <w:r>
        <w:rPr>
          <w:sz w:val="22"/>
        </w:rPr>
        <w:t>32. Там же. С. 20.</w:t>
      </w:r>
    </w:p>
    <w:p>
      <w:pPr>
        <w:pStyle w:val="TextBodyIndent"/>
        <w:ind w:left="0" w:firstLine="720"/>
        <w:rPr>
          <w:sz w:val="22"/>
        </w:rPr>
      </w:pPr>
      <w:r>
        <w:rPr>
          <w:sz w:val="22"/>
        </w:rPr>
        <w:t>33. Кривкова Е. И. История Краснодарской краевой научной библиотеки им. А. С. Пушкина (1899–1917 гг.) // История библиотек дореволюционной России. Становление и развитие: Конф. 18–20 окт. 1994: Тез. и сообщ.— СПб., 1994. С. 72.</w:t>
      </w:r>
    </w:p>
    <w:p>
      <w:pPr>
        <w:pStyle w:val="TextBodyIndent"/>
        <w:ind w:left="0" w:firstLine="720"/>
        <w:rPr>
          <w:sz w:val="22"/>
        </w:rPr>
      </w:pPr>
      <w:r>
        <w:rPr>
          <w:sz w:val="22"/>
        </w:rPr>
        <w:t>34. Кривкова Е. И. История Краснодарский краевой научной библиотеки им. А. С. Пушкина (1899–1919 гг.).— Краснодар, 1995. С. 3–4.</w:t>
      </w:r>
    </w:p>
    <w:p>
      <w:pPr>
        <w:pStyle w:val="TextBodyIndent"/>
        <w:ind w:left="0" w:firstLine="720"/>
        <w:rPr>
          <w:sz w:val="22"/>
        </w:rPr>
      </w:pPr>
      <w:r>
        <w:rPr>
          <w:sz w:val="22"/>
        </w:rPr>
        <w:t>35. ГАКК. Ф. 498. Оп. 1. Ед. хр. 54. Л. 25.</w:t>
      </w:r>
    </w:p>
    <w:p>
      <w:pPr>
        <w:pStyle w:val="TextBodyIndent"/>
        <w:ind w:left="0" w:firstLine="720"/>
        <w:rPr>
          <w:sz w:val="22"/>
        </w:rPr>
      </w:pPr>
      <w:r>
        <w:rPr>
          <w:sz w:val="22"/>
        </w:rPr>
        <w:t>36. Кривкова Е. И. История Краснодарской краевой научной библиотеки им. А. С. Пушкина (1899–1917 гг.)… С. 73.</w:t>
      </w:r>
    </w:p>
    <w:p>
      <w:pPr>
        <w:pStyle w:val="TextBodyIndent"/>
        <w:ind w:left="0" w:firstLine="720"/>
        <w:rPr>
          <w:sz w:val="22"/>
        </w:rPr>
      </w:pPr>
      <w:r>
        <w:rPr>
          <w:sz w:val="22"/>
        </w:rPr>
        <w:t>37. Там же. С. 2.</w:t>
      </w:r>
    </w:p>
    <w:p>
      <w:pPr>
        <w:pStyle w:val="TextBodyIndent"/>
        <w:ind w:left="0" w:firstLine="720"/>
        <w:rPr>
          <w:sz w:val="22"/>
        </w:rPr>
      </w:pPr>
      <w:r>
        <w:rPr>
          <w:sz w:val="22"/>
        </w:rPr>
        <w:t>38. Скидан В. Указ. соч. С. 137.</w:t>
      </w:r>
    </w:p>
    <w:p>
      <w:pPr>
        <w:pStyle w:val="TextBodyIndent"/>
        <w:ind w:left="0" w:firstLine="720"/>
        <w:rPr>
          <w:sz w:val="22"/>
        </w:rPr>
      </w:pPr>
      <w:r>
        <w:rPr>
          <w:sz w:val="22"/>
        </w:rPr>
        <w:t>39. Кривкова Е. И. История Краснодарской краевой научной библиотеки им. А. С. Пушкина (1899–1917 гг.)… С. 73.</w:t>
      </w:r>
    </w:p>
    <w:p>
      <w:pPr>
        <w:pStyle w:val="TextBodyIndent"/>
        <w:ind w:left="0" w:firstLine="720"/>
        <w:rPr>
          <w:sz w:val="22"/>
        </w:rPr>
      </w:pPr>
      <w:r>
        <w:rPr>
          <w:sz w:val="22"/>
        </w:rPr>
        <w:t>40. Там же. С. 9.</w:t>
      </w:r>
    </w:p>
    <w:p>
      <w:pPr>
        <w:pStyle w:val="TextBodyIndent"/>
        <w:ind w:left="0" w:firstLine="720"/>
        <w:rPr>
          <w:sz w:val="28"/>
        </w:rPr>
      </w:pPr>
      <w:r>
        <w:rPr>
          <w:sz w:val="22"/>
        </w:rPr>
        <w:t>41. ГАКК. Ф. Р-1547. Оп. 1. Ед. хр. 152. Л. 2.</w:t>
      </w:r>
    </w:p>
    <w:p>
      <w:pPr>
        <w:pStyle w:val="Normal"/>
        <w:rPr>
          <w:sz w:val="28"/>
        </w:rPr>
      </w:pPr>
      <w:r>
        <w:rPr>
          <w:sz w:val="28"/>
        </w:rPr>
      </w:r>
    </w:p>
    <w:p>
      <w:pPr>
        <w:pStyle w:val="Normal"/>
        <w:rPr>
          <w:sz w:val="28"/>
        </w:rPr>
      </w:pPr>
      <w:r>
        <w:rPr>
          <w:sz w:val="28"/>
        </w:rPr>
      </w:r>
    </w:p>
    <w:p>
      <w:pPr>
        <w:pStyle w:val="TextBodyIndent"/>
        <w:ind w:left="0" w:hanging="0"/>
        <w:jc w:val="center"/>
        <w:rPr/>
      </w:pPr>
      <w:r>
        <w:rPr>
          <w:b/>
          <w:bCs/>
          <w:sz w:val="28"/>
        </w:rPr>
        <w:t xml:space="preserve">БИБЛИОТЕКИ И </w:t>
      </w:r>
      <w:r>
        <w:rPr>
          <w:b/>
          <w:bCs/>
          <w:sz w:val="28"/>
          <w:lang w:val="en-US"/>
        </w:rPr>
        <w:t>PR</w:t>
      </w:r>
      <w:r>
        <w:rPr>
          <w:b/>
          <w:bCs/>
          <w:sz w:val="28"/>
        </w:rPr>
        <w:t>-ТЕХНОЛОГИИ: ОПЫТ ВЗАИМОДЕЙСТВИЯ</w:t>
      </w:r>
    </w:p>
    <w:p>
      <w:pPr>
        <w:pStyle w:val="Normal"/>
        <w:jc w:val="right"/>
        <w:rPr>
          <w:sz w:val="28"/>
        </w:rPr>
      </w:pPr>
      <w:r>
        <w:rPr>
          <w:sz w:val="28"/>
        </w:rPr>
        <w:t>Л. Л. Гагаринова</w:t>
      </w:r>
    </w:p>
    <w:p>
      <w:pPr>
        <w:pStyle w:val="Normal"/>
        <w:jc w:val="both"/>
        <w:rPr>
          <w:sz w:val="28"/>
        </w:rPr>
      </w:pPr>
      <w:r>
        <w:rPr>
          <w:sz w:val="28"/>
        </w:rPr>
      </w:r>
    </w:p>
    <w:p>
      <w:pPr>
        <w:pStyle w:val="3"/>
        <w:ind w:right="-18" w:firstLine="720"/>
        <w:rPr>
          <w:sz w:val="28"/>
        </w:rPr>
      </w:pPr>
      <w:r>
        <w:rPr>
          <w:sz w:val="28"/>
        </w:rPr>
        <w:t xml:space="preserve">Книжная палата официально открылась 1 ноября 2002 г. Для этого было достаточно причин, одна из которых, – добиться наиболее полного поступления обязательного экземпляра документов в фонды библиотеки. Из-за постоянного появления на книжном рынке новых издающих фирм стало трудно отслеживать выпускаемый ими ассортимент местных изданий. Поэтому для более плодотворной работы с обязательным экземпляром документов администрацией библиотеки было принято стратегическое решение: организовать специальный отдел. </w:t>
      </w:r>
    </w:p>
    <w:p>
      <w:pPr>
        <w:pStyle w:val="TextBodyIndent"/>
        <w:ind w:left="0" w:right="-18" w:firstLine="720"/>
        <w:rPr>
          <w:sz w:val="28"/>
        </w:rPr>
      </w:pPr>
      <w:r>
        <w:rPr>
          <w:sz w:val="28"/>
        </w:rPr>
        <w:t>Несмотря на объём собираемых печатных документов (до 900 наименований), мы сохраняем индивидуальный подход к каждой выходящей книге. Внутреннему содержанию непременно должен соответствовать и внешний облик издания. И на сегодняшний день нас радуют отечественная полиграфическая база и бумага в сочетании с переплетными материалами. Всё, абсолютно всё, заслуживает внимания, если это касается местных изданий: само издание, его вид, оформление. К сожалению, выходит ещё много книг, неграмотно оформленных, с досадными ошибками. Поэтому работникам книжной палаты приходится консультировать и авторов, и издателей на предмет правильности оформления книги. Будущее книги тоже заботит не только авторов, но и нас.</w:t>
      </w:r>
    </w:p>
    <w:p>
      <w:pPr>
        <w:pStyle w:val="TextBodyIndent"/>
        <w:ind w:left="0" w:right="-18" w:firstLine="720"/>
        <w:rPr/>
      </w:pPr>
      <w:r>
        <w:rPr>
          <w:sz w:val="28"/>
        </w:rPr>
        <w:t xml:space="preserve">Весной 2004 г. по приглашению сенаторского клуба мы приняли участие в </w:t>
      </w:r>
      <w:r>
        <w:rPr>
          <w:sz w:val="28"/>
          <w:lang w:val="en-US"/>
        </w:rPr>
        <w:t>VII</w:t>
      </w:r>
      <w:r>
        <w:rPr>
          <w:sz w:val="28"/>
        </w:rPr>
        <w:t xml:space="preserve"> Национальной выставке – ярмарке «Книги России». Книжная палата совместно с председателем Комитета по печати и информации Кировской области Е. В. Шутылевой оформила экспозицию книг. Ставилась задача не только показать местные издания, но и выстроить привлекательный образ нашего региона. В задачу книжной палаты входили отбор книг (что она и произвела совместно с администрацией библиотеки и краеведческим отделом) и их сбор (работа с издателями, писателями и подготовка библиографического списка с информационной справкой об авторах). Результат оказался впечатляющим. Наша экспозиция удостоилась диплома ярмарки. В Московской выставке-ярмарке принимали участие 63 региона, а дипломами были отмечены только 10 участников.</w:t>
      </w:r>
    </w:p>
    <w:p>
      <w:pPr>
        <w:pStyle w:val="TextBodyIndent"/>
        <w:ind w:left="0" w:right="-18" w:firstLine="720"/>
        <w:rPr>
          <w:sz w:val="28"/>
        </w:rPr>
      </w:pPr>
      <w:r>
        <w:rPr>
          <w:sz w:val="28"/>
        </w:rPr>
        <w:t>Время требует поиска новых подходов, одним из которых является привлечение частных спонсоров. Почти любой проект обязывает нас находить внебюджетные средства финансирования. Кроме того, ставится задача поднятия престижа библиотеки, поэтому, разрабатывая проект «Праздника вятской книги», мы сразу же стали искать инвестора и параллельно продумывать пиар-мероприятия.</w:t>
      </w:r>
    </w:p>
    <w:p>
      <w:pPr>
        <w:pStyle w:val="TextBodyIndent"/>
        <w:ind w:left="0" w:right="-18" w:firstLine="720"/>
        <w:rPr>
          <w:sz w:val="28"/>
        </w:rPr>
      </w:pPr>
      <w:r>
        <w:rPr>
          <w:sz w:val="28"/>
        </w:rPr>
        <w:t xml:space="preserve">«Праздник вятской книги» – это пилотный проект, который вылился в широкомасштабное мероприятие и по времени, и по количеству участников. Для его реализации книжная палата пригласила к сотрудничеству специалистов разных профессиональных направлений: писателей, художников, оформителей, корректоров, редакторов, дизайнеров, научных консультантов, журналистов и др. Проект включил в себя цикл мероприятий. </w:t>
      </w:r>
    </w:p>
    <w:p>
      <w:pPr>
        <w:pStyle w:val="TextBodyIndent"/>
        <w:ind w:left="0" w:right="-18" w:firstLine="720"/>
        <w:rPr/>
      </w:pPr>
      <w:r>
        <w:rPr>
          <w:sz w:val="28"/>
        </w:rPr>
        <w:t>Незабываемым был первый фестиваль корпоративных изданий. Проходил он в пресс-центре «Комсомольская правда в Кирове», организаторами его была компания «ПроБизнесКонсалтинг» (пиар-компания), с которой мы заключили договор о сотрудничестве. В рамках фестиваля прошёл круглый стол «Малая пресса – большие возможности», семинар «Современные тенденции в дизайне периодических изданий» и встреча с коллективом «</w:t>
      </w:r>
      <w:r>
        <w:rPr>
          <w:sz w:val="28"/>
          <w:lang w:val="en-US"/>
        </w:rPr>
        <w:t>RNT</w:t>
      </w:r>
      <w:r>
        <w:rPr>
          <w:sz w:val="28"/>
        </w:rPr>
        <w:t xml:space="preserve"> – </w:t>
      </w:r>
      <w:r>
        <w:rPr>
          <w:sz w:val="28"/>
          <w:lang w:val="en-US"/>
        </w:rPr>
        <w:t>media</w:t>
      </w:r>
      <w:r>
        <w:rPr>
          <w:sz w:val="28"/>
        </w:rPr>
        <w:t xml:space="preserve"> </w:t>
      </w:r>
      <w:r>
        <w:rPr>
          <w:sz w:val="28"/>
          <w:lang w:val="en-US"/>
        </w:rPr>
        <w:t>group</w:t>
      </w:r>
      <w:r>
        <w:rPr>
          <w:sz w:val="28"/>
        </w:rPr>
        <w:t>».</w:t>
      </w:r>
    </w:p>
    <w:p>
      <w:pPr>
        <w:pStyle w:val="TextBodyIndent"/>
        <w:ind w:left="0" w:right="-18" w:firstLine="720"/>
        <w:rPr>
          <w:sz w:val="28"/>
        </w:rPr>
      </w:pPr>
      <w:r>
        <w:rPr>
          <w:sz w:val="28"/>
        </w:rPr>
        <w:t>Интересно прошла творческая встреча с издательством журнала «Товар – Деньги – Товар». Социальный проект журнала – передача бесплатной подписки издания в районы области – не остался незамеченным. Если учесть, что журнал рассматривает подробно и во всех аспектах жизнь области, имеет всегда собственное мнение и не боится его высказывать на страницах еженедельника, то журнал – бесценный подарок для сельских библиотек.</w:t>
      </w:r>
    </w:p>
    <w:p>
      <w:pPr>
        <w:pStyle w:val="TextBodyIndent"/>
        <w:ind w:left="0" w:right="-18" w:firstLine="720"/>
        <w:rPr>
          <w:sz w:val="28"/>
        </w:rPr>
      </w:pPr>
      <w:r>
        <w:rPr>
          <w:sz w:val="28"/>
        </w:rPr>
        <w:t>Презентация нового издательства «Городовой» и его журнала «Время малого бизнеса» имела большой общественный резонанс. На встрече присутствовали, если можно так сказать, большие отцы малого бизнеса и члены правительства Кировской области. Разговор не был декларативным: по-деловому шло обсуждение всех наболевших точек становления малого бизнеса. Были высказаны и критические замечания по раскрытию тем в журнале, расположению материала, пожелания на будущее. Даже название журнала предложили пересмотреть ввиду того, что у любого бизнеса, большого или малого, одни и те же проблемы и вопросы. Но все говорили о необходимости и своевременности этого издания.</w:t>
      </w:r>
    </w:p>
    <w:p>
      <w:pPr>
        <w:pStyle w:val="TextBodyIndent"/>
        <w:ind w:left="0" w:right="-18" w:firstLine="720"/>
        <w:rPr>
          <w:sz w:val="28"/>
        </w:rPr>
      </w:pPr>
      <w:r>
        <w:rPr>
          <w:sz w:val="28"/>
        </w:rPr>
        <w:t>Писательский десант был направлен в пос. Мурыгино Юрьянского района. Стихи, песни бардов лились со сцены дома культуры, и главной героиней всего этого была книга. Местным жителям писатели устроили настоящий праздник.</w:t>
      </w:r>
    </w:p>
    <w:p>
      <w:pPr>
        <w:pStyle w:val="2"/>
        <w:ind w:right="-18" w:firstLine="720"/>
        <w:rPr>
          <w:spacing w:val="-8"/>
          <w:sz w:val="28"/>
          <w:szCs w:val="25"/>
        </w:rPr>
      </w:pPr>
      <w:r>
        <w:rPr>
          <w:sz w:val="28"/>
        </w:rPr>
        <w:t>В рамках фестиваля книги прошла череда мероприятий, с разными названиями, задачами, участниками. Как и планировалось, Праздник длился целый месяц. В нём в содружестве с библиотеками области работали и художественный музей им. В. М. и А. М. Васнецовых, и издательства, и другие организации и учреждения. Самым важным мероприятием была выставка «Вятская книга года», в течение которой проводился конкурс книг. Заключительный аккорд был поставлен в международный День книги – 23 апреля, когда состоялось награждение книг – победителей областного конкурса «Лучшая вятская книга года».</w:t>
      </w:r>
    </w:p>
    <w:p>
      <w:pPr>
        <w:pStyle w:val="2"/>
        <w:ind w:right="-29" w:firstLine="720"/>
        <w:rPr>
          <w:sz w:val="28"/>
        </w:rPr>
      </w:pPr>
      <w:r>
        <w:rPr>
          <w:sz w:val="28"/>
        </w:rPr>
        <w:t xml:space="preserve">В соревнование на лучшую книгу оказались вовлечёнными не только авторы, но и практически все вятские полиграфические предприятия и издательства – представители одной из самых динамично развивающихся отраслей современного бизнеса. Торжественная церемония награждения была проведена не в стенах библиотеки (где проходил ремонт), а в детской филармонии. Губернатор Кировской области Н.И. Шаклеин лично вручал дипломы победителям в номинации «Книга – событие года». Заместитель председателя Законодательного собрания области Н.Ф. Ануфриев вручал дипломы за «Лучшее юбилейное издание». Для вручения наград победителям на сцену выходили замечательные люди города, почётные граждане области и знаменитые наши земляки. </w:t>
      </w:r>
    </w:p>
    <w:p>
      <w:pPr>
        <w:pStyle w:val="2"/>
        <w:ind w:right="-29" w:firstLine="720"/>
        <w:rPr>
          <w:sz w:val="28"/>
        </w:rPr>
      </w:pPr>
      <w:r>
        <w:rPr>
          <w:sz w:val="28"/>
        </w:rPr>
        <w:t>Для нас многое было впервые.</w:t>
      </w:r>
    </w:p>
    <w:p>
      <w:pPr>
        <w:pStyle w:val="Normal"/>
        <w:ind w:right="-29" w:firstLine="720"/>
        <w:jc w:val="both"/>
        <w:rPr>
          <w:sz w:val="28"/>
        </w:rPr>
      </w:pPr>
      <w:r>
        <w:rPr>
          <w:sz w:val="28"/>
        </w:rPr>
        <w:t>Впервые была введена номинация «Меценат года», в которой дипломом удостоился П. А. Касаткин, директор фирмы «Градостроитель». Мы не смогли не отметить заслуги этого человека, так как он постоянно поддерживает книгоиздание, особенно издание художественной литературы. Да и надо возрождать меценатство, поддерживать этот слабый ещё огонёк.</w:t>
      </w:r>
    </w:p>
    <w:p>
      <w:pPr>
        <w:pStyle w:val="2"/>
        <w:ind w:right="-29" w:firstLine="720"/>
        <w:rPr/>
      </w:pPr>
      <w:r>
        <w:rPr>
          <w:sz w:val="28"/>
        </w:rPr>
        <w:t xml:space="preserve">Впервые мы стали сотрудничать с компанией «ПроБизнесКонсалтинг», обратившись к ней для привлечения инвестиций. Работать оказалось непросто… Было много противоречий, так как перед нами стояли разные задачи. Но благодаря этой компании состоялась выездная выставка и организована ярмарка книг, где издающие организации смогли представить себя и свою продукцию. Впервые ежегодная </w:t>
      </w:r>
      <w:r>
        <w:rPr>
          <w:sz w:val="28"/>
          <w:lang w:val="en-US"/>
        </w:rPr>
        <w:t>VI</w:t>
      </w:r>
      <w:r>
        <w:rPr>
          <w:sz w:val="28"/>
        </w:rPr>
        <w:t xml:space="preserve"> традиционная выставка «Вятская книга года» была вывезена за стены библиотеки им. А.И. Герцена и, таким образом, представила свои экспонаты для всеобщего обозрения, что имело положительный резонанс в местном сообществе. В прессе её назвали настоящим книжным богатством Вятки.</w:t>
      </w:r>
    </w:p>
    <w:p>
      <w:pPr>
        <w:pStyle w:val="2"/>
        <w:ind w:firstLine="720"/>
        <w:rPr>
          <w:sz w:val="28"/>
        </w:rPr>
      </w:pPr>
      <w:r>
        <w:rPr>
          <w:sz w:val="28"/>
        </w:rPr>
        <w:t xml:space="preserve">Экспонатами выставки явились книги, полученные в качестве обязательного бесплатного экземпляра областной библиотекой им. А.И. Герцена – свыше 900 наименований книг, брошюр, проспектов, карт, журналов, электронных изданий. Главным вопросом был вопрос безопасности фондов. Тем более что разговор идёт о фонде обязательного экземпляра документов. Конечно, мы рисковали. Пропажа даже одного документа обязательного экземпляра может быть невосполнимой утратой. Но к минимальной потере мы были готовы. Две книги пропали, одну восстановили сами, а по поводу другой получена договоренность с автором. </w:t>
      </w:r>
    </w:p>
    <w:p>
      <w:pPr>
        <w:pStyle w:val="Normal"/>
        <w:ind w:firstLine="720"/>
        <w:jc w:val="both"/>
        <w:rPr>
          <w:sz w:val="28"/>
        </w:rPr>
      </w:pPr>
      <w:r>
        <w:rPr>
          <w:sz w:val="28"/>
        </w:rPr>
        <w:t>Работая с компанией «ПроБизнесКонсалтинг», мы приобрели практический опыт. Составление договора, совместной сметы, постоянные телефонные переговоры, мобильность в принятии решений при изменении ситуации, обоюдная ответственность – всё это привело к тому, что мы называем набором определённых практических знаний, то есть первый опыт сотрудничества есть, и он удался. Единственный минус – библиотека ничего не заработала на этом, кроме укрепления своего имиджа и новых партнерских отношений. А такие широкомасштабные мероприятия при грамотной работе могут приносить библиотеке ещё и доход.</w:t>
      </w:r>
    </w:p>
    <w:p>
      <w:pPr>
        <w:pStyle w:val="Normal"/>
        <w:ind w:firstLine="720"/>
        <w:jc w:val="both"/>
        <w:rPr>
          <w:sz w:val="28"/>
        </w:rPr>
      </w:pPr>
      <w:r>
        <w:rPr>
          <w:sz w:val="28"/>
        </w:rPr>
        <w:t>С Издательским Домом «Норма», который специализируется на выпусках телефонных справочников, мы провели мероприятие (у издательства это называлось пиар-акцией). Перед книжной палатой стояла задача – раскрыть фонд краеведческих телефонных справочников и наглядно продемонстрировать эволюцию телефонного справочника как издательского продукта. Это удалось сделать, привлекая к показу первые справочники, хранящиеся в библиотеке с 1914 г. На открытии выставки прозвучало три обзора: история появления телефона на вятской земле; история издания телефонных справочников; современные телефонные справочники. Издательский Дом «Норма» представил свою продукцию. Были задействованы местные СМИ, помимо этого было дано два интервью на радио и телевидение. Итогом успешной пиар-компании стало бесплатное издание для библиотеки «Ежегодника вятских изданий». Этим же издательством были разработаны и отпечатаны приглашения на открытие выставки, приглашения на церемонию награждения.</w:t>
      </w:r>
    </w:p>
    <w:p>
      <w:pPr>
        <w:pStyle w:val="2"/>
        <w:ind w:firstLine="720"/>
        <w:rPr>
          <w:sz w:val="28"/>
        </w:rPr>
      </w:pPr>
      <w:r>
        <w:rPr>
          <w:sz w:val="28"/>
        </w:rPr>
        <w:t>Книжная палата через СМИ сделала для населения открытыми и прозрачными свои мероприятия. Все теле- и радиостудии, редакции периодических изданий обратили внимание на нашу акцию и широко освещали её проведение в своих передачах, на страницах газет. Вопрос рекламы выходящей издательской продукции решался у нас следующим образом. Мы обращаем внимание профессиональных журналистов на новинки и те, в свою очередь, дают рецензии на вновь вышедшие книги. Сейчас работаем над страничкой книжной палаты в Интернете.</w:t>
      </w:r>
    </w:p>
    <w:p>
      <w:pPr>
        <w:pStyle w:val="2"/>
        <w:ind w:firstLine="720"/>
        <w:rPr>
          <w:sz w:val="28"/>
        </w:rPr>
      </w:pPr>
      <w:r>
        <w:rPr>
          <w:sz w:val="28"/>
        </w:rPr>
        <w:t xml:space="preserve">Благодаря проведённому Празднику книги книжная палата стала более тесно сотрудничать с полиграфическими и издающими организациями. В организационном комитете и жюри конкурса было задействовано 30 человек (в 2004 г. мы расширим круг членов оргкомитета, т. к. считаем, что будет больше объективности), награждающих – 8, награждаемых — 50, других консультантов – 30 человек. Праздник книги стал мероприятием, объединившим всю область. В комитет выставки вошли люди, которые могли конкретно помочь в разработке знака выставки, фирменных дипломов, разработке и дополнении «Положения о конкурсе на лучшую книгу», в финансовых и других вопросах. Надо сказать, что нам удалось решить всё задуманное, кроме идеи о знаке. Этот вопрос оставлен на будущее. В разработке фирменных дипломов принимали участие три художника из разных издательств и типографий. За основу взят один, который понравился большинству членов оргкомитета (к слову сказать, мне больше понравился другой эскиз диплома). Сейчас у нас есть свой специальный диплом конкурса на лучшую вятскую книгу. </w:t>
      </w:r>
    </w:p>
    <w:p>
      <w:pPr>
        <w:pStyle w:val="TextBodyIndent"/>
        <w:ind w:left="0" w:right="-18" w:firstLine="720"/>
        <w:rPr>
          <w:sz w:val="28"/>
        </w:rPr>
      </w:pPr>
      <w:r>
        <w:rPr>
          <w:sz w:val="28"/>
        </w:rPr>
        <w:t xml:space="preserve">Заканчивая свое выступление, я хочу сказать, что такие крупные мероприятия не организовать на высоком уровне без привлечения инвесторов, спонсоров. Изучая список потенциальных инвесторов – компаний, которые могли бы помочь библиотеке в проведении того или иного мероприятия, нужно учесть вопрос о риске. </w:t>
      </w:r>
    </w:p>
    <w:p>
      <w:pPr>
        <w:pStyle w:val="TextBodyIndent"/>
        <w:ind w:left="0" w:right="-18" w:firstLine="720"/>
        <w:rPr>
          <w:sz w:val="28"/>
        </w:rPr>
      </w:pPr>
      <w:r>
        <w:rPr>
          <w:sz w:val="28"/>
        </w:rPr>
        <w:t>Использование имени библиотеки. Организации предпринимают попытку поднять свой социальный престиж с помощью авторитетного имени библиотеки. И нужно заранее оградить и предостеречь себя от беззастенчивых партнеров. Риск этот заключается в защите доброго имени библиотеки, которое понесло бы ущерб в том случае, если бы пиар-компания зарекомендовала себя с негативной стороны. Дальнейшая опасность заключается в том, что традиционные методы библиотечной работы были бы вытеснены новыми начинаниями, которые по сути своей оказываются очень затратными, требующими огромного количества времени и энергии, но далеки от наших целей и задач.</w:t>
      </w:r>
    </w:p>
    <w:p>
      <w:pPr>
        <w:pStyle w:val="TextBodyIndent"/>
        <w:ind w:left="0" w:right="-18" w:firstLine="720"/>
        <w:rPr>
          <w:sz w:val="28"/>
        </w:rPr>
      </w:pPr>
      <w:r>
        <w:rPr>
          <w:sz w:val="28"/>
        </w:rPr>
        <w:t>Как избежать опасности? Должна быть полная прозрачность в финансовых вопросах, чёткое разделение между частными интересами фирм-партнёров и целями библиотеки. Договор должен предусматривать пункт о досрочном его расторжении при злоупотреблении сотрудничающих сторон.</w:t>
      </w:r>
    </w:p>
    <w:p>
      <w:pPr>
        <w:pStyle w:val="TextBodyIndent"/>
        <w:ind w:left="0" w:right="-18" w:firstLine="720"/>
        <w:rPr>
          <w:sz w:val="28"/>
        </w:rPr>
      </w:pPr>
      <w:r>
        <w:rPr>
          <w:sz w:val="28"/>
        </w:rPr>
        <w:t>Разрабатывая совместный проект с компанией ПроБизнесКонсалтинг, мы согласились, что новый партнер будет действовать под нашей эмблемой. Заключили договор и передали право на участие только в одном мероприятии – в выставке-ярмарке. Областную выставку «Вятская книга года» впервые вывезли из стен библиотеки, оформили экспозицию в музее им. В. М. и А. М. Васнецовых. Совместное сотрудничество удалось. Это же самое можно сказать и про мероприятие с Издательским Домом «Норма».</w:t>
      </w:r>
    </w:p>
    <w:p>
      <w:pPr>
        <w:pStyle w:val="Normal"/>
        <w:ind w:firstLine="720"/>
        <w:jc w:val="both"/>
        <w:rPr>
          <w:sz w:val="28"/>
        </w:rPr>
      </w:pPr>
      <w:r>
        <w:rPr>
          <w:sz w:val="28"/>
        </w:rPr>
        <w:t>Каким будет второй Праздник вятской книги? Трудно сказать. Если подумать, то к участию в Празднике можно привлечь российских авторов и издателей. На данном этапе подготовки мы сотрудничаем с фирмой «Вятский базар», специализирующейся на выставочной деятельности. Выставка «Книги. Полиграфия. Реклама», которая проходит в дни нашей конференции, стала для них первым мероприятием. Но они смогли пригласить сюда и московские издательства, и российских писателей.</w:t>
      </w:r>
    </w:p>
    <w:p>
      <w:pPr>
        <w:pStyle w:val="Normal"/>
        <w:jc w:val="both"/>
        <w:rPr>
          <w:sz w:val="28"/>
        </w:rPr>
      </w:pPr>
      <w:r>
        <w:rPr>
          <w:sz w:val="28"/>
        </w:rPr>
      </w:r>
    </w:p>
    <w:p>
      <w:pPr>
        <w:pStyle w:val="Normal"/>
        <w:jc w:val="both"/>
        <w:rPr>
          <w:sz w:val="28"/>
        </w:rPr>
      </w:pPr>
      <w:r>
        <w:rPr>
          <w:sz w:val="28"/>
        </w:rPr>
      </w:r>
    </w:p>
    <w:p>
      <w:pPr>
        <w:pStyle w:val="TextBodyIndent"/>
        <w:ind w:left="0" w:hanging="0"/>
        <w:jc w:val="center"/>
        <w:rPr>
          <w:b/>
          <w:b/>
          <w:bCs/>
          <w:sz w:val="28"/>
        </w:rPr>
      </w:pPr>
      <w:r>
        <w:rPr>
          <w:b/>
          <w:bCs/>
          <w:sz w:val="28"/>
        </w:rPr>
        <w:t xml:space="preserve">СТАТИСТИЧЕСКИЙ ВЗГЛЯД НА МУЗЕИ И БИБЛИОТЕКИ: </w:t>
      </w:r>
    </w:p>
    <w:p>
      <w:pPr>
        <w:pStyle w:val="TextBodyIndent"/>
        <w:ind w:left="0" w:hanging="0"/>
        <w:jc w:val="center"/>
        <w:rPr>
          <w:sz w:val="28"/>
        </w:rPr>
      </w:pPr>
      <w:r>
        <w:rPr>
          <w:b/>
          <w:bCs/>
          <w:sz w:val="28"/>
        </w:rPr>
        <w:t>ГОД 2003</w:t>
      </w:r>
    </w:p>
    <w:p>
      <w:pPr>
        <w:pStyle w:val="Normal"/>
        <w:jc w:val="right"/>
        <w:rPr>
          <w:sz w:val="28"/>
        </w:rPr>
      </w:pPr>
      <w:r>
        <w:rPr>
          <w:sz w:val="28"/>
        </w:rPr>
        <w:t>Г. И. Яшина</w:t>
      </w:r>
    </w:p>
    <w:p>
      <w:pPr>
        <w:pStyle w:val="Normal"/>
        <w:jc w:val="both"/>
        <w:rPr>
          <w:sz w:val="28"/>
        </w:rPr>
      </w:pPr>
      <w:r>
        <w:rPr>
          <w:sz w:val="28"/>
        </w:rPr>
      </w:r>
    </w:p>
    <w:p>
      <w:pPr>
        <w:pStyle w:val="Normal"/>
        <w:ind w:firstLine="720"/>
        <w:jc w:val="both"/>
        <w:rPr>
          <w:sz w:val="28"/>
        </w:rPr>
      </w:pPr>
      <w:r>
        <w:rPr>
          <w:sz w:val="28"/>
        </w:rPr>
        <w:t>Музейный фонд области в 2003 г. включал в себя 322,4 тыс. экспонатов основного фонда. Их хранение осуществлял 31 музей (с прошедшими научную экспертизу фондами). В областном центре действуют три музея. Два из них располагают сетью из 9 филиалов: областной краеведческий музей – 7, художественный музей им. В. М. и А. М. Васнецовых – 2. В 21 районе нашей области находятся оставшиеся 28 музеев. Уровень обеспеченности населения области фондами музеев достиг 218 экз. на тысячу чел. С 1990 г. число музеев увеличилось на 8, а предметов хранения в них – на 83,4 тыс.</w:t>
      </w:r>
    </w:p>
    <w:p>
      <w:pPr>
        <w:pStyle w:val="TextBodyIndent"/>
        <w:ind w:left="0" w:firstLine="720"/>
        <w:rPr>
          <w:sz w:val="28"/>
        </w:rPr>
      </w:pPr>
      <w:r>
        <w:rPr>
          <w:sz w:val="28"/>
        </w:rPr>
        <w:t>Приоритетными видами экспонатов в музейных фондах в настоящее время являются предметы нумизматики (20 %), документы и редкие книги (12 %), предметы этнографии (12 %) и естественнонаучной коллекции (11 %). Наименее представлены оружие, скульптура, живопись и предметы истории техники. В научно-вспомогательных фондах музеев дополнительно хранится еще 195,6 тыс. предметов. В прошедшем году отреставрировано 40 экспонатов. Из-за недостатка выставочных площадей в экспозиции находились всего 11 % предметов основного фонда. Более широко демонстрировались оружие (34 %), живопись (29 %), изделия прикладного искусства (20 %), предметы истории техники (17 %) и этнографии (15 %), скульптура (14 %). При обилии единиц хранения экспонировалась на выставках лишь незначительная часть предметов графики (7 %), нумизматики (6 %), предметов естественнонаучной коллекции (5 %) и археологии (3 %).</w:t>
      </w:r>
    </w:p>
    <w:p>
      <w:pPr>
        <w:pStyle w:val="Normal"/>
        <w:ind w:firstLine="720"/>
        <w:jc w:val="both"/>
        <w:rPr>
          <w:sz w:val="28"/>
        </w:rPr>
      </w:pPr>
      <w:r>
        <w:rPr>
          <w:sz w:val="28"/>
        </w:rPr>
        <w:t>В 2003 г. с музейными экспонатами ознакомились 784,8 тыс. чел., что почти на четверть больше численности посетителей музеев в 1990 г. По сравнению с 2002 г. отмечено снижение общего числа посещений на 9,6 тыс. (1,2 %), в том числе индивидуальных – на 0,7 %, экскурсионных – на 2,2 %. В расчёте на 1000 человек населения число посещений увеличилось на 15 (3 %) и приходилось 527 посещений. За год в одном музее в среднем побывали 25,3 тыс. человек. Музеи предоставили льготы в обслуживании 18 % индивидуальных посетителей. Наибольшей популярностью среди гостей и жителей области пользовался художественный музей им. В. М. и А. М. Васнецовых. В 2003 г. 38 % всех посетителей отдали свое предпочтение этому музею.</w:t>
      </w:r>
    </w:p>
    <w:p>
      <w:pPr>
        <w:pStyle w:val="Normal"/>
        <w:ind w:firstLine="720"/>
        <w:jc w:val="both"/>
        <w:rPr>
          <w:sz w:val="28"/>
        </w:rPr>
      </w:pPr>
      <w:r>
        <w:rPr>
          <w:sz w:val="28"/>
        </w:rPr>
        <w:t>По сравнению с предыдущим годом сократилось число экскурсий (на 11 %) и прочитанных лекций (на 16 %). Возросло число выставок, организованных в музеях (на 6 %). В среднем одним музеем за год было прочитано 52 лекции, организовано 11 выставок в музее (в т. ч. с привлечением фондов других музеев – 7) и 2 выставки вне музея, проведена 421 экскурсия.</w:t>
      </w:r>
    </w:p>
    <w:p>
      <w:pPr>
        <w:pStyle w:val="Normal"/>
        <w:ind w:firstLine="720"/>
        <w:jc w:val="both"/>
        <w:rPr>
          <w:sz w:val="28"/>
        </w:rPr>
      </w:pPr>
      <w:r>
        <w:rPr>
          <w:sz w:val="28"/>
        </w:rPr>
        <w:t>Персонал музеев в 2003 г. состоял из 478 работающих, в т. ч. 145 научных сотрудников и экскурсоводов, 70 % которых имели высшее образование и 25 % – среднее специальное.</w:t>
      </w:r>
    </w:p>
    <w:p>
      <w:pPr>
        <w:pStyle w:val="TextBodyIndent"/>
        <w:ind w:left="0" w:firstLine="720"/>
        <w:rPr/>
      </w:pPr>
      <w:r>
        <w:rPr>
          <w:sz w:val="28"/>
        </w:rPr>
        <w:t>Музеи располагаются в 57 строениях. Из них 13 зданий требуют капитального ремонта, а одно из зданий художественного музея им. В. М. и А.</w:t>
      </w:r>
      <w:r>
        <w:rPr>
          <w:sz w:val="28"/>
          <w:lang w:val="en-US"/>
        </w:rPr>
        <w:t> </w:t>
      </w:r>
      <w:r>
        <w:rPr>
          <w:sz w:val="28"/>
        </w:rPr>
        <w:t>М.</w:t>
      </w:r>
      <w:r>
        <w:rPr>
          <w:sz w:val="28"/>
          <w:lang w:val="en-US"/>
        </w:rPr>
        <w:t> </w:t>
      </w:r>
      <w:r>
        <w:rPr>
          <w:sz w:val="28"/>
        </w:rPr>
        <w:t>Васнецовых находится в аварийном состоянии. Общая площадь музейных помещений составляет 28,5 тыс. кв. м, в т. ч. экспозиционно-выставочная – 14,5 тыс. кв. м.</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К началу 2004 г. в области работало 945 общедоступных библиотек с фондом 17,6 млн экз. различных изданий. Основная часть фондов приходится на печатные документы (ок. 99 %), аудиовизуальные материалы составляют 187 тыс. экз., а электронные издания – 1,4 тыс. На языках народов России (кроме русского) представлены 25,3 тыс. изданий, на иностранных языках – 53,1 тыс.</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По сравнению с 1990 г. произошло сокращение как спроса, так и предложения услуг библиотек. При этом во второй половине 90-х годов (1996–1999 гг.) отмечалось оживление читательской активности (увеличение числа выданных изданий), но сохранялось отставание от уровня 1990 г. на 6–8 %. Ухудшился один из основных показателей – доступность библиотек для населения (численность населения, приходящаяся на одну библиотеку). Так, в 2003 г. он составил 1,6 тыс. человек против 1,4 тыс. в 1990 г.</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С 1991 г. наблюдается устойчивая тенденция сокращения числа библиотечных учреждений и их фондов. За последние 13 лет закрылось 236 библиотек (20 %). Библиотечная сеть стала менее доступной особенно в городах, где сокращение числа библиотек было более интенсивным (на 27 % к 1990 г.), чем в сельской местности (на 18 %). В 10 районах области прекратили работу от четверти до трети библиотек. В Зуевском, Кирово-Чепецком и Мурашинском районах сеть поредела на 34–36 %. А наибольшие потери наблюдались в областном центре и Котельничском районе, где соответственно ликвидированы 44 % и 49 % общедоступных библиотек. В 1992–1995 гг. закрывались от 28 до 51 библиотеки ежегодно. За 2003 г. число библиотек уменьшилось на 17.</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Библиотечный фонд области с 1990 г. уменьшился почти на 3 млн. экз. книг. Главная причина сокращения фондов библиотек – уменьшение ежегодного объема поступлений. В 2003 г. пополнение фондов по сравнению с 1990 г. снизилось на 791,4 тыс. экз. или в 3 раза. Правда, в истекшем году по сравнению с 2002 поступление материалов выросло на 31 % и составило 388,3 тыс. экз.</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 xml:space="preserve">В настоящее время характерен весьма низкий уровень обеспеченности населения поступлениями книг в библиотеки, который в среднем за 2003 г. составил 26 экз. на 100 человек. Международные стандарты предусматривают оптимальную величину данного показателя в 250–300 экз. на 100 человек. </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Самая высокая книгообеспеченность населения (число изданий и материалов в среднем на человека) наблюдалась в Арбажском, Афанасьевском и Санчурском районах (21–21,6 экз.), а минимальная – в Кирово-Чепецком, Омутнинском и Оричевском районах (6,5–6,7) при среднеобластном показателе 11,9 экз. Для сравнения, в 2002 г. на каждого россиянина приходилось 7 изданий.</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 xml:space="preserve">Услугами библиотек в прошедшем году воспользовались 857,6 тыс. человек (в 1990 г. – 1010,2, в 2002 – 871,6), из них 253,8 тыс. – дети до 14 лет, 180,6 тыс. – читатели от 15 до 24 лет (включительно). В расчёте на одну библиотеку зарегистрировано 908 пользователей (в среднем по России в 2002 г. – 1161 человек). Всего за год было выдано 19,6 млн экз. различных изданий и материалов, в т. ч. юным читателям – 6,2 млн экз. Читаемость (отношение годовой книговыдачи к численности читателей) осталась на уровне 2002 г. и составила в среднем на одного пользователя 23 книги (по России за 2002 г. – 22). Наиболее интенсивно используют библиотечные фонды читатели Верхнекамского, Даровского и Сунского районов, где этот показатель составил от 30 до 32 изданий на одного пользователя. </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Читателей обслуживали 2,1 тыс. библиотечных работников, из них 31 % имели высшее образование, 61 – среднее специальное, у большинства специалистов (69 %) стаж работы составил свыше 10 лет.</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Помимо основной работы с читателями, работники библиотек проводили различные мероприятия: вечера, встречи, беседы, на которых побывало 825 тыс. чел. (в 2002 г. – 838 тыс. чел.).</w:t>
      </w:r>
    </w:p>
    <w:p>
      <w:pPr>
        <w:pStyle w:val="Style6"/>
        <w:spacing w:lineRule="auto" w:line="240"/>
        <w:ind w:firstLine="720"/>
        <w:rPr>
          <w:rFonts w:ascii="Times New Roman" w:hAnsi="Times New Roman" w:cs="Times New Roman"/>
          <w:sz w:val="28"/>
        </w:rPr>
      </w:pPr>
      <w:r>
        <w:rPr>
          <w:rFonts w:cs="Times New Roman" w:ascii="Times New Roman" w:hAnsi="Times New Roman"/>
          <w:sz w:val="28"/>
        </w:rPr>
        <w:t>Несмотря на то, что оснащенность библиотек различными техническими средствами из года в год улучшается, материально-техническая база их очень слаба. Так, копировально-множительную технику имеют всего 60 библиотек (6,3 % от общего числа библиотек), ПЭВМ – 51 (5,4 %), каталог на электронных носителях – 8 (0,8 %), доступ в Интернет – 9 (1 %) и электронную почту – 8 (0,8 %). Более 70 % библиотек не имеют даже телефонной связи. К началу 2004 г. 7 библиотек находились в аварийном состоянии, 61 – нуждалась в капитальном ремонте.</w:t>
      </w:r>
    </w:p>
    <w:p>
      <w:pPr>
        <w:pStyle w:val="Normal"/>
        <w:ind w:firstLine="720"/>
        <w:jc w:val="both"/>
        <w:rPr>
          <w:rFonts w:ascii="Times New Roman" w:hAnsi="Times New Roman" w:cs="Times New Roman"/>
          <w:sz w:val="22"/>
        </w:rPr>
      </w:pPr>
      <w:r>
        <w:rPr>
          <w:rFonts w:cs="Times New Roman"/>
          <w:sz w:val="22"/>
        </w:rPr>
      </w:r>
    </w:p>
    <w:p>
      <w:pPr>
        <w:pStyle w:val="TextBodyIndent"/>
        <w:ind w:left="0" w:firstLine="720"/>
        <w:rPr>
          <w:sz w:val="22"/>
        </w:rPr>
      </w:pPr>
      <w:r>
        <w:rPr>
          <w:sz w:val="22"/>
        </w:rPr>
        <w:t>Примечания</w:t>
      </w:r>
    </w:p>
    <w:p>
      <w:pPr>
        <w:pStyle w:val="TextBodyIndent"/>
        <w:ind w:left="0" w:firstLine="720"/>
        <w:rPr>
          <w:sz w:val="22"/>
        </w:rPr>
      </w:pPr>
      <w:r>
        <w:rPr>
          <w:sz w:val="22"/>
        </w:rPr>
      </w:r>
    </w:p>
    <w:p>
      <w:pPr>
        <w:pStyle w:val="Normal"/>
        <w:ind w:firstLine="720"/>
        <w:jc w:val="both"/>
        <w:rPr>
          <w:sz w:val="28"/>
        </w:rPr>
      </w:pPr>
      <w:r>
        <w:rPr>
          <w:sz w:val="22"/>
        </w:rPr>
        <w:t>Материалы подготовлены на основе данных федеральных государственных статистических наблюдений и сведений Департамента культуры и искусства Кировской области.</w:t>
      </w:r>
    </w:p>
    <w:p>
      <w:pPr>
        <w:pStyle w:val="Normal"/>
        <w:rPr>
          <w:sz w:val="28"/>
        </w:rPr>
      </w:pPr>
      <w:r>
        <w:rPr>
          <w:sz w:val="28"/>
        </w:rPr>
      </w:r>
    </w:p>
    <w:p>
      <w:pPr>
        <w:pStyle w:val="Normal"/>
        <w:rPr>
          <w:sz w:val="28"/>
        </w:rPr>
      </w:pPr>
      <w:r>
        <w:rPr>
          <w:sz w:val="28"/>
        </w:rPr>
      </w:r>
    </w:p>
    <w:p>
      <w:pPr>
        <w:pStyle w:val="TextBodyIndent"/>
        <w:ind w:left="0" w:hanging="0"/>
        <w:jc w:val="center"/>
        <w:rPr>
          <w:sz w:val="28"/>
        </w:rPr>
      </w:pPr>
      <w:r>
        <w:rPr>
          <w:b/>
          <w:bCs/>
          <w:sz w:val="28"/>
        </w:rPr>
        <w:t>БИБЛИОТЕКА ВЯТСКОГО ГУБЕРНСКОГО СТАТКОМИТЕТА</w:t>
      </w:r>
    </w:p>
    <w:p>
      <w:pPr>
        <w:pStyle w:val="Normal"/>
        <w:jc w:val="right"/>
        <w:rPr>
          <w:sz w:val="28"/>
        </w:rPr>
      </w:pPr>
      <w:r>
        <w:rPr>
          <w:sz w:val="28"/>
        </w:rPr>
        <w:t>Л. М. Романенко</w:t>
      </w:r>
    </w:p>
    <w:p>
      <w:pPr>
        <w:pStyle w:val="Normal"/>
        <w:ind w:firstLine="720"/>
        <w:rPr>
          <w:sz w:val="28"/>
        </w:rPr>
      </w:pPr>
      <w:r>
        <w:rPr>
          <w:sz w:val="28"/>
        </w:rPr>
      </w:r>
    </w:p>
    <w:p>
      <w:pPr>
        <w:pStyle w:val="TextBodyIndent"/>
        <w:ind w:left="0" w:firstLine="720"/>
        <w:rPr/>
      </w:pPr>
      <w:r>
        <w:rPr>
          <w:sz w:val="28"/>
        </w:rPr>
        <w:t xml:space="preserve">Днём рождения библиотеки можно считать дату 4 ноября 2003 г. Именно в этот день был издан приказ по комитету «Об образовании библиотеки Кировского облкомстата», утверждены Положение и регламент её работы, но в действительности работники комитета пользовались статистическими сборниками и другими изданиями из своей библиотеки давно. Правда, шкафы с книгами находились в архиве и в одном из кабинетов сводного отдела (позднее отдела информационных ресурсов и статистического планирования), создавая большие неудобства как работникам этого отдела, так и пользователям литературы. Карточки на книги заводились, и, кроме того, все поступления регистрировались в специальном журнале. Два книжных шкафа не могли вместить все книги, поэтому очень много библиотечных экземпляров изданий находилось в отделах. Среди них встречались и незарегистрированные книги и брошюры. Попытка составить полный список и собрать все книги вместе, предпринятая в 1997–1998 гг., была неудачной, так как в то время не нашлось в комитете свободного помещения для хранения книг. </w:t>
      </w:r>
    </w:p>
    <w:p>
      <w:pPr>
        <w:pStyle w:val="Normal"/>
        <w:ind w:firstLine="720"/>
        <w:jc w:val="both"/>
        <w:rPr/>
      </w:pPr>
      <w:r>
        <w:rPr>
          <w:sz w:val="28"/>
        </w:rPr>
        <w:t>Сейчас для библиотеки выделена отдельная комната, в которой можно поработать с книгой каждому желающему. Библиотека комитета не является обособленным структурным подразделением, а функционирует как составная часть архива. Обязанности библиотекаря также выполняет специалист, работающий в архиве (должности библиотекаря в штатном расписании комитета нет), поэтому время работы библиотеки ограничено.</w:t>
      </w:r>
    </w:p>
    <w:p>
      <w:pPr>
        <w:pStyle w:val="Normal"/>
        <w:ind w:firstLine="709"/>
        <w:jc w:val="both"/>
        <w:rPr/>
      </w:pPr>
      <w:r>
        <w:rPr>
          <w:sz w:val="28"/>
        </w:rPr>
        <w:t>В настоящее время в библиотечных фондах насчитывается около 3 тыс. различных изданий. Вся литература сгруппирована в 2 раздела: современный, включающий издания с начала 90-х годов прошлого столетия (более 1600 книг и журналов) и издания более ранних лет. Большинство из них – статистические издания Кировского статкомитета за разные годы, а также бюллетени и сборники, издаваемые Госкомстатом России, содержащие статистическую информацию по России и её регионам, о других государствах мира. На протяжении многих лет присылает комитету свои сборники Центр экономической конъюнктуры при Правительстве Российской Федерации. В библиотеке можно найти ряд интересных сборников (преимущественно статистических) из других регионов страны, поступивших в порядке взаимообмена. Пополняется фонд библиотеки и новыми учебниками по статистике, приобретёнными на средства комитета. Периодические издания представлены ежемесячным журналом «Вопросы статистики» (ранее выходившим под названием «Вестник статистики»).</w:t>
      </w:r>
    </w:p>
    <w:p>
      <w:pPr>
        <w:pStyle w:val="Normal"/>
        <w:ind w:firstLine="709"/>
        <w:jc w:val="both"/>
        <w:rPr/>
      </w:pPr>
      <w:r>
        <w:rPr>
          <w:sz w:val="28"/>
        </w:rPr>
        <w:t xml:space="preserve">Пока неизвестно, когда первая книга появилась в Вятском губернском статкомитете, созданном в 1835 г. Очевидно только, что со второй половины </w:t>
      </w:r>
      <w:r>
        <w:rPr>
          <w:sz w:val="28"/>
          <w:lang w:val="en-US"/>
        </w:rPr>
        <w:t>XIX</w:t>
      </w:r>
      <w:r>
        <w:rPr>
          <w:sz w:val="28"/>
        </w:rPr>
        <w:t xml:space="preserve"> в., когда комитет после продолжительного перерыва восстановил свою деятельность, он привлекал к сотрудничеству, к работе по собиранию и подготовке к печати статистических и других сведений о Вятском крае образованных людей. Без книг работа была затруднительной, и они стали собираться для библиотеки довольно скоро. В основном интерес для работы представляли издания справочного характера, книги по истории, экономическим исследованиям и другие. Это были местные издания (особенно активно вело издательскую деятельность губернское земство), издания, присланные из других губерний в обмен на вятские, часть книг выписывал статкомитет из центральных издательств Санкт-Петербурга и других городов. В комитете в это время было немало и собственных изданий. Стоит упомянуть лишь о ежегодных «Обзорах Вятской губернии» – Приложениях к Всеподданнейшему отчету вятского губернатора и Памятных книжках-календарях (на 1854–1916 гг.). </w:t>
      </w:r>
    </w:p>
    <w:p>
      <w:pPr>
        <w:pStyle w:val="Normal"/>
        <w:ind w:firstLine="709"/>
        <w:jc w:val="both"/>
        <w:rPr/>
      </w:pPr>
      <w:r>
        <w:rPr>
          <w:sz w:val="28"/>
        </w:rPr>
        <w:t xml:space="preserve">Интересные сведения о библиотеке датированы 1875 г. В этот год «книг в библиотеке комитета числится 333 наименования, не включая сюда Памятных книжек за разные годы других губерний, журналов и постановлений земских собраний Вятской губернии. Кроме того, при комитете имеется 20 названий карт, атласов и разного рода рисунков» </w:t>
      </w:r>
      <w:r>
        <w:rPr>
          <w:sz w:val="28"/>
          <w:vertAlign w:val="superscript"/>
        </w:rPr>
        <w:t>1</w:t>
      </w:r>
      <w:r>
        <w:rPr>
          <w:sz w:val="28"/>
        </w:rPr>
        <w:t xml:space="preserve">. На выписку книг и газет в этот же год было выделено 149 руб. 39,5 коп. </w:t>
      </w:r>
      <w:r>
        <w:rPr>
          <w:sz w:val="28"/>
          <w:vertAlign w:val="superscript"/>
        </w:rPr>
        <w:t>2</w:t>
      </w:r>
      <w:r>
        <w:rPr>
          <w:sz w:val="28"/>
        </w:rPr>
        <w:t xml:space="preserve"> Аналогичные сведения о наличии книг в библиотеке имеются во всех других отчетах о деятельности статкомитета, которые составлялись ежегодно в 1872–1916 гг. и публиковались в «Губернских ведомостях».</w:t>
      </w:r>
    </w:p>
    <w:p>
      <w:pPr>
        <w:pStyle w:val="Normal"/>
        <w:ind w:firstLine="709"/>
        <w:jc w:val="both"/>
        <w:rPr/>
      </w:pPr>
      <w:r>
        <w:rPr>
          <w:sz w:val="28"/>
        </w:rPr>
        <w:t xml:space="preserve">По распоряжению новой власти в 1918 г. все книги из библиотеки ликвидированного губстаткомитета были переданы в губернскую публичную библиотеку, которая в феврале 1918 г. постановлением губисполкома была объявлена «национальным достоянием Вятской губернии» </w:t>
      </w:r>
      <w:r>
        <w:rPr>
          <w:sz w:val="28"/>
          <w:vertAlign w:val="superscript"/>
        </w:rPr>
        <w:t>3</w:t>
      </w:r>
      <w:r>
        <w:rPr>
          <w:sz w:val="28"/>
        </w:rPr>
        <w:t>. Сделано это было, без сомнения, с целью сохранения богатейшей книжной коллекции, собранной сотрудниками губстаткомитета и его активом. Не исключено, что инициатором этого шага был Николай Александрович Спасский, к тому времени сотрудник губернской публичной библиотеки, одновременно возглавлявший Вятскую учёную архивную комиссию. Николай Александрович, проработавший секретарем губстаткомитета 45 лет (1872–1916 гг.), создавал эту библиотеку лично и представлял её ценность для местного краеведения.</w:t>
      </w:r>
    </w:p>
    <w:p>
      <w:pPr>
        <w:pStyle w:val="Normal"/>
        <w:ind w:firstLine="709"/>
        <w:jc w:val="both"/>
        <w:rPr/>
      </w:pPr>
      <w:r>
        <w:rPr>
          <w:sz w:val="28"/>
        </w:rPr>
        <w:t xml:space="preserve">Тем временем шла реорганизация статистической службы губернии. Вятский губернский статкомитет осенью 1918 г. был упразднён. В ноябре того же года из ЦСУ РСФСР не переставали идти указания об организации губстатбюро на базе только что созданных статучреждений, с необходимой численностью и помещениями. При этом рекомендовалось иметь помещение площадью до 250 кв. сажень, с архивом, библиотекой и необходимыми службами, а без них – 100–150 кв. сажень </w:t>
      </w:r>
      <w:r>
        <w:rPr>
          <w:sz w:val="28"/>
          <w:vertAlign w:val="superscript"/>
        </w:rPr>
        <w:t>4</w:t>
      </w:r>
      <w:r>
        <w:rPr>
          <w:sz w:val="28"/>
        </w:rPr>
        <w:t xml:space="preserve">. В расписании должностей и окладов по местным статбюро была предусмотрена должность библиотекаря с окладом 720 руб. в месяц </w:t>
      </w:r>
      <w:r>
        <w:rPr>
          <w:sz w:val="28"/>
          <w:vertAlign w:val="superscript"/>
        </w:rPr>
        <w:t>5</w:t>
      </w:r>
      <w:r>
        <w:rPr>
          <w:sz w:val="28"/>
        </w:rPr>
        <w:t xml:space="preserve">. Однако площадь пола в комнатах, занимаемых статотделением Губсовнархоза, на базе которого и создавалось губстатбюро, составляла в сумме 1166 кв. аршин, или 129 кв. сажень </w:t>
      </w:r>
      <w:r>
        <w:rPr>
          <w:sz w:val="28"/>
          <w:vertAlign w:val="superscript"/>
        </w:rPr>
        <w:t>6</w:t>
      </w:r>
      <w:r>
        <w:rPr>
          <w:sz w:val="28"/>
        </w:rPr>
        <w:t>, следовательно, в качестве помещения для библиотеки оставалось только мечтать.</w:t>
      </w:r>
    </w:p>
    <w:p>
      <w:pPr>
        <w:pStyle w:val="Normal"/>
        <w:ind w:firstLine="709"/>
        <w:jc w:val="both"/>
        <w:rPr/>
      </w:pPr>
      <w:r>
        <w:rPr>
          <w:sz w:val="28"/>
        </w:rPr>
        <w:t xml:space="preserve">Несмотря на это, вновь назначенные руководители губстатбюро И. Думкин и Б.А. Перфильев принимают энергичные меры к созданию своей собственной библиотеки. В первую очередь, предпринимается попытка вернуть прежнюю библиотеку губстаткомитета. </w:t>
      </w:r>
      <w:r>
        <w:rPr>
          <w:sz w:val="28"/>
          <w:lang w:val="en-US"/>
        </w:rPr>
        <w:t>C</w:t>
      </w:r>
      <w:r>
        <w:rPr>
          <w:sz w:val="28"/>
        </w:rPr>
        <w:t xml:space="preserve"> этой целью 19 декабря 1918 г. в Вятскую губернскую публичную библиотеку было направлено письмо следующего содержания: «Согласно положения Совнаркома об организации местных статистических учреждений все дела и материалы губернских статистических комитетов должны быть переданы в губернские статистические бюро. Весною текущего года все собрание статистических изданий, принадлежащее губернскому статкомитету, было передано в публичную библиотеку. Губернское статбюро не может отказаться от права на библиотеку бывшего статистического комитета, т.к. все имеющиеся там статистические издания являются справочными материалами, не имея которых под рукой, губбюро будет постоянно испытывать затруднения. Поэтому губстатбюро просит прислать список изданий, принятых библиотекою от губстаткомитета, и прислать представителя для переговоров о передаче их в бюро» </w:t>
      </w:r>
      <w:r>
        <w:rPr>
          <w:sz w:val="28"/>
          <w:vertAlign w:val="superscript"/>
        </w:rPr>
        <w:t>7</w:t>
      </w:r>
      <w:r>
        <w:rPr>
          <w:sz w:val="28"/>
        </w:rPr>
        <w:t>.</w:t>
      </w:r>
    </w:p>
    <w:p>
      <w:pPr>
        <w:pStyle w:val="Normal"/>
        <w:ind w:firstLine="709"/>
        <w:jc w:val="both"/>
        <w:rPr/>
      </w:pPr>
      <w:r>
        <w:rPr>
          <w:sz w:val="28"/>
        </w:rPr>
        <w:t xml:space="preserve">Возможно, книги стали поступать в создаваемую в это время государственную статистическую службу </w:t>
      </w:r>
      <w:r>
        <w:rPr>
          <w:sz w:val="28"/>
          <w:lang w:val="en-US"/>
        </w:rPr>
        <w:t>c</w:t>
      </w:r>
      <w:r>
        <w:rPr>
          <w:sz w:val="28"/>
        </w:rPr>
        <w:t xml:space="preserve">реди имущества и инвентаря, передаваемого от других организаций. Так, например, в акте передачи имущества, переходящего от бывшего зав. губстаткомитетом при губисполкоме Загуляева  к вновь назначенной зав. секцией демографической статистики губстатбюро Ивановой перечислены среди прочего 2 книжных шкафа, 2 книжные полки (правда, на сей раз без книг) и 4 карты. Это географическая карта Вятской губернии, составленная в 1868 г., издание Кучина; географическая карта Вятской губернии из 2 частей, изданная в 1909 г. бывшим оценочно-статистическим отделением при Вятской губернской земской управе; географическая карта Вятской губернии из 6 частей, изданная в 1910 г. дорожным отделением бывшей Вятской губернской земской управы; географическая карта Вятского уезда, составленная в 1912 г. и изданная бывшей Вятской губернской земской управой </w:t>
      </w:r>
      <w:r>
        <w:rPr>
          <w:sz w:val="28"/>
          <w:vertAlign w:val="superscript"/>
        </w:rPr>
        <w:t>8</w:t>
      </w:r>
      <w:r>
        <w:rPr>
          <w:sz w:val="28"/>
        </w:rPr>
        <w:t>.</w:t>
      </w:r>
    </w:p>
    <w:p>
      <w:pPr>
        <w:pStyle w:val="Normal"/>
        <w:ind w:firstLine="709"/>
        <w:jc w:val="both"/>
        <w:rPr/>
      </w:pPr>
      <w:r>
        <w:rPr>
          <w:sz w:val="28"/>
        </w:rPr>
        <w:t xml:space="preserve">Комплектование библиотеки осуществлялось за счет приобретения литературы на выделенные средства и за счет подписки. Так, например, в проекте сметы содержания губстатбюро на 3 месяца 1919 г. содержится статья на выписку изданий </w:t>
      </w:r>
      <w:r>
        <w:rPr>
          <w:sz w:val="28"/>
          <w:vertAlign w:val="superscript"/>
        </w:rPr>
        <w:t>9</w:t>
      </w:r>
      <w:r>
        <w:rPr>
          <w:sz w:val="28"/>
        </w:rPr>
        <w:t>.</w:t>
      </w:r>
    </w:p>
    <w:p>
      <w:pPr>
        <w:pStyle w:val="Normal"/>
        <w:ind w:firstLine="709"/>
        <w:jc w:val="both"/>
        <w:rPr/>
      </w:pPr>
      <w:r>
        <w:rPr>
          <w:sz w:val="28"/>
        </w:rPr>
        <w:t xml:space="preserve">А библиотека, переданная в Герценку, обратно так и не вернулась. С приближением Гражданской войны к Вятской губернии и расквартированием в Вятке воинских подразделений и их штабов статистическое бюро стали переселять из одного помещения в другое. В воспоминаниях И. К. Франчески, работавшей в то время в органах статистики, есть целое стихотворение, описывающее этот период, под названием «Статистическое горе». Оно начинается такими строчками: «О, коллеги, помогите, меры экстренно примите, пятый раз переезжаем, материал весь растеряем. Ну, хоть плачь!» </w:t>
      </w:r>
      <w:r>
        <w:rPr>
          <w:sz w:val="28"/>
          <w:vertAlign w:val="superscript"/>
        </w:rPr>
        <w:t>10</w:t>
      </w:r>
      <w:r>
        <w:rPr>
          <w:sz w:val="28"/>
        </w:rPr>
        <w:t>. А всего в 1919 г. в течение полугода губстатбюро сменило восемь адресов, включая эвакуацию в Котельнич и Сорвижи, лишившись при этом большей части своего имущества </w:t>
      </w:r>
      <w:r>
        <w:rPr>
          <w:sz w:val="28"/>
          <w:vertAlign w:val="superscript"/>
        </w:rPr>
        <w:t>11</w:t>
      </w:r>
      <w:r>
        <w:rPr>
          <w:sz w:val="28"/>
        </w:rPr>
        <w:t xml:space="preserve">. Книги же, попавшие в губернскую библиотеку в далеком 1918 г., сохранены в краеведческом отделе Герценки до сего дня и доступны читателям. </w:t>
      </w:r>
    </w:p>
    <w:p>
      <w:pPr>
        <w:pStyle w:val="Normal"/>
        <w:ind w:firstLine="709"/>
        <w:jc w:val="both"/>
        <w:rPr/>
      </w:pPr>
      <w:r>
        <w:rPr>
          <w:sz w:val="28"/>
        </w:rPr>
        <w:t xml:space="preserve">Пока не удалось найти каких-нибудь следов организованной библиотеки в последующие годы. По всей вероятности, выходившие в отделах бюллетени и сборники здесь и хранились. Издания, поступившие из ЦСУ, а также от коллег – статистиков из других республик и областей, также раздавались в отраслевые отделы. Позднее их сдавали в архив комитета. Слово «библиотека» особо и не звучало. Об этом же сообщают и ветераны статистики, с которыми удалось поговорить. Какого-то обособленного подразделения не существовало, хотя инвентарный учёт литературы вёлся и в семидесятые, и в восьмидесятые годы. </w:t>
      </w:r>
    </w:p>
    <w:p>
      <w:pPr>
        <w:pStyle w:val="Normal"/>
        <w:ind w:firstLine="709"/>
        <w:jc w:val="both"/>
        <w:rPr/>
      </w:pPr>
      <w:r>
        <w:rPr>
          <w:sz w:val="28"/>
        </w:rPr>
        <w:t xml:space="preserve">Лишь в девяностые годы ушедшего столетия большинство материалов стало сосредотачиваться в сводном отделе комитета, был заведён журнал для регистрации поступивших изданий, независимо от источников их поступления. И сегодня это – уже настоящая библиотека, пусть по меркам библиотечной классификации и совсем маленькая. Есть в комитете и своя небольшая техническая библиотека, которая пока существует отдельно. В ближайшей перспективе предполагается их объединение. Кроме этого, часть «раритетов», издания </w:t>
      </w:r>
      <w:r>
        <w:rPr>
          <w:sz w:val="28"/>
          <w:lang w:val="en-US"/>
        </w:rPr>
        <w:t>XIX</w:t>
      </w:r>
      <w:r>
        <w:rPr>
          <w:sz w:val="28"/>
        </w:rPr>
        <w:t xml:space="preserve"> – начала </w:t>
      </w:r>
      <w:r>
        <w:rPr>
          <w:sz w:val="28"/>
          <w:lang w:val="en-US"/>
        </w:rPr>
        <w:t>XX</w:t>
      </w:r>
      <w:r>
        <w:rPr>
          <w:sz w:val="28"/>
        </w:rPr>
        <w:t xml:space="preserve"> вв. (в основном это статистические сборники), размещены в музее вятской статистики, и в библиотеке пока не зарегистрированы.</w:t>
      </w:r>
    </w:p>
    <w:p>
      <w:pPr>
        <w:pStyle w:val="Normal"/>
        <w:ind w:firstLine="709"/>
        <w:jc w:val="both"/>
        <w:rPr/>
      </w:pPr>
      <w:r>
        <w:rPr>
          <w:sz w:val="28"/>
        </w:rPr>
        <w:t xml:space="preserve">Основными пользователями библиотеки являются работники статкомитета. Они используют имеющуюся литературу для подготовки статистических сборников, аналитических записок, других материалов, а также для подготовки к собственной аттестации и в учебном процессе (одни в качестве студентов, другие – преподавателей). Посещают её студенты и аспиранты вузов, которые не работают в органах статистики. Поработав в библиотеке и найдя нужный материал, они с удовлетворением произносят популярный в последнее время слоган: «Действительно, статистика знает все!» </w:t>
      </w:r>
    </w:p>
    <w:p>
      <w:pPr>
        <w:pStyle w:val="Normal"/>
        <w:ind w:firstLine="709"/>
        <w:jc w:val="both"/>
        <w:rPr>
          <w:sz w:val="22"/>
        </w:rPr>
      </w:pPr>
      <w:r>
        <w:rPr>
          <w:sz w:val="22"/>
        </w:rPr>
      </w:r>
    </w:p>
    <w:p>
      <w:pPr>
        <w:pStyle w:val="Normal"/>
        <w:ind w:firstLine="709"/>
        <w:jc w:val="both"/>
        <w:rPr>
          <w:sz w:val="22"/>
        </w:rPr>
      </w:pPr>
      <w:r>
        <w:rPr>
          <w:sz w:val="22"/>
        </w:rPr>
        <w:t>Примечания</w:t>
      </w:r>
    </w:p>
    <w:p>
      <w:pPr>
        <w:pStyle w:val="Normal"/>
        <w:ind w:firstLine="709"/>
        <w:jc w:val="both"/>
        <w:rPr>
          <w:sz w:val="22"/>
        </w:rPr>
      </w:pPr>
      <w:r>
        <w:rPr>
          <w:sz w:val="22"/>
        </w:rPr>
      </w:r>
    </w:p>
    <w:p>
      <w:pPr>
        <w:pStyle w:val="Normal"/>
        <w:ind w:firstLine="709"/>
        <w:jc w:val="both"/>
        <w:rPr>
          <w:sz w:val="22"/>
        </w:rPr>
      </w:pPr>
      <w:r>
        <w:rPr>
          <w:sz w:val="22"/>
        </w:rPr>
        <w:t>1. ГАКО. Ф.574. Оп.1. Д.519. Л.38,39.</w:t>
      </w:r>
    </w:p>
    <w:p>
      <w:pPr>
        <w:pStyle w:val="Normal"/>
        <w:ind w:firstLine="709"/>
        <w:jc w:val="both"/>
        <w:rPr>
          <w:sz w:val="22"/>
        </w:rPr>
      </w:pPr>
      <w:r>
        <w:rPr>
          <w:sz w:val="22"/>
        </w:rPr>
        <w:t>2. Там же. Л.37.</w:t>
      </w:r>
    </w:p>
    <w:p>
      <w:pPr>
        <w:pStyle w:val="Normal"/>
        <w:ind w:firstLine="709"/>
        <w:jc w:val="both"/>
        <w:rPr>
          <w:sz w:val="22"/>
        </w:rPr>
      </w:pPr>
      <w:r>
        <w:rPr>
          <w:sz w:val="22"/>
        </w:rPr>
        <w:t>3. Герценка: Вят. зап.: [Науч.-попул. альм.].— Киров, 2002. Вып.3. С. 8.</w:t>
      </w:r>
    </w:p>
    <w:p>
      <w:pPr>
        <w:pStyle w:val="Normal"/>
        <w:ind w:firstLine="709"/>
        <w:jc w:val="both"/>
        <w:rPr>
          <w:sz w:val="22"/>
        </w:rPr>
      </w:pPr>
      <w:r>
        <w:rPr>
          <w:sz w:val="22"/>
        </w:rPr>
        <w:t>4. ГАКО. Ф.Р-1053. Оп. 1. Д. 1. Л. 38, 38 об.</w:t>
      </w:r>
    </w:p>
    <w:p>
      <w:pPr>
        <w:pStyle w:val="Normal"/>
        <w:ind w:firstLine="709"/>
        <w:jc w:val="both"/>
        <w:rPr>
          <w:sz w:val="22"/>
        </w:rPr>
      </w:pPr>
      <w:r>
        <w:rPr>
          <w:sz w:val="22"/>
        </w:rPr>
        <w:t>5. Там же. Л. 39.</w:t>
      </w:r>
    </w:p>
    <w:p>
      <w:pPr>
        <w:pStyle w:val="Normal"/>
        <w:ind w:firstLine="709"/>
        <w:jc w:val="both"/>
        <w:rPr>
          <w:sz w:val="22"/>
        </w:rPr>
      </w:pPr>
      <w:r>
        <w:rPr>
          <w:sz w:val="22"/>
        </w:rPr>
        <w:t xml:space="preserve">6. Там же. Л. 69 а. </w:t>
      </w:r>
    </w:p>
    <w:p>
      <w:pPr>
        <w:pStyle w:val="Normal"/>
        <w:ind w:firstLine="709"/>
        <w:jc w:val="both"/>
        <w:rPr>
          <w:sz w:val="22"/>
        </w:rPr>
      </w:pPr>
      <w:r>
        <w:rPr>
          <w:sz w:val="22"/>
        </w:rPr>
        <w:t>7. Там же. Л. 70, 70 об.</w:t>
      </w:r>
    </w:p>
    <w:p>
      <w:pPr>
        <w:pStyle w:val="Normal"/>
        <w:ind w:firstLine="709"/>
        <w:jc w:val="both"/>
        <w:rPr>
          <w:sz w:val="22"/>
        </w:rPr>
      </w:pPr>
      <w:r>
        <w:rPr>
          <w:sz w:val="22"/>
        </w:rPr>
        <w:t>8. Там же. Л. 73, 73 об.</w:t>
      </w:r>
    </w:p>
    <w:p>
      <w:pPr>
        <w:pStyle w:val="Normal"/>
        <w:ind w:firstLine="709"/>
        <w:jc w:val="both"/>
        <w:rPr>
          <w:sz w:val="22"/>
        </w:rPr>
      </w:pPr>
      <w:r>
        <w:rPr>
          <w:sz w:val="22"/>
        </w:rPr>
        <w:t>9. Там же. Л. 78.</w:t>
      </w:r>
    </w:p>
    <w:p>
      <w:pPr>
        <w:pStyle w:val="Normal"/>
        <w:ind w:firstLine="709"/>
        <w:jc w:val="both"/>
        <w:rPr>
          <w:sz w:val="22"/>
        </w:rPr>
      </w:pPr>
      <w:r>
        <w:rPr>
          <w:sz w:val="22"/>
        </w:rPr>
        <w:t>10. Франчески И. К. Приветливый огонь «буржуйки»: Воспоминания.— Киров, 2002. С. 30.</w:t>
      </w:r>
    </w:p>
    <w:p>
      <w:pPr>
        <w:pStyle w:val="Normal"/>
        <w:ind w:firstLine="709"/>
        <w:jc w:val="both"/>
        <w:rPr>
          <w:sz w:val="22"/>
        </w:rPr>
      </w:pPr>
      <w:r>
        <w:rPr>
          <w:sz w:val="22"/>
        </w:rPr>
        <w:t xml:space="preserve">11. Вятский край на рубеже тысячелетий. История и современность: Ист.-стат. сб.— Киров, 2002. С.621. </w:t>
      </w:r>
    </w:p>
    <w:p>
      <w:pPr>
        <w:pStyle w:val="Normal"/>
        <w:rPr>
          <w:sz w:val="28"/>
        </w:rPr>
      </w:pPr>
      <w:r>
        <w:rPr>
          <w:sz w:val="28"/>
        </w:rPr>
      </w:r>
    </w:p>
    <w:p>
      <w:pPr>
        <w:pStyle w:val="Normal"/>
        <w:rPr>
          <w:sz w:val="28"/>
        </w:rPr>
      </w:pPr>
      <w:r>
        <w:rPr>
          <w:sz w:val="28"/>
        </w:rPr>
      </w:r>
    </w:p>
    <w:p>
      <w:pPr>
        <w:pStyle w:val="TextBodyIndent"/>
        <w:ind w:left="0" w:hanging="0"/>
        <w:jc w:val="center"/>
        <w:rPr>
          <w:b/>
          <w:b/>
          <w:bCs/>
          <w:sz w:val="28"/>
        </w:rPr>
      </w:pPr>
      <w:r>
        <w:rPr>
          <w:b/>
          <w:bCs/>
          <w:sz w:val="28"/>
        </w:rPr>
        <w:t xml:space="preserve">КОРПОРАТИВНЫЙ ПРОЕКТ </w:t>
      </w:r>
    </w:p>
    <w:p>
      <w:pPr>
        <w:pStyle w:val="TextBodyIndent"/>
        <w:ind w:left="0" w:hanging="0"/>
        <w:jc w:val="center"/>
        <w:rPr>
          <w:b/>
          <w:b/>
          <w:bCs/>
          <w:sz w:val="28"/>
        </w:rPr>
      </w:pPr>
      <w:r>
        <w:rPr>
          <w:b/>
          <w:bCs/>
          <w:sz w:val="28"/>
        </w:rPr>
        <w:t>«ОКНА ПАМЯТИ» В КИРОВО-ЧЕПЕЦКЕ</w:t>
      </w:r>
    </w:p>
    <w:p>
      <w:pPr>
        <w:pStyle w:val="Normal"/>
        <w:jc w:val="right"/>
        <w:rPr>
          <w:sz w:val="28"/>
        </w:rPr>
      </w:pPr>
      <w:r>
        <w:rPr>
          <w:sz w:val="28"/>
        </w:rPr>
        <w:t>О. А. Горохова</w:t>
      </w:r>
    </w:p>
    <w:p>
      <w:pPr>
        <w:pStyle w:val="Normal"/>
        <w:jc w:val="both"/>
        <w:rPr>
          <w:sz w:val="28"/>
        </w:rPr>
      </w:pPr>
      <w:r>
        <w:rPr>
          <w:sz w:val="28"/>
        </w:rPr>
      </w:r>
    </w:p>
    <w:p>
      <w:pPr>
        <w:pStyle w:val="Normal"/>
        <w:ind w:firstLine="720"/>
        <w:jc w:val="both"/>
        <w:rPr>
          <w:sz w:val="28"/>
        </w:rPr>
      </w:pPr>
      <w:r>
        <w:rPr>
          <w:sz w:val="28"/>
        </w:rPr>
        <w:t>Едва ли нужно убеждать краеведческое сообщество в том, что краеведение имеет исключительно важное значение в формировании исторической памяти общества. Необходима единая стратегия развития краеведения на основе принципов доступности краеведческой информации и интеграции краеведческих ресурсов. Признавая социальную память базовой категорией краеведческой деятельности, ведущими специалистами городской Публичной библиотеки им. Д. С. Лихачева удалось собрать группу единомышленников в городе и совместно разработать целевой корпоративный проект «ОКНА ПАМЯТИ».</w:t>
      </w:r>
    </w:p>
    <w:p>
      <w:pPr>
        <w:pStyle w:val="Normal"/>
        <w:ind w:firstLine="720"/>
        <w:jc w:val="both"/>
        <w:rPr>
          <w:sz w:val="28"/>
        </w:rPr>
      </w:pPr>
      <w:r>
        <w:rPr>
          <w:sz w:val="28"/>
        </w:rPr>
        <w:t>Участниками краеведческого сообщества выступили:</w:t>
      </w:r>
    </w:p>
    <w:p>
      <w:pPr>
        <w:pStyle w:val="Normal"/>
        <w:ind w:left="360" w:firstLine="720"/>
        <w:jc w:val="both"/>
        <w:rPr>
          <w:sz w:val="28"/>
        </w:rPr>
      </w:pPr>
      <w:r>
        <w:rPr>
          <w:sz w:val="28"/>
        </w:rPr>
        <w:t>Муниципальное учреждение культуры «Кирово-Чепецкая ГЦБС»;</w:t>
      </w:r>
    </w:p>
    <w:p>
      <w:pPr>
        <w:pStyle w:val="Normal"/>
        <w:ind w:left="360" w:firstLine="720"/>
        <w:jc w:val="both"/>
        <w:rPr>
          <w:sz w:val="28"/>
        </w:rPr>
      </w:pPr>
      <w:r>
        <w:rPr>
          <w:sz w:val="28"/>
        </w:rPr>
        <w:t>Муниципальное учреждение культуры «Кирово-Чепецкая РЦБС»;</w:t>
      </w:r>
    </w:p>
    <w:p>
      <w:pPr>
        <w:pStyle w:val="Normal"/>
        <w:ind w:left="360" w:firstLine="720"/>
        <w:jc w:val="both"/>
        <w:rPr>
          <w:sz w:val="28"/>
        </w:rPr>
      </w:pPr>
      <w:r>
        <w:rPr>
          <w:sz w:val="28"/>
        </w:rPr>
        <w:t>Муниципальное образовательное учреждение «Городской методический кабинет»;</w:t>
      </w:r>
    </w:p>
    <w:p>
      <w:pPr>
        <w:pStyle w:val="Normal"/>
        <w:ind w:left="360" w:firstLine="720"/>
        <w:jc w:val="both"/>
        <w:rPr>
          <w:sz w:val="28"/>
        </w:rPr>
      </w:pPr>
      <w:r>
        <w:rPr>
          <w:sz w:val="28"/>
        </w:rPr>
        <w:t>Городской краеведческий музейно-выставочный центр;</w:t>
      </w:r>
    </w:p>
    <w:p>
      <w:pPr>
        <w:pStyle w:val="Normal"/>
        <w:ind w:left="360" w:firstLine="720"/>
        <w:jc w:val="both"/>
        <w:rPr>
          <w:sz w:val="28"/>
        </w:rPr>
      </w:pPr>
      <w:r>
        <w:rPr>
          <w:sz w:val="28"/>
        </w:rPr>
        <w:t>Муниципальный архив;</w:t>
      </w:r>
    </w:p>
    <w:p>
      <w:pPr>
        <w:pStyle w:val="Normal"/>
        <w:ind w:left="360" w:firstLine="720"/>
        <w:jc w:val="both"/>
        <w:rPr>
          <w:sz w:val="28"/>
        </w:rPr>
      </w:pPr>
      <w:r>
        <w:rPr>
          <w:sz w:val="28"/>
        </w:rPr>
        <w:t>Библиотека Воскресной школы при Всехсвятской церкви.</w:t>
      </w:r>
    </w:p>
    <w:p>
      <w:pPr>
        <w:pStyle w:val="3"/>
        <w:ind w:firstLine="720"/>
        <w:rPr>
          <w:b/>
          <w:b/>
          <w:bCs/>
          <w:sz w:val="28"/>
        </w:rPr>
      </w:pPr>
      <w:r>
        <w:rPr>
          <w:b/>
          <w:bCs/>
          <w:sz w:val="28"/>
        </w:rPr>
        <w:t>Главная идея проекта – общими усилиями сформировать единую стратегию развития краеведческой деятельности в городе, определить роль каждого из партнёров в этом деле.</w:t>
      </w:r>
    </w:p>
    <w:p>
      <w:pPr>
        <w:pStyle w:val="Normal"/>
        <w:ind w:firstLine="720"/>
        <w:jc w:val="both"/>
        <w:rPr>
          <w:sz w:val="28"/>
        </w:rPr>
      </w:pPr>
      <w:r>
        <w:rPr>
          <w:sz w:val="28"/>
        </w:rPr>
        <w:t>Проект «ОКНА ПАМЯТИ» – это наше участие, практический, реальный вклад в реализацию программы ЮНЕСКО «ПАМЯТЬ МИРА», в проект Российской государственной библиотеки «ПАМЯТЬ РОССИИ», в областную программу «ЗЕМЛЯ ВЯТСКАЯ», в российскую и региональные программы «Сохранение библиотечных фондов».</w:t>
      </w:r>
    </w:p>
    <w:p>
      <w:pPr>
        <w:pStyle w:val="Normal"/>
        <w:ind w:firstLine="720"/>
        <w:jc w:val="both"/>
        <w:rPr>
          <w:bCs/>
          <w:sz w:val="28"/>
        </w:rPr>
      </w:pPr>
      <w:r>
        <w:rPr>
          <w:bCs/>
          <w:sz w:val="28"/>
        </w:rPr>
        <w:t>Какие цели и задачи ставили участники краеведческого проекта?</w:t>
      </w:r>
    </w:p>
    <w:p>
      <w:pPr>
        <w:pStyle w:val="Normal"/>
        <w:ind w:firstLine="720"/>
        <w:jc w:val="both"/>
        <w:rPr>
          <w:sz w:val="28"/>
        </w:rPr>
      </w:pPr>
      <w:r>
        <w:rPr>
          <w:sz w:val="28"/>
        </w:rPr>
        <w:t>1. Реализация идеи корпоративности, взаимодействие со специалистами разных ведомств, располагающих информационным потенциалом и базами данных по краеведению, с целью обеспечения доступности к этим документам пользователей;</w:t>
      </w:r>
    </w:p>
    <w:p>
      <w:pPr>
        <w:pStyle w:val="Normal"/>
        <w:ind w:firstLine="720"/>
        <w:jc w:val="both"/>
        <w:rPr>
          <w:sz w:val="28"/>
        </w:rPr>
      </w:pPr>
      <w:r>
        <w:rPr>
          <w:sz w:val="28"/>
        </w:rPr>
        <w:t>2. Поиск успешно развивающихся формы работы в краеведческой деятельности и внедрение этих форм (традиционных и инновационных) в практику работы наших учреждений;</w:t>
      </w:r>
    </w:p>
    <w:p>
      <w:pPr>
        <w:pStyle w:val="Normal"/>
        <w:ind w:firstLine="720"/>
        <w:jc w:val="both"/>
        <w:rPr>
          <w:sz w:val="28"/>
        </w:rPr>
      </w:pPr>
      <w:r>
        <w:rPr>
          <w:sz w:val="28"/>
        </w:rPr>
        <w:t>3. Создание современной модели Центра краеведческой книги на базе городской Публичной библиотеки им. Д. С. Лихачева.</w:t>
      </w:r>
    </w:p>
    <w:p>
      <w:pPr>
        <w:pStyle w:val="Normal"/>
        <w:ind w:firstLine="720"/>
        <w:jc w:val="both"/>
        <w:rPr>
          <w:sz w:val="28"/>
        </w:rPr>
      </w:pPr>
      <w:r>
        <w:rPr>
          <w:sz w:val="28"/>
        </w:rPr>
        <w:t>Библиотечное краеведение переживает сегодня большие положительные изменения и в то же время проблем не становится меньше.</w:t>
      </w:r>
    </w:p>
    <w:p>
      <w:pPr>
        <w:pStyle w:val="Normal"/>
        <w:ind w:firstLine="720"/>
        <w:jc w:val="both"/>
        <w:rPr>
          <w:sz w:val="28"/>
        </w:rPr>
      </w:pPr>
      <w:r>
        <w:rPr>
          <w:sz w:val="28"/>
        </w:rPr>
        <w:t>С одной стороны, библиотеки развивают научно-исследовательскую, поисковую деятельность, внедряют компьютерные технологии параллельно с  ведением традиционных печатных каталогов, создают электронные каталоги и электронные базы данных. Всё это требует незамедлительного согласования походов к тем или иным проблемам и соблюдения единых стандартов и форматов, чтобы осуществлять обмен электронными базами данных (ЭБД), а отсюда легче решить вопросы ретроконверсии печатных каталогов.</w:t>
      </w:r>
    </w:p>
    <w:p>
      <w:pPr>
        <w:pStyle w:val="Normal"/>
        <w:ind w:firstLine="720"/>
        <w:jc w:val="both"/>
        <w:rPr>
          <w:sz w:val="28"/>
        </w:rPr>
      </w:pPr>
      <w:r>
        <w:rPr>
          <w:sz w:val="28"/>
        </w:rPr>
        <w:t xml:space="preserve">2-я проблема в современном библиотечном краеведении – состояние краеведческой библиографии. Указатель «Весь Кирово-Чепецк» издан в 1984 г., ныне несколько устарел, нуждается в значительном дополнении. Ничего подобного до реализации проекта не было подготовлено и издано. </w:t>
      </w:r>
    </w:p>
    <w:p>
      <w:pPr>
        <w:pStyle w:val="Normal"/>
        <w:ind w:firstLine="720"/>
        <w:jc w:val="both"/>
        <w:rPr>
          <w:sz w:val="28"/>
        </w:rPr>
      </w:pPr>
      <w:r>
        <w:rPr>
          <w:sz w:val="28"/>
        </w:rPr>
        <w:t>3-я проблема заключается в комплектовании краеведческих документов.</w:t>
      </w:r>
    </w:p>
    <w:p>
      <w:pPr>
        <w:pStyle w:val="Normal"/>
        <w:ind w:firstLine="720"/>
        <w:jc w:val="both"/>
        <w:rPr>
          <w:sz w:val="28"/>
        </w:rPr>
      </w:pPr>
      <w:r>
        <w:rPr>
          <w:sz w:val="28"/>
        </w:rPr>
        <w:t>Решение этих проблем требует взаимодействия и корпоративности, что и привело к идее реализации проекта «Окна памяти». Представим участников проекта и укажем их приориты:</w:t>
      </w:r>
    </w:p>
    <w:p>
      <w:pPr>
        <w:pStyle w:val="Normal"/>
        <w:ind w:firstLine="720"/>
        <w:jc w:val="both"/>
        <w:rPr/>
      </w:pPr>
      <w:r>
        <w:rPr>
          <w:b/>
          <w:bCs/>
          <w:sz w:val="28"/>
        </w:rPr>
        <w:t>Музейно-выставочный центр</w:t>
      </w:r>
      <w:r>
        <w:rPr>
          <w:sz w:val="28"/>
        </w:rPr>
        <w:t>. В развитие краеведческой библиографии внёс определенный вклад директор музея В. Н. Прокашев, издав книгу «Любимый город Кирово-Чепецк. Хроника событий». Это бесценный справочник для библиотек. Музейно-выставочный центр располагает и самым большим количеством неопубликованных материалов о крае.</w:t>
      </w:r>
    </w:p>
    <w:p>
      <w:pPr>
        <w:pStyle w:val="Normal"/>
        <w:ind w:firstLine="720"/>
        <w:jc w:val="both"/>
        <w:rPr/>
      </w:pPr>
      <w:r>
        <w:rPr>
          <w:b/>
          <w:bCs/>
          <w:sz w:val="28"/>
        </w:rPr>
        <w:t>Муниципальный архив</w:t>
      </w:r>
      <w:r>
        <w:rPr>
          <w:sz w:val="28"/>
        </w:rPr>
        <w:t xml:space="preserve"> представил перечень состава документов, уникальные сведения для справочно-библиографической работы библиотек.</w:t>
      </w:r>
    </w:p>
    <w:p>
      <w:pPr>
        <w:pStyle w:val="Normal"/>
        <w:ind w:firstLine="720"/>
        <w:jc w:val="both"/>
        <w:rPr/>
      </w:pPr>
      <w:r>
        <w:rPr>
          <w:b/>
          <w:bCs/>
          <w:sz w:val="28"/>
        </w:rPr>
        <w:t>Кирово-Чепецкая районная библиотека</w:t>
      </w:r>
      <w:r>
        <w:rPr>
          <w:sz w:val="28"/>
        </w:rPr>
        <w:t xml:space="preserve"> активно ведёт краеведческую деятельность по проблемам истории, экономики, культуры района. Её фонды уникальны только потому, что имеют дореволюционные издания:</w:t>
      </w:r>
    </w:p>
    <w:p>
      <w:pPr>
        <w:pStyle w:val="Normal"/>
        <w:ind w:firstLine="720"/>
        <w:jc w:val="both"/>
        <w:rPr>
          <w:sz w:val="28"/>
        </w:rPr>
      </w:pPr>
      <w:r>
        <w:rPr>
          <w:sz w:val="28"/>
        </w:rPr>
        <w:t xml:space="preserve">– </w:t>
      </w:r>
      <w:r>
        <w:rPr>
          <w:sz w:val="28"/>
        </w:rPr>
        <w:t>журналы Вятской городской Думы за 1880–1883, 1902–1905 гг.;</w:t>
      </w:r>
    </w:p>
    <w:p>
      <w:pPr>
        <w:pStyle w:val="Normal"/>
        <w:ind w:firstLine="720"/>
        <w:jc w:val="both"/>
        <w:rPr>
          <w:sz w:val="28"/>
        </w:rPr>
      </w:pPr>
      <w:r>
        <w:rPr>
          <w:sz w:val="28"/>
        </w:rPr>
        <w:t xml:space="preserve">– </w:t>
      </w:r>
      <w:r>
        <w:rPr>
          <w:sz w:val="28"/>
        </w:rPr>
        <w:t>журналы Вятского губернского земского собрания за 1873–1915 гг.;</w:t>
      </w:r>
    </w:p>
    <w:p>
      <w:pPr>
        <w:pStyle w:val="Normal"/>
        <w:ind w:firstLine="720"/>
        <w:jc w:val="both"/>
        <w:rPr>
          <w:sz w:val="28"/>
        </w:rPr>
      </w:pPr>
      <w:r>
        <w:rPr>
          <w:sz w:val="28"/>
        </w:rPr>
        <w:t xml:space="preserve">– </w:t>
      </w:r>
      <w:r>
        <w:rPr>
          <w:sz w:val="28"/>
        </w:rPr>
        <w:t>журналы совещаний земских бухгалтеров, земской управы, труды Вятской учёной архивной комиссии и др.</w:t>
      </w:r>
    </w:p>
    <w:p>
      <w:pPr>
        <w:pStyle w:val="Normal"/>
        <w:ind w:firstLine="720"/>
        <w:jc w:val="both"/>
        <w:rPr/>
      </w:pPr>
      <w:r>
        <w:rPr>
          <w:b/>
          <w:bCs/>
          <w:sz w:val="28"/>
        </w:rPr>
        <w:t>Муниципальное образовательное учреждение «Городской методический кабинет</w:t>
      </w:r>
      <w:r>
        <w:rPr>
          <w:sz w:val="28"/>
        </w:rPr>
        <w:t>» – центр краеведческих материалов по истории образования города, передовым педагогическим технологиям. Методкабинет осуществляет сбор и хранение неопубликованных материалов по педагогике (в библиотеке методкабинета их – 50).</w:t>
      </w:r>
    </w:p>
    <w:p>
      <w:pPr>
        <w:pStyle w:val="Normal"/>
        <w:ind w:firstLine="720"/>
        <w:jc w:val="both"/>
        <w:rPr/>
      </w:pPr>
      <w:r>
        <w:rPr>
          <w:b/>
          <w:bCs/>
          <w:sz w:val="28"/>
        </w:rPr>
        <w:t>Библиотека при Воскресной школе Всехсвятской церкви</w:t>
      </w:r>
      <w:r>
        <w:rPr>
          <w:sz w:val="28"/>
        </w:rPr>
        <w:t xml:space="preserve"> имеет самую короткую историю развития. Библиотекари (З. И. Опалева и С. М. Зайцева), работая на общественных началах, старательно собирают, обобщают, комплектуют всё, что касается православной культуры города. В настоящий момент библиотека имеет 158 документов краеведческой тематики, 100 из них по истории православия в крае, оформлены 2 альбома.</w:t>
      </w:r>
    </w:p>
    <w:p>
      <w:pPr>
        <w:pStyle w:val="Normal"/>
        <w:ind w:firstLine="720"/>
        <w:jc w:val="both"/>
        <w:rPr/>
      </w:pPr>
      <w:r>
        <w:rPr>
          <w:b/>
          <w:sz w:val="28"/>
        </w:rPr>
        <w:t>2002 год – первый этап корпоративного проекта.</w:t>
      </w:r>
      <w:r>
        <w:rPr>
          <w:sz w:val="28"/>
        </w:rPr>
        <w:t xml:space="preserve"> Проведён мониторинг состояния документов по краеведению учреждений-участников. И хотя наши партнеры представили только статистический анализ, но это тоже важно. Всего в городе числится более 44000 краеведческих документов. Из них: книг – 11804; статей – 30987; неопубликованных материалов – 1090; нетрадиционных носителей информации – 68.</w:t>
      </w:r>
    </w:p>
    <w:p>
      <w:pPr>
        <w:pStyle w:val="Normal"/>
        <w:ind w:firstLine="720"/>
        <w:jc w:val="both"/>
        <w:rPr>
          <w:sz w:val="28"/>
        </w:rPr>
      </w:pPr>
      <w:r>
        <w:rPr>
          <w:sz w:val="28"/>
        </w:rPr>
        <w:t>Мониторинг состояния документов по краеведению включает собирание документов о г. Кирово-Чепецке с наиболее исчерпывающей полнотой. Из-за того, что недостаточно работает Закон об обязательном экземпляре документов, проблема комплектования краеведческими документами стоит очень остро. Комплектование идёт стихийно (кто что даст), и библиотека не имеет возможность наиболее полно представить в своём фонде краеведческие документы о городе. Для выявления лакун был проведён анализ ЭБД Кировской областной научной библиотеки им. А. И. Герцена. В результате анализа и сверки двух баз (областной библиотеки и публичной г. Кирова-Чепецка) Гуманитарным центром составлена картотека-дезидерат (картотека докомплектования) и картотека документов, вышедших после 1984 г. После сверки оказалось, что 293 карточки можно использовать в работе для дополнения указателя «Весь Кирово-Чепецк» (1984 г.). Кроме того, было выявлено много лакун, в фонде отсутствуют документы последних лет.</w:t>
      </w:r>
    </w:p>
    <w:p>
      <w:pPr>
        <w:pStyle w:val="Normal"/>
        <w:ind w:firstLine="720"/>
        <w:jc w:val="both"/>
        <w:rPr>
          <w:sz w:val="28"/>
        </w:rPr>
      </w:pPr>
      <w:r>
        <w:rPr>
          <w:sz w:val="28"/>
        </w:rPr>
        <w:t>Идёт нужная и своевременная работа по формированию полного комплекта местной газеты «Кировец». Выполняется она успешно, на сегодняшний день у нас практически восстановлены все утраченные номера комплекта газеты «Кировец».</w:t>
      </w:r>
    </w:p>
    <w:p>
      <w:pPr>
        <w:pStyle w:val="TextBody"/>
        <w:ind w:firstLine="720"/>
        <w:jc w:val="both"/>
        <w:rPr/>
      </w:pPr>
      <w:r>
        <w:rPr>
          <w:sz w:val="28"/>
        </w:rPr>
        <w:t>2003–2004 гг. (второй этап) – внедрение новых технологий и практическая реализация проекта</w:t>
      </w:r>
      <w:r>
        <w:rPr>
          <w:b w:val="false"/>
          <w:bCs w:val="false"/>
          <w:sz w:val="28"/>
        </w:rPr>
        <w:t>.</w:t>
      </w:r>
    </w:p>
    <w:p>
      <w:pPr>
        <w:pStyle w:val="TextBody"/>
        <w:ind w:firstLine="720"/>
        <w:jc w:val="both"/>
        <w:rPr/>
      </w:pPr>
      <w:r>
        <w:rPr>
          <w:b w:val="false"/>
          <w:bCs w:val="false"/>
          <w:sz w:val="28"/>
        </w:rPr>
        <w:t xml:space="preserve">Внедрение компьютерных технологий в деятельность библиотек позволяет формировать электронную базу данных «Край». В Публичной библиотеке им. Д. С. Лихачёва эта работа ведётся корпоративно. В двух структурных подразделениях (в информационном центре и справочно-библиографической службе Маркетинг-центра) обрабатывают закреплённые за каждым подразделением периодические издания, а затем обработанную информацию вводят в общую ЭБД. Используя коммуникативный формат, можно подобным образом формировать единое информационное пространство города, единую электронную базу данных со всеми участниками проекта. Уже сегодня 3 учреждения реально корпоративно обмениваются информацией на </w:t>
      </w:r>
      <w:r>
        <w:rPr>
          <w:b w:val="false"/>
          <w:bCs w:val="false"/>
          <w:sz w:val="28"/>
          <w:lang w:val="en-US"/>
        </w:rPr>
        <w:t>SD</w:t>
      </w:r>
      <w:r>
        <w:rPr>
          <w:b w:val="false"/>
          <w:bCs w:val="false"/>
          <w:sz w:val="28"/>
        </w:rPr>
        <w:t xml:space="preserve">-дисках в данном формате. Электронный краеведческий каталог муниципального учреждения культуры «Кирово-Чепецкая ГЦБС» на данный момент составляет 4438 статей, 396 записей книг. </w:t>
      </w:r>
    </w:p>
    <w:p>
      <w:pPr>
        <w:pStyle w:val="Normal"/>
        <w:ind w:firstLine="720"/>
        <w:jc w:val="both"/>
        <w:rPr>
          <w:sz w:val="28"/>
        </w:rPr>
      </w:pPr>
      <w:r>
        <w:rPr>
          <w:sz w:val="28"/>
        </w:rPr>
        <w:t xml:space="preserve">Информационным центром библиотеки в рамках проекта «ОКНА ПАМЯТИ» проведена конверсия карточного краеведческого каталога в электронную форму. Переведено более 3300 записей. Составлен полный перечень краеведческих периодических изданий, хранящихся в Публичной библиотеке им. Д. С. Лихачева, составлена картотека единственного экземпляра печатных изданий. Первоначально она включала 300 карточек, в результате поисковой работы, сверки каталогов и фондов выявлено 148 документов, которые в библиотеках города остались в единственном экземпляре. </w:t>
      </w:r>
    </w:p>
    <w:p>
      <w:pPr>
        <w:pStyle w:val="Normal"/>
        <w:ind w:firstLine="720"/>
        <w:jc w:val="both"/>
        <w:rPr/>
      </w:pPr>
      <w:r>
        <w:rPr>
          <w:bCs/>
          <w:sz w:val="28"/>
        </w:rPr>
        <w:t xml:space="preserve">Самым важным итогом работы над проектом явилась активизация издательской деятельности. Так, в дополнение к </w:t>
      </w:r>
      <w:r>
        <w:rPr>
          <w:sz w:val="28"/>
        </w:rPr>
        <w:t xml:space="preserve">выше </w:t>
      </w:r>
      <w:r>
        <w:rPr>
          <w:bCs/>
          <w:sz w:val="28"/>
        </w:rPr>
        <w:t xml:space="preserve">названному </w:t>
      </w:r>
      <w:r>
        <w:rPr>
          <w:sz w:val="28"/>
        </w:rPr>
        <w:t>изданию В. Н. Прокашева «Любимый город Кирово-Чепецк» районная библиотека выпустила в свет аннотированный библиографический указатель «Кирово-Чепецкий район на страницах областной и российской прессы» с предметным и именным указателями; рекламные буклеты серии «Публичный центр правовой информации», библиографическую лоцию «Здоровый образ жизни».</w:t>
      </w:r>
    </w:p>
    <w:p>
      <w:pPr>
        <w:pStyle w:val="Normal"/>
        <w:ind w:firstLine="720"/>
        <w:jc w:val="both"/>
        <w:rPr>
          <w:sz w:val="28"/>
        </w:rPr>
      </w:pPr>
      <w:r>
        <w:rPr>
          <w:sz w:val="28"/>
        </w:rPr>
        <w:t>Публичная библиотека им. Д. С. Лихачева подготовила и издала следующие материалы: сборник биобиблиографических очерков о ветеранах библиотечной профессии «И жизнь есть книга и книга – жизнь!» (Административно-методический центр); подготовлен указатель-справочник для поступающих в профессиональные учебные заведения г. Кирово-Чепецка (Информационный центр); выпущены «Каталог периодических изданий, выписываемых библиотеками МУ культуры "Кирово-Чепецкая ГЦБС"»; сборник инструктивно-методических материалов «Фонды МУ культуры "Кирово-Чепецкая ГЦБС"» (Центр управления документными фондами); сборник материалов научно-практической конференции «Краеведение – объект научно-исследовательской деятельности в библиотеке» (Административно-методический центр); буклет «Улицы г. Кирово-Чепецка» (Маркетинг-центр ОПБ им. Д. С. Лихачева); серия выпусков «Наследие в слове. Литературные имена г. Кирово-Чепецк» (Гуманитарный центр ОПБ им. Д. С. Лихачева); «Для людей и для души: творческие люди г. Кирово-Чепецка» – библиографический указатель о художниках, фотографах, народных умельцах на страницах печатных изданий (Сектор искусств библиотеки-филиала № 3 МУ культуры «Кирово-Чепецкая ГЦБС»).</w:t>
      </w:r>
    </w:p>
    <w:p>
      <w:pPr>
        <w:pStyle w:val="TextBodyIndent"/>
        <w:ind w:left="0" w:firstLine="720"/>
        <w:rPr>
          <w:sz w:val="28"/>
        </w:rPr>
      </w:pPr>
      <w:r>
        <w:rPr>
          <w:sz w:val="28"/>
        </w:rPr>
        <w:t>В 2002–2003 гг. прошли два итоговых обобщающих мероприятия: базисный семинар «Краеведение – объект научно-исследовательской деятельности в библиотеке» и научно-практическая конференция «Память города». Материалы этих мероприятий представлены одноименными сборниками, в которых раскрывается многогранная деятельность краеведческого сообщества (исследования фонда, информационно-массовые мероприятия краеведческой тематики, работа краеведческих клубов, мероприятия Экологической трибуны).</w:t>
      </w:r>
    </w:p>
    <w:p>
      <w:pPr>
        <w:pStyle w:val="Normal"/>
        <w:ind w:firstLine="720"/>
        <w:jc w:val="both"/>
        <w:rPr/>
      </w:pPr>
      <w:r>
        <w:rPr>
          <w:bCs/>
          <w:sz w:val="28"/>
        </w:rPr>
        <w:t>Предложения, прозвучавшие на конференциях, говорят о том, что в городе есть неравнодушные и заинтересованные люди, организации, располагающие информационными ресурсами по краеведению. Примером может служить создание</w:t>
      </w:r>
      <w:r>
        <w:rPr>
          <w:sz w:val="28"/>
        </w:rPr>
        <w:t xml:space="preserve"> Зала солдатской славы в школе им. Алексея Некрасова. Выпускник школы, 19-летний Алексей Некрасов служил в 6 парашютно-десантной роте 76 Псковской воздушно-десантной дивизии, которая почти вся погибла у селения Улус-Керт. Спонтанно возникла мысль увековечить память об Алексее. Никто и предположить не мог, что через 4 месяца будет открыт Зал солдатской славы, посвящённый всем участникам чеченских событий. Зал солдатской славы стал центром военно-патриотического воспитания в школе и городе, а местное сообщество имеет уникальные неопубликованные материалы о войне в Чечне.</w:t>
      </w:r>
    </w:p>
    <w:p>
      <w:pPr>
        <w:pStyle w:val="Normal"/>
        <w:ind w:firstLine="720"/>
        <w:jc w:val="both"/>
        <w:rPr>
          <w:b/>
          <w:b/>
          <w:sz w:val="28"/>
        </w:rPr>
      </w:pPr>
      <w:r>
        <w:rPr>
          <w:sz w:val="28"/>
        </w:rPr>
        <w:t>Городская Публичная библиотека им. Д. С. Лихачева занимается сбором, хранением неопубликованных документов. В 2003 г. была объявлена акция «Фронтовые письма потомкам». В библиотеке сейчас есть подборка копий собранных писем, документальных свидетельств военной поры. Этот материал используется при проведении вечеров, краеведческих уроков и т. д. В настоящее время работа по сбору неопубликованных документов по краеведению продолжается. Объявлена новая акция «Войти в историю может каждый». Цель акции – пополнение краеведческого фонда библиотеки новыми неизвестными документами (альбомы, фотографии, рукописи, курсовые работы, рефераты, сочинения и т.д.)</w:t>
      </w:r>
    </w:p>
    <w:p>
      <w:pPr>
        <w:pStyle w:val="2"/>
        <w:rPr>
          <w:b/>
          <w:b/>
          <w:bCs/>
          <w:sz w:val="28"/>
        </w:rPr>
      </w:pPr>
      <w:r>
        <w:rPr>
          <w:b/>
          <w:bCs/>
          <w:sz w:val="28"/>
        </w:rPr>
        <w:t>Большая проблема корпоративных связей и совместных проектов – это ведомственность, разобщённость. Такой вывод, к сожалению, пришлось сделать в процессе совместной работы, реализации мероприятий проекта.</w:t>
      </w:r>
    </w:p>
    <w:p>
      <w:pPr>
        <w:pStyle w:val="Normal"/>
        <w:ind w:firstLine="720"/>
        <w:jc w:val="both"/>
        <w:rPr/>
      </w:pPr>
      <w:r>
        <w:rPr>
          <w:bCs/>
          <w:sz w:val="28"/>
        </w:rPr>
        <w:t>И всё же</w:t>
      </w:r>
      <w:r>
        <w:rPr>
          <w:sz w:val="28"/>
        </w:rPr>
        <w:t xml:space="preserve"> главный итог проекта «ОКНА ПАМЯТИ» – не ставить точку, а продолжать развивать и совершенствовать краеведческую деятельность. Вся наша краеведческая работа сосредоточена и направлена на одну цель – создание современного Центра краеведческой книги как информационно-ресурсного потенциала г. Кирово-Чепецка и нового структурного подразделения Публичной библиотеки им. Д. С. Лихачева. От реализации этой идеи зависит сохранение краеведческого фонда, являющегося ценным источником для изучения истории города.</w:t>
      </w:r>
    </w:p>
    <w:p>
      <w:pPr>
        <w:pStyle w:val="Normal"/>
        <w:rPr>
          <w:sz w:val="28"/>
        </w:rPr>
      </w:pPr>
      <w:r>
        <w:rPr>
          <w:sz w:val="28"/>
        </w:rPr>
      </w:r>
    </w:p>
    <w:p>
      <w:pPr>
        <w:pStyle w:val="Normal"/>
        <w:rPr>
          <w:sz w:val="28"/>
        </w:rPr>
      </w:pPr>
      <w:r>
        <w:rPr>
          <w:sz w:val="28"/>
        </w:rPr>
      </w:r>
    </w:p>
    <w:p>
      <w:pPr>
        <w:pStyle w:val="TextBodyIndent"/>
        <w:ind w:left="0" w:hanging="0"/>
        <w:jc w:val="center"/>
        <w:rPr>
          <w:sz w:val="28"/>
        </w:rPr>
      </w:pPr>
      <w:r>
        <w:rPr>
          <w:b/>
          <w:bCs/>
          <w:sz w:val="28"/>
        </w:rPr>
        <w:t>КРАЕВЕДЧЕСКАЯ РАБОТА В БИБЛИОТЕКАХ СОВЕТСКОЙ ЦБС</w:t>
      </w:r>
    </w:p>
    <w:p>
      <w:pPr>
        <w:pStyle w:val="Normal"/>
        <w:jc w:val="right"/>
        <w:rPr>
          <w:sz w:val="28"/>
        </w:rPr>
      </w:pPr>
      <w:r>
        <w:rPr>
          <w:sz w:val="28"/>
        </w:rPr>
        <w:t>Н. М. Жабкина</w:t>
      </w:r>
    </w:p>
    <w:p>
      <w:pPr>
        <w:pStyle w:val="Normal"/>
        <w:jc w:val="both"/>
        <w:rPr>
          <w:sz w:val="28"/>
        </w:rPr>
      </w:pPr>
      <w:r>
        <w:rPr>
          <w:sz w:val="28"/>
        </w:rPr>
      </w:r>
    </w:p>
    <w:p>
      <w:pPr>
        <w:pStyle w:val="Normal"/>
        <w:ind w:firstLine="720"/>
        <w:jc w:val="both"/>
        <w:rPr/>
      </w:pPr>
      <w:r>
        <w:rPr>
          <w:sz w:val="28"/>
        </w:rPr>
        <w:t>«Только народы совершенно грубые бывают равнодушны к своему прошедшему, т. к. заботы о существовании подавляют у них все другие интересы. Конечно, к категории этих народов не может быть причислен вятский, в цивилизованных слоях которого постоянно проявлялось стремление к изучению своей страны». Эти слова принадлежат Петру Владимировичу Алабину, управляющему Вятской</w:t>
      </w:r>
      <w:r>
        <w:rPr>
          <w:sz w:val="28"/>
          <w:szCs w:val="28"/>
        </w:rPr>
        <w:t xml:space="preserve"> </w:t>
      </w:r>
      <w:r>
        <w:rPr>
          <w:sz w:val="28"/>
        </w:rPr>
        <w:t>удельной конторой, который сыграл значительную роль в развитии краеведения в Вятке. Являясь членом губернского статистического комитета, он в начале 1862 г. поднял вопрос о необходимости комплексного изучения Вятского края. Была составлена подробная программа «О познании Вятского края» и распространена по уездам и городам губернии. Результатом было большое количество краеведческих работ, поступивших из всех уездов губернии в комитет в 60-х и начале 70-х годов. Может ли не участвовать в краеведческой работе Советская центральная библиотека, если ей присвоено имя П. В. Алабина? При содействии Алабина была написана первая краеведческая работа по истории сл. Кукарки Н. Золотницким — «1 января 1866 года в Кукарке» (Казань, 1866).</w:t>
      </w:r>
    </w:p>
    <w:p>
      <w:pPr>
        <w:pStyle w:val="Normal"/>
        <w:ind w:firstLine="720"/>
        <w:jc w:val="both"/>
        <w:rPr>
          <w:sz w:val="28"/>
        </w:rPr>
      </w:pPr>
      <w:r>
        <w:rPr>
          <w:sz w:val="28"/>
        </w:rPr>
        <w:t>В 1910 г. в сл. Кукарке студентом Казанского университета Александром Сергеевичем Лебедевым было организовано первое в Вятской губернии Кукарское образовательное общество. Цель общества – изучение Вятского края (не только сл. Кукарки, но и окружающих 5 уездов: Яранского, Орловского, Котельничского, Нолинского, Уржумского). При обществе открыты из собранных коллекций родиноведческий музей и научная библиотека. Библиотека и ёе фонды состояли как бы из двух частей: научные фонды по различным отраслям знаний, печатные издания по местному краю, книги и брошюры, написанные вятчанами, земские материалы, словари, справочники, рукописи, архив. Во второй части собиралась литература научно – популярная и художественная.</w:t>
      </w:r>
    </w:p>
    <w:p>
      <w:pPr>
        <w:pStyle w:val="Normal"/>
        <w:ind w:firstLine="720"/>
        <w:jc w:val="both"/>
        <w:rPr>
          <w:sz w:val="28"/>
        </w:rPr>
      </w:pPr>
      <w:r>
        <w:rPr>
          <w:sz w:val="28"/>
        </w:rPr>
        <w:t>После революции публичная библиотека и библиотека образовательного общества были объединены. Так были заложены традиции библиотечного краеведения в нашей библиотеке.</w:t>
      </w:r>
    </w:p>
    <w:p>
      <w:pPr>
        <w:pStyle w:val="Normal"/>
        <w:ind w:firstLine="720"/>
        <w:jc w:val="both"/>
        <w:rPr>
          <w:sz w:val="28"/>
        </w:rPr>
      </w:pPr>
      <w:r>
        <w:rPr>
          <w:sz w:val="28"/>
        </w:rPr>
        <w:t>Краеведческая работа велась в библиотеках всегда, только в разное время перед ней ставились разные задачи. Но чаще она велась эпизодически, отдельными мероприятиями (выставка «Кировская область за 40 лет советской власти», встречи с первыми пионерами и комсомольцами, участие библиотек в молодежной конференции «Дорогой отцов», читательская конференция и обсуждение книги М. Домрачева «Шел парнишке в ту пору…», встречи с ветеранами войны «Бойцы вспоминают минувшие дни» и др.), но исследовательская (за исключением своей библиотеки) не велась никогда.</w:t>
      </w:r>
    </w:p>
    <w:p>
      <w:pPr>
        <w:pStyle w:val="Normal"/>
        <w:ind w:firstLine="720"/>
        <w:jc w:val="both"/>
        <w:rPr>
          <w:sz w:val="28"/>
        </w:rPr>
      </w:pPr>
      <w:r>
        <w:rPr>
          <w:sz w:val="28"/>
        </w:rPr>
        <w:t>Я работаю в Советской районной библиотеке 37 лет, и все эти годы мы занимались краеведческой работой. Так, распространенной темой была тема «В. И. Ленин и наш край», и мы очень гордились, что уроженец сл. Кукарки А. Ф. Мартынов (педагог, учёный, писатель) был дружен с Н. Г. Чернышевским и одним из его товарищей по работе был отец В. И. Ленина – Илья Николаевич Ульянов.</w:t>
      </w:r>
    </w:p>
    <w:p>
      <w:pPr>
        <w:pStyle w:val="Normal"/>
        <w:ind w:firstLine="720"/>
        <w:jc w:val="both"/>
        <w:rPr>
          <w:sz w:val="28"/>
        </w:rPr>
      </w:pPr>
      <w:r>
        <w:rPr>
          <w:sz w:val="28"/>
        </w:rPr>
        <w:t>Библиотеки района принимали участие во Всесоюзных заочных читательских конференциях «Дорогой отцов», «Огненные годы» и др. В ходе их проводилось много мероприятий краеведческого характера: «Город, в котором ты живешь», «Село, в котором ты живешь». А значит, приходилось обращаться к прошлому. Так, например, Борковская СБФ (зав. В. Я. Милютина) совместно с комсомольцами собрала материал по истории села, колхоза, о ветеранах войны и труда. Вечера встреч с ветеранами труда и войны были довольно распространены.</w:t>
      </w:r>
    </w:p>
    <w:p>
      <w:pPr>
        <w:pStyle w:val="Normal"/>
        <w:ind w:firstLine="720"/>
        <w:jc w:val="both"/>
        <w:rPr>
          <w:sz w:val="28"/>
        </w:rPr>
      </w:pPr>
      <w:r>
        <w:rPr>
          <w:sz w:val="28"/>
        </w:rPr>
        <w:t xml:space="preserve">Но особенно активизировалась работа по краеведению в новых социально-экономических условиях, когда образовалась «пустая ниша» после смены идеологий (она и «заполнилась» краеведением). Раньше сельская культура, народное творчество расценивались как пережиток, подлежащий преодолению. Тяга к корням, к своему прошлому у сельских людей насильственно сдерживалась, подавлялась. В начале 90-х годов произошел всплеск интереса к истории, к своей малой родине. В печати стали выходить такие книги, как книга Ю. Г. Карачарова «Всё равно буду жить», библиотеки стали проводить премьеры, обсуждения. </w:t>
      </w:r>
    </w:p>
    <w:p>
      <w:pPr>
        <w:pStyle w:val="Normal"/>
        <w:ind w:firstLine="720"/>
        <w:jc w:val="both"/>
        <w:rPr>
          <w:sz w:val="28"/>
        </w:rPr>
      </w:pPr>
      <w:r>
        <w:rPr>
          <w:sz w:val="28"/>
        </w:rPr>
        <w:t>В июне 1993 г. на базе Советской ЦБС был проведён зональный семинар-практикум «Краеведческая работа библиотек в современных условиях». Представители Яранской, Тужинской, Пижанской, Лебяжской, Санчурской, Кикнурской и Советской ЦБС познакомились с работой районной, детской и Родигинской библиотек, посетили краеведческий музей, приняли участие в краеведческом вечере «Кукарка – Советск. Страницы истории», обсудили вопросы краеведения в библиотеке «за круглым столом», прослушали консультации методистов областной научной библиотеки им. А. И. Герцена. Участники семинара не только познакомились с историей нашей Кукарки, но и смогли приобрести недорого изделия кукарских кружевниц, картины наших художников и изделия резчиков по дереву с выставки-продажи, организованной в рамках семинара.</w:t>
      </w:r>
    </w:p>
    <w:p>
      <w:pPr>
        <w:pStyle w:val="Normal"/>
        <w:ind w:firstLine="720"/>
        <w:jc w:val="both"/>
        <w:rPr>
          <w:sz w:val="28"/>
        </w:rPr>
      </w:pPr>
      <w:r>
        <w:rPr>
          <w:sz w:val="28"/>
        </w:rPr>
        <w:t>В этом же году в районе был объявлен смотр-конкурс «Библиотека и краеведение». Он включал в себя работу по раскрытию краеведческого фонда, составлению картотеки «Моё село, колхоз», организацию пропаганды краеведческой литературы. Были проведены 3 семинара с СБ по краеведческой работе с выездами в сельские библиотеки.</w:t>
      </w:r>
    </w:p>
    <w:p>
      <w:pPr>
        <w:pStyle w:val="Normal"/>
        <w:ind w:firstLine="720"/>
        <w:jc w:val="both"/>
        <w:rPr>
          <w:sz w:val="28"/>
        </w:rPr>
      </w:pPr>
      <w:r>
        <w:rPr>
          <w:sz w:val="28"/>
        </w:rPr>
        <w:t>1994 г. был ознаменован открытием в ЦБ краеведческого сектора. Разработана программа «Библиотека и краеведение», «Библиотека и возрождение культуры села». На их основе и строилась дальнейшая работа сектора. Основу сектора составляет фонд, насчитывающий 1600 экз. книг, брошюр; из них общественно-политическая литература – 637 экз., естественно-научная – 182 экз., техника – 21 экз., сельскохозяйственная – 23 экз., искусство и спорт – 99 экз., художественная литература – 526 экз., детская – 23 экз., аудиовизуальные материалы – 18, в т.ч. коммерческая – 22 экз. (1,3 % от общего фонда сектора).</w:t>
      </w:r>
    </w:p>
    <w:p>
      <w:pPr>
        <w:pStyle w:val="Normal"/>
        <w:ind w:firstLine="720"/>
        <w:jc w:val="both"/>
        <w:rPr>
          <w:sz w:val="28"/>
        </w:rPr>
      </w:pPr>
      <w:r>
        <w:rPr>
          <w:sz w:val="28"/>
        </w:rPr>
        <w:t>При открытии сектора насчитывалось всего 615 экз. Получается, что ежегодно фонд пополняется на 100 экз. В библиотеке хранятся местные газеты с 1960 г. Большим спросом пользуются также журналы Яранского земского собрания (к сожалению, собраны не полностью).</w:t>
      </w:r>
    </w:p>
    <w:p>
      <w:pPr>
        <w:pStyle w:val="Normal"/>
        <w:ind w:firstLine="720"/>
        <w:jc w:val="both"/>
        <w:rPr>
          <w:sz w:val="28"/>
        </w:rPr>
      </w:pPr>
      <w:r>
        <w:rPr>
          <w:sz w:val="28"/>
        </w:rPr>
        <w:t>Из 1000 поступивших за эти годы книг почти половина получена в дар. И я очень признательна тем людям, что дарят книги библиотеке. Дарят не только книги. Например, А. С. Репин (местный краевед) подарил наборы фотографий церквей Советского района и города, фотографии старой Кукарки. Краеведческий фонд дополняют тематические папки «Почётные граждане города», «Они из Книги Памяти», «Кукарские кружева» и другие папки по каждому административному округу, предприятию, учебному заведению, альбомы, архивные материалы. Всего оформлено их около 100. Формируется «народный архив»: документы, фотографии, дневники, видеокассеты, личный архив почётного гражданина города Л. А. Поляковой. Во многих СБФ собранный материал представлен на стендах, в уголках и также тематических папках и альбомах.</w:t>
      </w:r>
    </w:p>
    <w:p>
      <w:pPr>
        <w:pStyle w:val="Normal"/>
        <w:ind w:firstLine="720"/>
        <w:jc w:val="both"/>
        <w:rPr>
          <w:sz w:val="28"/>
        </w:rPr>
      </w:pPr>
      <w:r>
        <w:rPr>
          <w:sz w:val="28"/>
        </w:rPr>
        <w:t>При оформлении подписки первостепенное внимание уделяется изданиям местной и областной периодики. Один экземпляр районной газеты «Вести Трехречья» редакция высылает нам бесплатно, выписываем два экземпляра «Кировской правды» (много печатается материала о Советском районе).</w:t>
      </w:r>
    </w:p>
    <w:p>
      <w:pPr>
        <w:pStyle w:val="Normal"/>
        <w:ind w:firstLine="720"/>
        <w:jc w:val="both"/>
        <w:rPr>
          <w:sz w:val="28"/>
        </w:rPr>
      </w:pPr>
      <w:r>
        <w:rPr>
          <w:sz w:val="28"/>
        </w:rPr>
        <w:t>В ЦБ ведётся краеведческий каталог, в СБФ – краеведческие картотеки. Хотя в 1993 г. на зональном семинаре было отмечено хорошее качество СБА, сейчас каталог приходится постоянно дорабатывать: изыскательская работа ведётся постоянно и поэтому находятся новые факты. В результате вновь созданы картотеки «Знаменательные даты», ежегодно в январском номере районной газеты печатается «Календарь знаменательных дат по Советскому району». Картотеки «Родиной награждённые» и «Заслуженные работники» помогли Советскому краеведческому музею в составлении буклетов «Родиной награждённые» (орденом Ленина) и «Заслуженные люди района». В каталоге появились новые рубрики: «Кировчане и советчане в современных вооружённых конфликтах», «Налоговая служба Советского района», «Баскетбол М. Зубкова», «Экология Вятского края» и другие. При составлении истории предприятий и учреждений постоянно обращаемся к каталогу, все изданные в Советске книги были подготовлены при непосредственной помощи краеведческого сектора. Сейчас ведётся работа по составлению библиографического указателя «Советская библиотечная система».</w:t>
      </w:r>
    </w:p>
    <w:p>
      <w:pPr>
        <w:pStyle w:val="Normal"/>
        <w:ind w:firstLine="720"/>
        <w:jc w:val="both"/>
        <w:rPr>
          <w:sz w:val="28"/>
        </w:rPr>
      </w:pPr>
      <w:r>
        <w:rPr>
          <w:sz w:val="28"/>
        </w:rPr>
        <w:t>Военно-патриотическое воспитание является одним из ведущих направлений в краеведческой работе, а книга по-прежнему остается главным её орудием. Сегодня мероприятия данной тематики посвящены 60-летию Победы в Великой Отечественной войне. «Доблестный труд ради Победы» (награждённые медалью «За доблестный труд в годы Великой Отечественной войны) – так назывался стенд, оформленный в Кожинской СБФ (Г. М. Багина). У стенда проведен урок мужества «Кожинцы – герои труда». Вечер, посвящённый труженикам тыла «Река с простым названием жизнь» (Петропавловская СБФ, В. В. Васенева). Поразил слушателей рассказ о женщине, воспитывающей в годы войны 11 детей. Вечер, как показательный, был проведен на семинаре клубных работников. А о ветеранах войны рассказал вечер «Вас война накрыла своей тенью». А Александровская СБФ (Н. В. Смирнова) провела урок мужества «Дети войны» и «Женские истории» (тема «Война и женщина»). Вечер «Неизвестная война» провела Верхопижемская СБ (Л. Н. Гребенева), обсуждение книг Н. Колеватова «Десантницы» и А. Устюгова «Последний патрон» в Васильковской СБ (Г. И. Величковская). Крупным мероприятием стала Презентация районной Книги Памяти (провели все СБФ). В ЦБ автором и ведущей была библиограф Н. В. Леденцова Отметить это событие были приглашены все жители города. В зрительном зале тихо и задушевно звучала песня «Мне кажется порою, что солдаты» и также тепло и задушевно звучал голос ведущей. Шёл разговор об истории создания Книги Памяти. Друг за другом на сцену поднимались  участники войны, труженики тыла, вдовы. Было много воспоминаний, звучали песни и стихи.</w:t>
      </w:r>
    </w:p>
    <w:p>
      <w:pPr>
        <w:pStyle w:val="Normal"/>
        <w:ind w:firstLine="720"/>
        <w:jc w:val="both"/>
        <w:rPr>
          <w:sz w:val="28"/>
        </w:rPr>
      </w:pPr>
      <w:r>
        <w:rPr>
          <w:sz w:val="28"/>
        </w:rPr>
        <w:t>– …</w:t>
      </w:r>
      <w:r>
        <w:rPr>
          <w:sz w:val="28"/>
        </w:rPr>
        <w:t>В огне сражений самых главных,</w:t>
      </w:r>
    </w:p>
    <w:p>
      <w:pPr>
        <w:pStyle w:val="Normal"/>
        <w:ind w:firstLine="720"/>
        <w:jc w:val="both"/>
        <w:rPr>
          <w:sz w:val="28"/>
        </w:rPr>
      </w:pPr>
      <w:r>
        <w:rPr>
          <w:sz w:val="28"/>
        </w:rPr>
        <w:t>В трагические годы. Дни</w:t>
      </w:r>
    </w:p>
    <w:p>
      <w:pPr>
        <w:pStyle w:val="Normal"/>
        <w:ind w:firstLine="720"/>
        <w:jc w:val="both"/>
        <w:rPr>
          <w:sz w:val="28"/>
        </w:rPr>
      </w:pPr>
      <w:r>
        <w:rPr>
          <w:sz w:val="28"/>
        </w:rPr>
        <w:t>В плеяде полководцев славных</w:t>
      </w:r>
    </w:p>
    <w:p>
      <w:pPr>
        <w:pStyle w:val="Normal"/>
        <w:ind w:firstLine="720"/>
        <w:jc w:val="both"/>
        <w:rPr>
          <w:sz w:val="28"/>
        </w:rPr>
      </w:pPr>
      <w:r>
        <w:rPr>
          <w:sz w:val="28"/>
        </w:rPr>
        <w:t>Был Говоров чуть – чуть в тени.</w:t>
      </w:r>
    </w:p>
    <w:p>
      <w:pPr>
        <w:pStyle w:val="Normal"/>
        <w:ind w:firstLine="720"/>
        <w:jc w:val="both"/>
        <w:rPr>
          <w:sz w:val="28"/>
        </w:rPr>
      </w:pPr>
      <w:r>
        <w:rPr>
          <w:sz w:val="28"/>
        </w:rPr>
        <w:t>Всегда был верен чувству долга:</w:t>
      </w:r>
    </w:p>
    <w:p>
      <w:pPr>
        <w:pStyle w:val="Normal"/>
        <w:ind w:firstLine="720"/>
        <w:jc w:val="both"/>
        <w:rPr>
          <w:sz w:val="28"/>
        </w:rPr>
      </w:pPr>
      <w:r>
        <w:rPr>
          <w:sz w:val="28"/>
        </w:rPr>
        <w:t>Приказ – сражался за Москву.</w:t>
      </w:r>
    </w:p>
    <w:p>
      <w:pPr>
        <w:pStyle w:val="Normal"/>
        <w:ind w:firstLine="720"/>
        <w:jc w:val="both"/>
        <w:rPr>
          <w:sz w:val="28"/>
        </w:rPr>
      </w:pPr>
      <w:r>
        <w:rPr>
          <w:sz w:val="28"/>
        </w:rPr>
        <w:t>Когда рвались фашисты к Волге –</w:t>
      </w:r>
    </w:p>
    <w:p>
      <w:pPr>
        <w:pStyle w:val="Normal"/>
        <w:ind w:firstLine="720"/>
        <w:jc w:val="both"/>
        <w:rPr>
          <w:sz w:val="28"/>
        </w:rPr>
      </w:pPr>
      <w:r>
        <w:rPr>
          <w:sz w:val="28"/>
        </w:rPr>
        <w:t>Он послан защищать Неву.</w:t>
      </w:r>
    </w:p>
    <w:p>
      <w:pPr>
        <w:pStyle w:val="Normal"/>
        <w:ind w:firstLine="720"/>
        <w:jc w:val="both"/>
        <w:rPr>
          <w:sz w:val="28"/>
        </w:rPr>
      </w:pPr>
      <w:r>
        <w:rPr>
          <w:sz w:val="28"/>
        </w:rPr>
        <w:t>Эти строки бывшего библиотекаря средней школы № 1 Е. А. Дьяконовой посвящены Л. А. Говорову, подготовка к 100-летнему юбилею которого началась в 1996 г.: сбор материала о нём, поиски родственников, людей, воевавших под его началом и т. д. Была избрана и работала районная организационная комиссия. В честь юбилея был объявлен месячник работы с литературой о Говорове. Проводились вечера, уроки мужества, встречи с участниками боев под Ленинградом, оформлены кн. выставки, стенды. В городе были созданы 2 бригады: музей и хор ветеранов РДНТ, ЦБ и ансамбль ветеранов, эти бригады ездили по деревням и селам района, выступали в школах и учреждениях. ЦБ с литературно-музыкальным вечером «Я сделал все, что смог» совершила 11 выездов. В читальном зале ЦБ была оформлена красочная выставка «Путь полководца», а на селе – «Ветеран четырёх войн», в Советске на ул. Говорова прошёл Праздник улицы. ЦБ приняла участие в научной конференции «Советский район – родина Л. А. Говорова» (выступила Н. В. Леденцова). Большие торжества состоялись на родине маршала в день его рождения. Гости съехались со всех уголков страны. Выступавшие рассказывали о жизненном пути Леонида Александровича, его военных подвигах, своих боевых походах, тяготах и лишениях тех лет. Поздравляли лесниковцев с тем, что они с честью несут имя славного сына России и хранят о нём память. К памятникам Л. А. Говорову и воинам, погибшим в годы войны, к месту, где стоял дом Говоровых в д. Бутырки были возложены венки. В июне, когда поступила книга Н. А. Горева и П. Е. Козлова «Маршал Говоров», состоялась презентация этой книги. Книга вызвала большой интерес: история создания книги, статья сына, фотографии, новые факты из жизни маршала. Работа продолжается до сих пор. Борковской школе, где учился Говоров, присвоено имя маршала.</w:t>
      </w:r>
    </w:p>
    <w:p>
      <w:pPr>
        <w:pStyle w:val="Normal"/>
        <w:ind w:firstLine="720"/>
        <w:jc w:val="both"/>
        <w:rPr>
          <w:sz w:val="28"/>
        </w:rPr>
      </w:pPr>
      <w:r>
        <w:rPr>
          <w:sz w:val="28"/>
        </w:rPr>
        <w:t>Часто в библиотеках проходят встречи поколений, солдатских матерей, уроки мужества и др. Запомнилась всем встреча трёх поколений, организованная совместно с ЦБ, ДБ, музеем, советом ветеранов, отделом по работе с молодежью. А Ильинская СБФ провела вечер солдатских матерей «Я любовью твоей храним».</w:t>
      </w:r>
    </w:p>
    <w:p>
      <w:pPr>
        <w:pStyle w:val="Normal"/>
        <w:ind w:firstLine="720"/>
        <w:jc w:val="both"/>
        <w:rPr/>
      </w:pPr>
      <w:r>
        <w:rPr>
          <w:sz w:val="28"/>
        </w:rPr>
        <w:t xml:space="preserve">ЦБ разработала и провела Алабинские чтения «Страницы военной истории России», одна из страниц которых была посвящена П. В. Алабину как участнику Крымской войны и обороны Севастополя (по книге «Походные записки в войну 1853, 1854, 1855 и 1856 гг.»), 2 страница «Война </w:t>
      </w:r>
      <w:r>
        <w:rPr>
          <w:sz w:val="28"/>
          <w:lang w:val="en-US"/>
        </w:rPr>
        <w:t>XX</w:t>
      </w:r>
      <w:r>
        <w:rPr>
          <w:sz w:val="28"/>
        </w:rPr>
        <w:t xml:space="preserve"> века и наш земляк Л. А. Говоров» (вела студентка педагогического училища А. Олюнина), третья – «Чеченская война </w:t>
      </w:r>
      <w:r>
        <w:rPr>
          <w:sz w:val="28"/>
          <w:lang w:val="en-US"/>
        </w:rPr>
        <w:t>XX</w:t>
      </w:r>
      <w:r>
        <w:rPr>
          <w:sz w:val="28"/>
        </w:rPr>
        <w:t xml:space="preserve"> и </w:t>
      </w:r>
      <w:r>
        <w:rPr>
          <w:sz w:val="28"/>
          <w:lang w:val="en-US"/>
        </w:rPr>
        <w:t>XXI</w:t>
      </w:r>
      <w:r>
        <w:rPr>
          <w:sz w:val="28"/>
        </w:rPr>
        <w:t xml:space="preserve"> вв.» Студентка педагогического училища Ю. Вохминцева представила материал «Герой Чеченской войны – мой земляк Денис Белых, награждённый посмертно орденом Мужества».</w:t>
      </w:r>
    </w:p>
    <w:p>
      <w:pPr>
        <w:pStyle w:val="Normal"/>
        <w:ind w:firstLine="720"/>
        <w:jc w:val="both"/>
        <w:rPr>
          <w:sz w:val="28"/>
        </w:rPr>
      </w:pPr>
      <w:r>
        <w:rPr>
          <w:sz w:val="28"/>
        </w:rPr>
        <w:t>Я убит под Бамутом,</w:t>
      </w:r>
    </w:p>
    <w:p>
      <w:pPr>
        <w:pStyle w:val="Normal"/>
        <w:ind w:firstLine="720"/>
        <w:jc w:val="both"/>
        <w:rPr>
          <w:sz w:val="28"/>
        </w:rPr>
      </w:pPr>
      <w:r>
        <w:rPr>
          <w:sz w:val="28"/>
        </w:rPr>
        <w:t>А мой друг – в Ведено:</w:t>
      </w:r>
    </w:p>
    <w:p>
      <w:pPr>
        <w:pStyle w:val="Normal"/>
        <w:ind w:firstLine="720"/>
        <w:jc w:val="both"/>
        <w:rPr>
          <w:sz w:val="28"/>
        </w:rPr>
      </w:pPr>
      <w:r>
        <w:rPr>
          <w:sz w:val="28"/>
        </w:rPr>
        <w:t>Как Иисусу, воскреснуть</w:t>
      </w:r>
    </w:p>
    <w:p>
      <w:pPr>
        <w:pStyle w:val="Normal"/>
        <w:ind w:firstLine="720"/>
        <w:jc w:val="both"/>
        <w:rPr>
          <w:sz w:val="28"/>
        </w:rPr>
      </w:pPr>
      <w:r>
        <w:rPr>
          <w:sz w:val="28"/>
        </w:rPr>
        <w:t>Нам уже не дано.</w:t>
      </w:r>
    </w:p>
    <w:p>
      <w:pPr>
        <w:pStyle w:val="Normal"/>
        <w:ind w:firstLine="720"/>
        <w:jc w:val="both"/>
        <w:rPr>
          <w:sz w:val="28"/>
        </w:rPr>
      </w:pPr>
      <w:r>
        <w:rPr>
          <w:sz w:val="28"/>
        </w:rPr>
        <w:t>Это стихотворение о них – они действительно погибли там: Вячеслав Горинов и Дмитрий Ефремов. Вечер-реквием «Был пацан – и нет пацана» был посвящён светлой памяти этих ребят, награждённых орденом Мужества посмертно. На него собрались не только их близкие и советчане, прошедшие Чечню, но и студенты, и школьники. Одни, чтобы вспомнить, другие, чтобы знать. Завершился этот вечер панихидой по убиенным воинам в Успенской церкви. А состоялся он благодаря совместным усилиям ребят, прошедших Чечню, общественного движения «Возрождение», краеведческого музея, педучилища, ЦБ и школы искусств. Погибшие закончили педагогическое училище, поэтому цикл мероприятий был завершён открытием мемориальной доски на здании педагогического училища.</w:t>
      </w:r>
    </w:p>
    <w:p>
      <w:pPr>
        <w:pStyle w:val="Normal"/>
        <w:ind w:firstLine="720"/>
        <w:jc w:val="both"/>
        <w:rPr>
          <w:sz w:val="28"/>
        </w:rPr>
      </w:pPr>
      <w:r>
        <w:rPr>
          <w:sz w:val="28"/>
        </w:rPr>
        <w:t>Когда в Лесниковскую СБ поступила книга А. Купарева и А. Широкова «Кавказский излом», библиотекарь оформила увеличенную каталожную карточку для уголка «Библиотека информирует». В день памяти погибших в Северо-кавказской войне она использовала её на уроке мужества «И в сердце каждом отзовётся» для учителей и учащихся школы, оформила выставку «Для тех, кто не знает войны»; были зачитаны ответы на заранее заданные вопросы участника чеченских событий Лазарева из д. Чёлка.</w:t>
      </w:r>
    </w:p>
    <w:p>
      <w:pPr>
        <w:pStyle w:val="Normal"/>
        <w:ind w:firstLine="720"/>
        <w:jc w:val="both"/>
        <w:rPr>
          <w:sz w:val="28"/>
        </w:rPr>
      </w:pPr>
      <w:r>
        <w:rPr>
          <w:sz w:val="28"/>
        </w:rPr>
        <w:t>Сочинение ученицы Лесниковской школы Лены Демшиной о своем прадедушке В. Т. Шевнине вошло в областную Книгу памяти «История боевой награды» (по которой в библиотеке сразу же была оформлена выставка одной книги). Л. Демшина награждена дипломом и медалью «России верные сыны» всероссийского конкурса.</w:t>
      </w:r>
    </w:p>
    <w:p>
      <w:pPr>
        <w:pStyle w:val="Normal"/>
        <w:ind w:firstLine="720"/>
        <w:jc w:val="both"/>
        <w:rPr>
          <w:sz w:val="28"/>
        </w:rPr>
      </w:pPr>
      <w:r>
        <w:rPr>
          <w:sz w:val="28"/>
        </w:rPr>
        <w:t>Урок мужества «Их имена забыться не должны» провела Васильковуская СБФ для взрослых и детей. Урок посвящался подвигу Я. Падерина и Славы Ефремова, погибшего в Чечне (учился в Васильковской школе).</w:t>
      </w:r>
    </w:p>
    <w:p>
      <w:pPr>
        <w:pStyle w:val="Normal"/>
        <w:ind w:firstLine="720"/>
        <w:jc w:val="both"/>
        <w:rPr/>
      </w:pPr>
      <w:r>
        <w:rPr>
          <w:sz w:val="28"/>
        </w:rPr>
        <w:t>В 2002 г. в Советской ЦБС прошёл районный конкурс «Лучшая библиотека-филиал по историко-патриотическому просвещению населения». В конце апреля оргкомитет подвёл итоги и направил работы В. А. Демшиной (Ильинская СБФ), Г. В. Быковой (Лесниковская СБФ), Г. М. Багиной (Кожинская СБФ) для участия в областном конкурсе, где библиотеки были отмечены, а работа Ильинской СБФ в области удостоилась первого места. На научно-практической конференции «Историко-патриотическое воспитание в ХХ</w:t>
      </w:r>
      <w:r>
        <w:rPr>
          <w:sz w:val="28"/>
          <w:lang w:val="en-US"/>
        </w:rPr>
        <w:t>I</w:t>
      </w:r>
      <w:r>
        <w:rPr>
          <w:sz w:val="28"/>
        </w:rPr>
        <w:t xml:space="preserve"> веке: традиции и перспективы» в областной библиотеке им. А. И. Герцена выступила Г. В. Быкова (Лесниковская СБ), она же принимала участие в межрегиональной научно-практической конференции «Сельские библиотеки на путях выхода из кризиса».</w:t>
      </w:r>
    </w:p>
    <w:p>
      <w:pPr>
        <w:pStyle w:val="Normal"/>
        <w:ind w:firstLine="720"/>
        <w:jc w:val="both"/>
        <w:rPr>
          <w:sz w:val="28"/>
        </w:rPr>
      </w:pPr>
      <w:r>
        <w:rPr>
          <w:sz w:val="28"/>
        </w:rPr>
        <w:t>В провинциальном городе изучение прошлого родной земли играет огромную роль в просвещении молодежи и является, пожалуй, самым интересным и увлекательным направлением библиотечной деятельности. Поэтому библиотека стала центром летописания. Особое место занимает поисковая и исследовательская работа. «Нам жить и помнить» – под таким девизом ЦБ объявила в 1998–1999 гг. среди библиотек ЦБС конкурсы «На лучшую изыскательскую работу» и «Лучшее оформление альбома по истории библиотеки». Заслуживает внимания поисковый материал Кожинской СБФ (Г. М. Багина).</w:t>
      </w:r>
    </w:p>
    <w:p>
      <w:pPr>
        <w:pStyle w:val="Normal"/>
        <w:ind w:firstLine="720"/>
        <w:jc w:val="both"/>
        <w:rPr>
          <w:sz w:val="28"/>
        </w:rPr>
      </w:pPr>
      <w:r>
        <w:rPr>
          <w:sz w:val="28"/>
        </w:rPr>
        <w:t>В 2000 г. на базе Александровской СБФ (Н. В. Смирнова) состоялся семинар павленковских библиотек Яранского отделения Кировского филиала Содружества павленковских библиотек ЮНЕСКО. По итогам изыскательской работы (история библиотеки) решением администрации Советского района от 12 апреля 2000 г. Борковской СБФ (Н. Н. Русалева) было восстановлено имя Ф. Ф. Павленкова.</w:t>
      </w:r>
    </w:p>
    <w:p>
      <w:pPr>
        <w:pStyle w:val="Normal"/>
        <w:ind w:firstLine="720"/>
        <w:jc w:val="both"/>
        <w:rPr>
          <w:sz w:val="28"/>
        </w:rPr>
      </w:pPr>
      <w:r>
        <w:rPr>
          <w:sz w:val="28"/>
        </w:rPr>
        <w:t>В 2001 г. был объявлен конкурс среди библиотек системы на лучшую методическую рекомендацию «Знаменитые земляки нашего округа». Было представлено 11 работ. В рамках этого конкурса на базе Ильинской СБФ (В. А. Демшина) прошел выездной семинар СБ. Хозяйка библиотеки методическую рекомендацию представила в форме патриотического часа «Они – наша гордость». Разговор шел о М. И. Изергине, М. В. Домрачеве, В. Меланьине, П. Г. Заузолкове. Прошла презентация книги Е. А. Патрушева «У крутого поворота» (о д. Патруши Ильинского округа).</w:t>
      </w:r>
    </w:p>
    <w:p>
      <w:pPr>
        <w:pStyle w:val="Normal"/>
        <w:ind w:firstLine="720"/>
        <w:jc w:val="both"/>
        <w:rPr>
          <w:sz w:val="28"/>
        </w:rPr>
      </w:pPr>
      <w:r>
        <w:rPr>
          <w:sz w:val="28"/>
        </w:rPr>
        <w:t>Лесниковская СБФ (Г. В. Быкова) провела премьеру книги А. А. Галкиной «Невеликое наше село» (о д. Завертная). А учащаяся Лесниковской школы С. Толстова провела исследовательскую работу «История завертнинского кружева», компьютерный вариант которой передан в фонд краеведческого сектора. Работа ученика этой же школы А. Подузова «Роль прихожан в обустройстве Николаевского храма в историческом развитии за годы Советской власти» была заслушена на Трифоновских чтениях. Главным библиотекарем краеведческого сектора Н. М. Жабкиной подробно разработана тема «Земство и библиотеки».</w:t>
      </w:r>
    </w:p>
    <w:p>
      <w:pPr>
        <w:pStyle w:val="Normal"/>
        <w:ind w:firstLine="720"/>
        <w:jc w:val="both"/>
        <w:rPr>
          <w:sz w:val="28"/>
        </w:rPr>
      </w:pPr>
      <w:r>
        <w:rPr>
          <w:sz w:val="28"/>
        </w:rPr>
        <w:t>В рамках районного молодёжного фестиваля-конкурса «Малая Родина» в номинации «Архивариус» представлены исторические справки по всем учебным заведениям города.</w:t>
      </w:r>
    </w:p>
    <w:p>
      <w:pPr>
        <w:pStyle w:val="Normal"/>
        <w:ind w:firstLine="720"/>
        <w:jc w:val="both"/>
        <w:rPr>
          <w:sz w:val="28"/>
        </w:rPr>
      </w:pPr>
      <w:r>
        <w:rPr>
          <w:sz w:val="28"/>
        </w:rPr>
        <w:t>Стало традицией проведение встреч в День города с почётными жителями города А. Ф. Ведерниковым и В. А. Меньшиковым. В краеведческом секторе оформлена постоянно действующая выставка «Автограф на память». Проведена презентация книги «Первые лица Советского района», премьеры книги бывшего воспитателя дошкольного детского дома Г. И. Сусловой «Записки воспитателя», директора краеведческого музея А.Н. Смеховой «Кукарка – Советск. Время и судьбы», поэтических сборников Л. А. Поляковой «Не переставай удивляться», Е. А. Дьяконовой «Нить жизни». ЦБ проводит различные мероприятия, где знакомит слушателей с такими именами, как В. М. Молотов, Н. Нолинский, С. А. Вшивцев, А. И. Рыков, Л. А. Говоров, Ф. И. Шаляпин, В. М. Васнецов, П. В. Алабин. Решением районной думы от 23 февраля 2001 г. ЦБ присвоено имя её основателя Петра Владимировича Алабина. Прошла премьера указателя В. С. Жаравина «П. В. Алабин и Вятка». В рамках Алабинских чтений провели презентацию книги В. С. Жаравина «Александр Лебедев – просветитель и краевед», прошли встречи с местным поэтом В. Чирковым, бывшим врачом-терапевтом Е. А. Рябининой, писателем-краеведом В. А. Бердинских. При районном клубе ветеранов ЦБ ведет работу клуба «Время и судьбы».</w:t>
      </w:r>
    </w:p>
    <w:p>
      <w:pPr>
        <w:pStyle w:val="Normal"/>
        <w:ind w:firstLine="720"/>
        <w:jc w:val="both"/>
        <w:rPr/>
      </w:pPr>
      <w:r>
        <w:rPr>
          <w:sz w:val="28"/>
        </w:rPr>
        <w:t xml:space="preserve">Библиотеки системы работают и с такой темой, как родословная. Вечер «Загляните в семейный альбом» проводим с различной аудиторией. Разработала его главный библиотекарь Н. М. Жабкина. Данный сценарий был опубликован в сборнике «Читаем, учимся, играем» (1998, № 5). Васичевская СБФ (Л. А. Шипицина) разработала родословную своего мужа с </w:t>
      </w:r>
      <w:r>
        <w:rPr>
          <w:sz w:val="28"/>
          <w:lang w:val="en-US"/>
        </w:rPr>
        <w:t>XVIII</w:t>
      </w:r>
      <w:r>
        <w:rPr>
          <w:sz w:val="28"/>
        </w:rPr>
        <w:t xml:space="preserve"> в., до 8-го колена.</w:t>
      </w:r>
    </w:p>
    <w:p>
      <w:pPr>
        <w:pStyle w:val="Normal"/>
        <w:ind w:firstLine="720"/>
        <w:jc w:val="both"/>
        <w:rPr>
          <w:sz w:val="28"/>
        </w:rPr>
      </w:pPr>
      <w:r>
        <w:rPr>
          <w:sz w:val="28"/>
        </w:rPr>
        <w:t>В культуре нашего района видное место принадлежит народным художественным промыслам и ремёслам и их пропаганда. Примером служит деятельность Лесниковской СБФ (Г. В. Быкова). Более 18 лет работает при библиотеке клуб «Хозяюшка» (по возрождению местных промыслов) и для детей «Сувенирная мастерская». Члены клуба «Хозяюшка» освоили такие промыслы, как плетение из бересты, кройка и шитьё, учились прясть, пимокатному мастерству, вязанию на спицах и крючком, кружевоплетению. А в 2003 г. для учащихся школы состоялась встреча с умельцами из клуба, которые рассказали о своём мастерстве. История кукарского кружева является любимой темой. Кружевницы разных поколений встретились на вечере «Мокинские кружевницы» (Мокинская СБФ, Э. А. Головина.), к 110-летию со дня рождения художника по кружеву А. А. Гужавиной состоялся вечер в ЦБ (ведущие Т. А. Кузьминых и С. П. Лоскутова). «Вернисажи вятской старины», «Кукарские промыслы», «Кукарское кружево», «Ярмарки радости» и другие мероприятия проходят в библиотеках системы.</w:t>
      </w:r>
    </w:p>
    <w:p>
      <w:pPr>
        <w:pStyle w:val="Normal"/>
        <w:ind w:firstLine="720"/>
        <w:jc w:val="both"/>
        <w:rPr>
          <w:sz w:val="28"/>
        </w:rPr>
      </w:pPr>
      <w:r>
        <w:rPr>
          <w:sz w:val="28"/>
        </w:rPr>
        <w:t>Возросший интерес населения к традициям, обычаям прошлого побуждает библиотекарей уделять все больше внимания выявлению и представлению традиционной народной культуры (фольклор, народный быт, ремесла и др.). Эта работа тесно связана с краеведческой деятельностью. Мероприятия чаще проходят в форме фольклорных праздников, посиделок. В библиотеках оформляются уголки и комнаты старины. При Колянурской СБФ (Т. А. Бахтина.) работает клуб «Истоки», где мероприятия проходят в форме старинных праздников и обычаев. В этом направлении надо отметить и работу Прозоровской (Н. Н. Юрлова) – «Вятские посиделки» (по книге В. Бердинских «Россия и русские»), Суводской (Л. В. Соковнина) – «Вятская частушка Г. М. Багина» – конференция по фольклору с вопросами: «Фольклор как средство воспитания», «Элементы фольклора» и практическая часть: частушки, танец, театрализованные сказки, элементы декоративной росписи, народные песни и песни нашей деревни. Воробьевской (О. И. Зевахина) – посиделки «Старый бабушкин сундук», Ильинской (О. Н. Комелина) – посиделки «Как бывало в старину», Васичевской (Л. А. Шипицина) – вечер «Узнай свой край – узнаешь мир, а мир узнаешь – себя познаешь».</w:t>
      </w:r>
    </w:p>
    <w:p>
      <w:pPr>
        <w:pStyle w:val="Normal"/>
        <w:ind w:firstLine="720"/>
        <w:jc w:val="both"/>
        <w:rPr>
          <w:sz w:val="28"/>
        </w:rPr>
      </w:pPr>
      <w:r>
        <w:rPr>
          <w:sz w:val="28"/>
        </w:rPr>
        <w:t xml:space="preserve">Библиотеки системы тесно работают и с темой литературного краеведения. Проходят праздники, литературные часы, вечера, посвящённые творчеству наших писателей и поэтов. В Лесниковской СБФ (Г. В. Быкова) состоялась встреча с бухгалтером колхоза Мирошиным «Лиричный бухгалтер», Мокинская (Э. А. Головина) разработала и провела час поэзии по творчеству В. А. Лалетиной, ЦБ – презентацию поэтического сборника «Зеленая улица», Инзиринская (О. В. Торощина) собрала материал о поэте С. Юрьеве, и редакция газеты «Вести Трехречья» сейчас готовит к выпуску сборник его стихов. Работа в этом направлении продолжается, и библиотекари находят новые и интересные формы для её проведения. Все библиотеки отметили 100-летие со дня рождения Н. А. Заболоцкого. В Литературной гостиной ЦБ провела литературно-музыкальную композицию «Я – человек, часть мира». </w:t>
      </w:r>
    </w:p>
    <w:p>
      <w:pPr>
        <w:pStyle w:val="Normal"/>
        <w:ind w:firstLine="720"/>
        <w:jc w:val="both"/>
        <w:rPr>
          <w:sz w:val="28"/>
        </w:rPr>
      </w:pPr>
      <w:r>
        <w:rPr>
          <w:sz w:val="28"/>
        </w:rPr>
        <w:t>Теме библиотечного краеведения в ЦБС были посвящены семинары и дан ряд методических рекомендаций: «Библиотеки и возрождение культуры села», «Практическое занятие по книге В. Бердинских «Занимательное краеведение», премьера библиографического сборника «Книга вятская для детей», «Как использовать в работе книги краеведческой тематики», «Диалог о прочитанном» по книге В. А. Макаровой «Лекарство от бедности», «Новые подходы в работе с краеведческой литературой», «Как работать со справочным аппаратом», «Краеведческая работа с детьми, работа с книгами серии «Народная библиотека» и др.</w:t>
      </w:r>
    </w:p>
    <w:p>
      <w:pPr>
        <w:pStyle w:val="Normal"/>
        <w:ind w:firstLine="720"/>
        <w:jc w:val="both"/>
        <w:rPr>
          <w:sz w:val="28"/>
        </w:rPr>
      </w:pPr>
      <w:r>
        <w:rPr>
          <w:sz w:val="28"/>
        </w:rPr>
        <w:t>В результате исследовательской работы Н. М Жабкиной были подготовлены следующие работы: «М. И. Изергин – организатор Советского района и г. Советска», «Общество должно заботиться о своих бедных» (Кукарская богадельня), «В. М. Молотов», «Земство и библиотеки».</w:t>
      </w:r>
    </w:p>
    <w:p>
      <w:pPr>
        <w:pStyle w:val="Normal"/>
        <w:ind w:firstLine="720"/>
        <w:jc w:val="both"/>
        <w:rPr>
          <w:sz w:val="28"/>
        </w:rPr>
      </w:pPr>
      <w:r>
        <w:rPr>
          <w:sz w:val="28"/>
        </w:rPr>
        <w:t>«А. А. Гужавина», «Л. А. Говоров», «Л. А. Полякова», «И. Ф. Пачищев – учёный, профессор, кандидат сельскохозяйственных наук» (Суводская СБФ, Л. В. Соковнина), «Развитие павленковского движения в Советском районе» (МБО, Т. А. Кузьминых) – по этим темам сектором краеведения подготовлены методические разработки. Проведены вечера «Загляните в семейный альбом», «Победили девушки войну», «Нить жизни» (по творчеству поэтессы Е. А. Дьяконовой), «В кругу друзей» (К 65-летию Л. А. Поляковой), «Художник. Политик. Композитор» (Н. Нолинский), «Кружевница» (К 110-летию мастера по кружеву А. А. Гужавиной), «Шли письма с фронта». Состоялись премьеры книг: «Кукарка – Советск. Время и судьбы», «Не переставай удивляться» Л. А. Полякова, «Невеликое наше село» Н. Гиреева, «Александр Лебедев – просветитель и краевед» В. С. Жаравина, литературно-музыкальная композиция к 100-летию Л. А. Говорова «Я сделал все, что смог», диалог с читателями по книге В. А. Макаровой «Лекарство от бедности», военно-патриотические чтения, Алабинские чтения.</w:t>
      </w:r>
    </w:p>
    <w:p>
      <w:pPr>
        <w:pStyle w:val="Normal"/>
        <w:ind w:firstLine="720"/>
        <w:jc w:val="both"/>
        <w:rPr>
          <w:sz w:val="28"/>
        </w:rPr>
      </w:pPr>
      <w:r>
        <w:rPr>
          <w:sz w:val="28"/>
        </w:rPr>
        <w:t xml:space="preserve">Самое большое достижение краеведческой работы в районе – это создание краеведческого объединения, которое возглавил В. С. Тихомиров. При его ходатайстве краеведческому музею присвоено имя его создателя А. С. Лебедева. </w:t>
      </w:r>
    </w:p>
    <w:p>
      <w:pPr>
        <w:pStyle w:val="Normal"/>
        <w:jc w:val="both"/>
        <w:rPr>
          <w:sz w:val="28"/>
        </w:rPr>
      </w:pPr>
      <w:r>
        <w:rPr>
          <w:sz w:val="28"/>
        </w:rPr>
      </w:r>
    </w:p>
    <w:p>
      <w:pPr>
        <w:pStyle w:val="Normal"/>
        <w:jc w:val="both"/>
        <w:rPr>
          <w:sz w:val="28"/>
        </w:rPr>
      </w:pPr>
      <w:r>
        <w:rPr>
          <w:sz w:val="28"/>
        </w:rPr>
      </w:r>
    </w:p>
    <w:p>
      <w:pPr>
        <w:pStyle w:val="TextBodyIndent"/>
        <w:ind w:left="0" w:hanging="0"/>
        <w:jc w:val="center"/>
        <w:rPr>
          <w:b/>
          <w:b/>
          <w:bCs/>
          <w:sz w:val="28"/>
        </w:rPr>
      </w:pPr>
      <w:r>
        <w:rPr>
          <w:b/>
          <w:bCs/>
          <w:sz w:val="28"/>
        </w:rPr>
        <w:t>КРАЕВЕДЕНИЕ – ОСНОВНОЕ НАПРАВЛЕНИЕ РАБОТЫ</w:t>
      </w:r>
    </w:p>
    <w:p>
      <w:pPr>
        <w:pStyle w:val="TextBodyIndent"/>
        <w:ind w:left="0" w:hanging="0"/>
        <w:jc w:val="center"/>
        <w:rPr>
          <w:sz w:val="28"/>
        </w:rPr>
      </w:pPr>
      <w:r>
        <w:rPr>
          <w:b/>
          <w:bCs/>
          <w:sz w:val="28"/>
        </w:rPr>
        <w:t>СЛОБОДСКОЙ ГОРОДСКОЙ БИБЛИОТЕКИ ИМ. А.С. ГРИНА</w:t>
      </w:r>
    </w:p>
    <w:p>
      <w:pPr>
        <w:pStyle w:val="Normal"/>
        <w:jc w:val="right"/>
        <w:rPr>
          <w:sz w:val="28"/>
        </w:rPr>
      </w:pPr>
      <w:r>
        <w:rPr>
          <w:sz w:val="28"/>
        </w:rPr>
        <w:t>С. Г. Перешеина</w:t>
      </w:r>
    </w:p>
    <w:p>
      <w:pPr>
        <w:pStyle w:val="Normal"/>
        <w:jc w:val="both"/>
        <w:rPr>
          <w:sz w:val="28"/>
        </w:rPr>
      </w:pPr>
      <w:r>
        <w:rPr>
          <w:sz w:val="28"/>
        </w:rPr>
      </w:r>
    </w:p>
    <w:p>
      <w:pPr>
        <w:pStyle w:val="Normal"/>
        <w:ind w:firstLine="4500"/>
        <w:jc w:val="both"/>
        <w:rPr>
          <w:i/>
          <w:i/>
          <w:iCs/>
          <w:sz w:val="22"/>
        </w:rPr>
      </w:pPr>
      <w:r>
        <w:rPr>
          <w:i/>
          <w:iCs/>
          <w:color w:val="000000"/>
          <w:sz w:val="22"/>
        </w:rPr>
        <w:t>Слободской есть город над рекою Вяткой,</w:t>
      </w:r>
    </w:p>
    <w:p>
      <w:pPr>
        <w:pStyle w:val="Normal"/>
        <w:ind w:firstLine="4500"/>
        <w:jc w:val="both"/>
        <w:rPr>
          <w:i/>
          <w:i/>
          <w:iCs/>
          <w:sz w:val="22"/>
        </w:rPr>
      </w:pPr>
      <w:r>
        <w:rPr>
          <w:i/>
          <w:iCs/>
          <w:color w:val="000000"/>
          <w:sz w:val="22"/>
        </w:rPr>
        <w:t>В нём увидеть можно в глубине рябин</w:t>
      </w:r>
    </w:p>
    <w:p>
      <w:pPr>
        <w:pStyle w:val="Normal"/>
        <w:ind w:firstLine="4500"/>
        <w:jc w:val="both"/>
        <w:rPr>
          <w:i/>
          <w:i/>
          <w:iCs/>
          <w:sz w:val="22"/>
        </w:rPr>
      </w:pPr>
      <w:r>
        <w:rPr>
          <w:i/>
          <w:iCs/>
          <w:color w:val="000000"/>
          <w:sz w:val="22"/>
        </w:rPr>
        <w:t>Неприметный флигель с лесенкою шаткой,</w:t>
      </w:r>
    </w:p>
    <w:p>
      <w:pPr>
        <w:pStyle w:val="Normal"/>
        <w:ind w:firstLine="4500"/>
        <w:jc w:val="both"/>
        <w:rPr>
          <w:i/>
          <w:i/>
          <w:iCs/>
          <w:sz w:val="22"/>
        </w:rPr>
      </w:pPr>
      <w:r>
        <w:rPr>
          <w:i/>
          <w:iCs/>
          <w:color w:val="000000"/>
          <w:sz w:val="22"/>
        </w:rPr>
        <w:t>В нём рождён писатель Александр Грин.</w:t>
      </w:r>
    </w:p>
    <w:p>
      <w:pPr>
        <w:pStyle w:val="Normal"/>
        <w:ind w:firstLine="4500"/>
        <w:jc w:val="both"/>
        <w:rPr>
          <w:i/>
          <w:i/>
          <w:iCs/>
          <w:sz w:val="22"/>
        </w:rPr>
      </w:pPr>
      <w:r>
        <w:rPr>
          <w:i/>
          <w:iCs/>
          <w:color w:val="000000"/>
          <w:sz w:val="22"/>
        </w:rPr>
        <w:t>В Слободском до неба древние соборы,</w:t>
      </w:r>
    </w:p>
    <w:p>
      <w:pPr>
        <w:pStyle w:val="Normal"/>
        <w:ind w:firstLine="4500"/>
        <w:jc w:val="both"/>
        <w:rPr>
          <w:i/>
          <w:i/>
          <w:iCs/>
          <w:sz w:val="22"/>
        </w:rPr>
      </w:pPr>
      <w:r>
        <w:rPr>
          <w:i/>
          <w:iCs/>
          <w:color w:val="000000"/>
          <w:sz w:val="22"/>
        </w:rPr>
        <w:t>Здесь певучий вятский слышен разговор,</w:t>
      </w:r>
    </w:p>
    <w:p>
      <w:pPr>
        <w:pStyle w:val="Normal"/>
        <w:ind w:firstLine="4500"/>
        <w:jc w:val="both"/>
        <w:rPr>
          <w:i/>
          <w:i/>
          <w:iCs/>
          <w:sz w:val="22"/>
        </w:rPr>
      </w:pPr>
      <w:r>
        <w:rPr>
          <w:i/>
          <w:iCs/>
          <w:color w:val="000000"/>
          <w:sz w:val="22"/>
        </w:rPr>
        <w:t>Здесь похож на Грея каждый встречный парень,</w:t>
      </w:r>
    </w:p>
    <w:p>
      <w:pPr>
        <w:pStyle w:val="Normal"/>
        <w:ind w:firstLine="4500"/>
        <w:jc w:val="both"/>
        <w:rPr>
          <w:sz w:val="28"/>
        </w:rPr>
      </w:pPr>
      <w:r>
        <w:rPr>
          <w:i/>
          <w:iCs/>
          <w:color w:val="000000"/>
          <w:sz w:val="22"/>
        </w:rPr>
        <w:t>На Ассоль</w:t>
      </w:r>
      <w:r>
        <w:rPr>
          <w:color w:val="000000"/>
          <w:sz w:val="22"/>
        </w:rPr>
        <w:t xml:space="preserve"> </w:t>
      </w:r>
      <w:r>
        <w:rPr>
          <w:i/>
          <w:iCs/>
          <w:color w:val="000000"/>
          <w:sz w:val="22"/>
        </w:rPr>
        <w:t>похожи все девчонки в нём.</w:t>
      </w:r>
    </w:p>
    <w:p>
      <w:pPr>
        <w:pStyle w:val="3"/>
        <w:rPr>
          <w:sz w:val="28"/>
        </w:rPr>
      </w:pPr>
      <w:r>
        <w:rPr>
          <w:sz w:val="28"/>
        </w:rPr>
        <w:t>Городом алых парусов, родиной Грина называют наш город, и, действительно, Слободской обладает каким-то удивительным поэтическим климатом, располагающим к творчеству. Достойными почитания и уважения предстают перед нами литераторы прошлого, такие, как баснописец и священнослужитель Гавриил Софрониевич Шутов, Иона Шестаков, «российский Гомер» Ермил Иванович Костров, поэт, чиновник, творивший под псевдонимом «Вятич» Михаил Степанович Мусерский, нравописатель нашего города Алексей Иванович Емичев и другие.</w:t>
      </w:r>
    </w:p>
    <w:p>
      <w:pPr>
        <w:pStyle w:val="Normal"/>
        <w:ind w:firstLine="709"/>
        <w:jc w:val="both"/>
        <w:rPr>
          <w:sz w:val="28"/>
        </w:rPr>
      </w:pPr>
      <w:r>
        <w:rPr>
          <w:color w:val="000000"/>
          <w:sz w:val="28"/>
        </w:rPr>
        <w:t>Краеведческая направленность имеет приоритетное значение в работе библиотеки. С 2001 г. библиотека работает по целевым творческим программам «Истоки» и «Память края».</w:t>
      </w:r>
    </w:p>
    <w:p>
      <w:pPr>
        <w:pStyle w:val="Normal"/>
        <w:ind w:firstLine="709"/>
        <w:jc w:val="both"/>
        <w:rPr>
          <w:sz w:val="28"/>
        </w:rPr>
      </w:pPr>
      <w:r>
        <w:rPr>
          <w:color w:val="000000"/>
          <w:sz w:val="28"/>
        </w:rPr>
        <w:t>Литературное краеведение – важный аспект краеведческой деятельности городской библиотеки им. А. Грина. Литературный клуб «Алый парус», действующий с 1974 г. (ныне «Библиофил»), является достойным преемником созданного в далёкие 30-е годы Слободского творческого объединения «Молодость». Тематика и формы работы клуба разнообразны: это и задушевные лирические вечера, посвящённые творчеству отдельных земляков из цикла «Забытые имена». Особо памятны вечера, рассказывающие о творчестве и судьбах поэтов Валентины Бернадской, Виталия Фофанова, Бориса Марьева.</w:t>
      </w:r>
    </w:p>
    <w:p>
      <w:pPr>
        <w:pStyle w:val="Normal"/>
        <w:ind w:firstLine="709"/>
        <w:jc w:val="both"/>
        <w:rPr>
          <w:sz w:val="28"/>
        </w:rPr>
      </w:pPr>
      <w:r>
        <w:rPr>
          <w:color w:val="000000"/>
          <w:sz w:val="28"/>
        </w:rPr>
        <w:t>Премьеры и презентации книг местных авторов также являются событием в культурной жизни города. С интересом были восприняты слобожанами премьеры книг поэта-краеведа А. В. Ревы «Тайнопись Вятских записок» и «Вятские колокола», которые представляют весьма необычную позицию автора на далёкую историю нашего города. Ценность этих книг увеличивается уникальными документальными материалами и фотографиями, впервые увидевшими свет.</w:t>
      </w:r>
    </w:p>
    <w:p>
      <w:pPr>
        <w:pStyle w:val="Normal"/>
        <w:ind w:firstLine="709"/>
        <w:jc w:val="both"/>
        <w:rPr>
          <w:sz w:val="28"/>
        </w:rPr>
      </w:pPr>
      <w:r>
        <w:rPr>
          <w:color w:val="000000"/>
          <w:sz w:val="28"/>
        </w:rPr>
        <w:t>Запомнились встречи с Николаем Пересторониным, Алексеем Смоленцевым, удачной иллюстрацией к творчеству которых была инсценировка их произведений, представленная театральной студией, созданной при библиотеке.</w:t>
      </w:r>
    </w:p>
    <w:p>
      <w:pPr>
        <w:pStyle w:val="Normal"/>
        <w:ind w:firstLine="709"/>
        <w:jc w:val="both"/>
        <w:rPr>
          <w:sz w:val="28"/>
        </w:rPr>
      </w:pPr>
      <w:r>
        <w:rPr>
          <w:color w:val="000000"/>
          <w:sz w:val="28"/>
        </w:rPr>
        <w:t>Следующий 2005 г. богат юбилейными датами. Для нашего города – это празднование 500-летнего юбилея г. Слободского и 130-летие со дня основания городской муниципальной библиотеки им. А. Грина, а также 125-летие А.С. Грина, имя которого с 1967 г. носит наша библиотека.</w:t>
      </w:r>
    </w:p>
    <w:p>
      <w:pPr>
        <w:pStyle w:val="Normal"/>
        <w:ind w:firstLine="709"/>
        <w:jc w:val="both"/>
        <w:rPr>
          <w:sz w:val="28"/>
        </w:rPr>
      </w:pPr>
      <w:r>
        <w:rPr>
          <w:color w:val="000000"/>
          <w:sz w:val="28"/>
        </w:rPr>
        <w:t xml:space="preserve">Библиотека ведёт научно-исследовательскую работу по изучению и пропаганде творчества А. С. Грина, в плане библиотеки создание литературной гриновской гостиной. При библиотеке в юбилейном 2005 г. будут проходить </w:t>
      </w:r>
      <w:r>
        <w:rPr>
          <w:color w:val="000000"/>
          <w:sz w:val="28"/>
          <w:lang w:val="en-US"/>
        </w:rPr>
        <w:t>IV</w:t>
      </w:r>
      <w:r>
        <w:rPr>
          <w:color w:val="000000"/>
          <w:sz w:val="28"/>
        </w:rPr>
        <w:t xml:space="preserve"> областные Гриновские чтения, принять участие в которых мы приглашаем всех желающих.</w:t>
      </w:r>
    </w:p>
    <w:p>
      <w:pPr>
        <w:pStyle w:val="Normal"/>
        <w:ind w:firstLine="709"/>
        <w:jc w:val="both"/>
        <w:rPr>
          <w:sz w:val="28"/>
        </w:rPr>
      </w:pPr>
      <w:r>
        <w:rPr>
          <w:color w:val="000000"/>
          <w:sz w:val="28"/>
        </w:rPr>
        <w:t xml:space="preserve">В 2000 г. в ознаменование 120-летия со дня рождения писателя-романтика, уроженца г. Слободского А. С. Грина Союз писателей России, мэрии г. Кирова (Вятки) и Слободского, стремясь поддержать отечественную литературу и искусство, утвердили ежегодную литературную премию имени Александра Грина. Её лауреатами стали: писатель Альберт Лиханов, Вячеслав Крапивин, Ирина Токмакова, Владимир Ганичев, Вильям Козлов, встречи с которыми состоялись в библиотеке. </w:t>
      </w:r>
    </w:p>
    <w:p>
      <w:pPr>
        <w:pStyle w:val="Normal"/>
        <w:ind w:firstLine="709"/>
        <w:jc w:val="both"/>
        <w:rPr>
          <w:sz w:val="28"/>
        </w:rPr>
      </w:pPr>
      <w:r>
        <w:rPr>
          <w:color w:val="000000"/>
          <w:sz w:val="28"/>
        </w:rPr>
        <w:t xml:space="preserve">Наш город издавна славился знаменитыми купеческими династиями Александровых, Громозовых и др. Но один из самых знаменитых земляков, известных не только на Вятке, но и по всей России,– это купец Ксенофонт Алексеевич Анфилатов. И следующий год – это год 195-летнего юбилея со дня основания К. А. Анфилатовым первого в России общественного банка. В январе 2001 г. проходили </w:t>
      </w:r>
      <w:r>
        <w:rPr>
          <w:color w:val="000000"/>
          <w:sz w:val="28"/>
          <w:lang w:val="en-US"/>
        </w:rPr>
        <w:t>I</w:t>
      </w:r>
      <w:r>
        <w:rPr>
          <w:color w:val="000000"/>
          <w:sz w:val="28"/>
        </w:rPr>
        <w:t xml:space="preserve"> областные Анфилатовские чтения, посвященные 240-летию со дня рождения знаменитого земляка. Общественный резонанс, вызванный мероприятием, огромный интерес к личности этого человека, его полезным для города проектам и идеям, побудил желание более основательно продолжить сбор материалов по данной теме.</w:t>
      </w:r>
    </w:p>
    <w:p>
      <w:pPr>
        <w:pStyle w:val="Normal"/>
        <w:ind w:firstLine="709"/>
        <w:jc w:val="both"/>
        <w:rPr>
          <w:sz w:val="28"/>
        </w:rPr>
      </w:pPr>
      <w:r>
        <w:rPr>
          <w:color w:val="000000"/>
          <w:sz w:val="28"/>
        </w:rPr>
        <w:t xml:space="preserve">В 2003 г. при городской муниципальной библиотеке имени А. Грина проходили </w:t>
      </w:r>
      <w:r>
        <w:rPr>
          <w:color w:val="000000"/>
          <w:sz w:val="28"/>
          <w:lang w:val="en-US"/>
        </w:rPr>
        <w:t>II</w:t>
      </w:r>
      <w:r>
        <w:rPr>
          <w:color w:val="000000"/>
          <w:sz w:val="28"/>
        </w:rPr>
        <w:t xml:space="preserve"> Анфилатовские чтения, получившие статус областных. По материалам выступлений участников чтений готовится издание сборника </w:t>
      </w:r>
      <w:r>
        <w:rPr>
          <w:color w:val="000000"/>
          <w:sz w:val="28"/>
          <w:lang w:val="en-US"/>
        </w:rPr>
        <w:t>II</w:t>
      </w:r>
      <w:r>
        <w:rPr>
          <w:color w:val="000000"/>
          <w:sz w:val="28"/>
        </w:rPr>
        <w:t xml:space="preserve"> Анфилатовских чтений и в перспективе коллектив библиотеки надеется, что по значимости поднимаемых проблем и количеству участников они станут общероссийскими. </w:t>
      </w:r>
    </w:p>
    <w:p>
      <w:pPr>
        <w:pStyle w:val="Normal"/>
        <w:ind w:firstLine="709"/>
        <w:jc w:val="both"/>
        <w:rPr>
          <w:sz w:val="28"/>
        </w:rPr>
      </w:pPr>
      <w:r>
        <w:rPr>
          <w:color w:val="000000"/>
          <w:sz w:val="28"/>
        </w:rPr>
        <w:t>Особый интерес у читателей вызвал цикл мероприятий «Из истории купеческих родов». Одно из заседаний клуба «Библиофил» было посвящено знаменитому роду купцов Александровых, известных своей благотворительной деятельностью. Прежде чем построить знаменитый на  всю Россию спиртоводочный завод, основатель династии слободских виноделов воздвиг великолепный Свято-Духовской храм.</w:t>
      </w:r>
    </w:p>
    <w:p>
      <w:pPr>
        <w:pStyle w:val="Normal"/>
        <w:ind w:firstLine="709"/>
        <w:jc w:val="both"/>
        <w:rPr>
          <w:sz w:val="28"/>
        </w:rPr>
      </w:pPr>
      <w:r>
        <w:rPr>
          <w:color w:val="000000"/>
          <w:sz w:val="28"/>
        </w:rPr>
        <w:t>Уже традиционно при библиотеке сложился круг друзей-краеведов. Продолжается творческое сотрудничество с МВЦ, общая работа сдружила и сплотила любителей истории и старины.</w:t>
      </w:r>
    </w:p>
    <w:p>
      <w:pPr>
        <w:pStyle w:val="Normal"/>
        <w:ind w:firstLine="709"/>
        <w:jc w:val="both"/>
        <w:rPr>
          <w:sz w:val="28"/>
        </w:rPr>
      </w:pPr>
      <w:r>
        <w:rPr>
          <w:color w:val="000000"/>
          <w:sz w:val="28"/>
        </w:rPr>
        <w:t>Готовясь к юбилею города, библиотека проводит цикл мероприятий по самым востребованным темам: «История моей улицы»; «Город в лицах, фактах, событиях», «Моя родословная» и др.</w:t>
      </w:r>
      <w:r>
        <w:rPr>
          <w:i/>
          <w:iCs/>
          <w:color w:val="000000"/>
          <w:sz w:val="28"/>
        </w:rPr>
        <w:t>'</w:t>
      </w:r>
    </w:p>
    <w:p>
      <w:pPr>
        <w:pStyle w:val="Normal"/>
        <w:ind w:firstLine="709"/>
        <w:jc w:val="both"/>
        <w:rPr>
          <w:sz w:val="28"/>
        </w:rPr>
      </w:pPr>
      <w:r>
        <w:rPr>
          <w:color w:val="000000"/>
          <w:sz w:val="28"/>
        </w:rPr>
        <w:t>2005 г. – год 60-летия Великой Победы. Приобщение к героическим и трудовым подвигам наших земляков – яркий, убедительный пример воспитания патриотических чувств у молодёжи. Ратные подвиги слобожан – достойная страница в летописи Великой Отечественной. Среди слобожан – 7 Героев Советского Союза, 3 полных кавалера ордена Славы, участники военных действий в Афганистане, Чечне. Памяти героя-земляка, знаменосца Григория Петровича Булатова, был посвящён вечер «Озарённый флагом». Первыми привлекли внимание к его трагической судьбе местные краеведы, потом появились публикации в районной и центральной прессе. На областном телевидении был снят фильм «Солдат и маршал», создан военно-патриотический фонд им. Г. Булатова, одна из улиц г. Слободского носит его имя.</w:t>
      </w:r>
    </w:p>
    <w:p>
      <w:pPr>
        <w:pStyle w:val="Normal"/>
        <w:ind w:firstLine="709"/>
        <w:jc w:val="both"/>
        <w:rPr>
          <w:sz w:val="28"/>
        </w:rPr>
      </w:pPr>
      <w:r>
        <w:rPr>
          <w:color w:val="000000"/>
          <w:sz w:val="28"/>
        </w:rPr>
        <w:t>В текущем году была продолжена работа по военно-патриотическому воспитанию. С особым вниманием была прослушана учащимися общеобразовательных школ и педколледжа литературно-музыкальная композиция «Песни, защищавшие войну». Звучание песен военных лет, героический пафос подвига народа, не оставил слушателей равнодушными.</w:t>
      </w:r>
    </w:p>
    <w:p>
      <w:pPr>
        <w:pStyle w:val="Normal"/>
        <w:ind w:firstLine="709"/>
        <w:jc w:val="both"/>
        <w:rPr>
          <w:sz w:val="28"/>
        </w:rPr>
      </w:pPr>
      <w:r>
        <w:rPr>
          <w:color w:val="000000"/>
          <w:sz w:val="28"/>
        </w:rPr>
        <w:t>О буднях солдатской жизни и своём взгляде на войну рассказывает книга земляка К. Касимова «Я был обычным солдатом», презентацию которой организовала городская библиотека им. А. Грина. Волнующей была встреча родственников К. Касимова с земляками, их воспоминания о минувшем, о годах молодости, которые прошли в г. Слободском.</w:t>
      </w:r>
    </w:p>
    <w:p>
      <w:pPr>
        <w:pStyle w:val="Normal"/>
        <w:ind w:firstLine="709"/>
        <w:jc w:val="both"/>
        <w:rPr>
          <w:sz w:val="28"/>
        </w:rPr>
      </w:pPr>
      <w:r>
        <w:rPr>
          <w:color w:val="000000"/>
          <w:sz w:val="28"/>
        </w:rPr>
        <w:t>В дальнейшем мы планируем продолжать тему ратных и трудовых подвигов земляков, организовывая выставки, вечера памяти, уроки мужества.</w:t>
      </w:r>
    </w:p>
    <w:p>
      <w:pPr>
        <w:pStyle w:val="Normal"/>
        <w:ind w:firstLine="709"/>
        <w:jc w:val="both"/>
        <w:rPr>
          <w:sz w:val="28"/>
        </w:rPr>
      </w:pPr>
      <w:r>
        <w:rPr>
          <w:color w:val="000000"/>
          <w:sz w:val="28"/>
        </w:rPr>
        <w:t>В перспективе – обсуждение книги нашего земляка-слобожанина Юрия Ивановича Катаева «И вновь испытываю боль...» Это книга о поколении военных лет, испытавшем всю горечь войны и оказавшемся за бортом сегодняшней жизни.</w:t>
      </w:r>
    </w:p>
    <w:p>
      <w:pPr>
        <w:pStyle w:val="Normal"/>
        <w:ind w:firstLine="709"/>
        <w:jc w:val="both"/>
        <w:rPr>
          <w:sz w:val="28"/>
        </w:rPr>
      </w:pPr>
      <w:r>
        <w:rPr>
          <w:color w:val="000000"/>
          <w:sz w:val="28"/>
        </w:rPr>
        <w:t>Особо большую ценность представляют страницы, рассказывающие о г. Слободском довоенной и военной поры, они будут дороги слобожанам, ровесникам автора, и познавательны для молодого поколения. В цикл мероприятий, посвященных Великой Отечественной войне, вошли литературно-музыкальная встреча «Что так сердце растревожено», вечер воспоминаний «Возвращаясь к памяти войны» (о солдатских вдовах), урок мужества «По страницам подвига слобожан», вечер-портрет «Война в судьбе поэта» (о творчестве земляка А. А. Елькина), лекция «Полководцы-земляки» (И. С. Конев, К. А. Вершинин, Л. А. Говоров).</w:t>
      </w:r>
    </w:p>
    <w:p>
      <w:pPr>
        <w:pStyle w:val="Normal"/>
        <w:ind w:firstLine="709"/>
        <w:jc w:val="both"/>
        <w:rPr>
          <w:sz w:val="28"/>
        </w:rPr>
      </w:pPr>
      <w:r>
        <w:rPr>
          <w:color w:val="000000"/>
          <w:sz w:val="28"/>
        </w:rPr>
        <w:t xml:space="preserve">По-прежнему до конца неисследованной остаётся духовная жизнь нашего города в </w:t>
      </w:r>
      <w:r>
        <w:rPr>
          <w:color w:val="000000"/>
          <w:sz w:val="28"/>
          <w:lang w:val="en-US"/>
        </w:rPr>
        <w:t>XIX</w:t>
      </w:r>
      <w:r>
        <w:rPr>
          <w:color w:val="000000"/>
          <w:sz w:val="28"/>
        </w:rPr>
        <w:t>–</w:t>
      </w:r>
      <w:r>
        <w:rPr>
          <w:color w:val="000000"/>
          <w:sz w:val="28"/>
          <w:lang w:val="en-US"/>
        </w:rPr>
        <w:t>XX</w:t>
      </w:r>
      <w:r>
        <w:rPr>
          <w:color w:val="000000"/>
          <w:sz w:val="28"/>
        </w:rPr>
        <w:t xml:space="preserve"> вв. Скупые церковные и исторические архивы не позволяют проследить истинную картину жизни местной епархии. Но постепенно, благодаря усилиям краеведов, историков, библиотекарей, по рассказам ещё живых очевидцев из маленьких кусочков складывается мозаика церковной истории: трагические судьбы священнослужителей и их семей, порушенные церкви, часовни и храмы предстают перед исследователями.</w:t>
      </w:r>
    </w:p>
    <w:p>
      <w:pPr>
        <w:pStyle w:val="Normal"/>
        <w:ind w:firstLine="709"/>
        <w:jc w:val="both"/>
        <w:rPr>
          <w:sz w:val="28"/>
        </w:rPr>
      </w:pPr>
      <w:r>
        <w:rPr>
          <w:color w:val="000000"/>
          <w:sz w:val="28"/>
        </w:rPr>
        <w:t>С 1991 г. библиотека проводит работу по духовно-нравственному возрождению, с 1992 г. при библиотеке священнослужителями проводятся православные беседы. С нынешнего года стала работать воскресная школа для взрослых и детей. Фонд православной и святоотеческой литературы насчитывает более 6 тыс. экз.</w:t>
      </w:r>
    </w:p>
    <w:p>
      <w:pPr>
        <w:pStyle w:val="Normal"/>
        <w:ind w:firstLine="709"/>
        <w:jc w:val="both"/>
        <w:rPr>
          <w:sz w:val="28"/>
        </w:rPr>
      </w:pPr>
      <w:r>
        <w:rPr>
          <w:color w:val="000000"/>
          <w:sz w:val="28"/>
        </w:rPr>
        <w:t>Мероприятия в рамках общеобразовательной программы «Истоки» знакомят с богатой духовной жизнью нашего города, святынями края и православными традициями. Настоящей святыней нашего города является чудотворная икона Божией Матери «В скорбях и печалях утешение». Ей было посвящено мероприятие – час духовной культуры «Афонская святыня на Слободской земле». О духовных традициях рассказали мероприятия: «Ход, длиною в столетия» (Великорецкий крестный ход), «Прошлое и настоящее Борисоглебовского крестного хода», «Пять веков в лицах и ликах» (премьера книги Г. А. Моховой «Вятские иконописцы»). Вызвала живой интерес тема «Подвижники веры и благочестия», куда вошли лекции-обзоры «Игуменья Пульхерия – настоятельница Христорождественского монастыря», «Филейские старцы». Мероприятие из этого цикла, посвящённое настоятелю Екатерининского храма о. Александру Свешникову, нашло отклик у всех: и у священнослужителей, и у прихожан храма, историков, учащихся воскресной и общеобразовательных школ. Судьба добропорядочного гражданина и заботливого пастыря открылась во всем её величии и драматизме. От потомков славного и многочисленного рода Свешниковых, проживающих во многих городах России (Москве, Санкт-Петербурге, Киеве и др.) поступили отклики, новые материалы, а в Интернете появился сайт, посвящённый о. Александру. Многие из вновь обретённых материалов о слободских священнослужителях вошли в продолжающийся труд священника А. Сухих «Вспомним всех поименно».</w:t>
      </w:r>
    </w:p>
    <w:p>
      <w:pPr>
        <w:pStyle w:val="Normal"/>
        <w:ind w:firstLine="709"/>
        <w:jc w:val="both"/>
        <w:rPr>
          <w:sz w:val="28"/>
        </w:rPr>
      </w:pPr>
      <w:r>
        <w:rPr>
          <w:color w:val="000000"/>
          <w:sz w:val="28"/>
        </w:rPr>
        <w:t>500-летняя история нашего города – это прежде всего история судеб и деяний горожан, создающих эту историю. И одна из страничек в этой летописи – страница, посвященная городской муниципальной библиотеке им. А. Грина, которая в год юбилея города празднует и свой юбилей. Сменилось несколько поколений библиотекарей, но мы всегда помним имена первых из них: Елену Федотовну Белянко, стоявшего у истоков библиотечного и музейного дела писателя В. В. Лебедева, старейших библиотекарей – Раису Александровну Гагину, Веру Валерьяновну Ананьину и многих других.</w:t>
      </w:r>
    </w:p>
    <w:p>
      <w:pPr>
        <w:pStyle w:val="Normal"/>
        <w:ind w:firstLine="709"/>
        <w:jc w:val="both"/>
        <w:rPr>
          <w:color w:val="000000"/>
          <w:sz w:val="28"/>
        </w:rPr>
      </w:pPr>
      <w:r>
        <w:rPr>
          <w:color w:val="000000"/>
          <w:sz w:val="28"/>
        </w:rPr>
        <w:t>В библиотеке создаётся альбом «История библиотеки в лицах», а продолжаем историю мы своим трудом, служением книге и читателю. Мы благодарны писателю-краеведу А. В. Реве за интересную исследовательскую работу по составлению истории городской библиотеки, отраженную в книге «Тайнопись Вятских записок». Одну из глав автор посвятил целым династиям читателей библиотеки, проследил их судьбы, собрал уникальный фото- и документальный материал.</w:t>
      </w:r>
    </w:p>
    <w:p>
      <w:pPr>
        <w:pStyle w:val="Normal"/>
        <w:ind w:firstLine="709"/>
        <w:jc w:val="both"/>
        <w:rPr>
          <w:sz w:val="28"/>
        </w:rPr>
      </w:pPr>
      <w:r>
        <w:rPr>
          <w:color w:val="000000"/>
          <w:sz w:val="28"/>
        </w:rPr>
        <w:t>Творческая работа по целевой программе «Память края» показала всё возрастающий интерес слобожан к краеведческой тематике. Некоторые читатели проявили желание к составлению своей родословной, более активно стали участвовать в ежегодных научно-практических конференциях «Слободской и слобожане», областных Анфилатовских и Гриновских чтениях. Особенно отраден тот факт, что учащаяся молодежь проявляет всё больший интерес к изучению истории своего города.</w:t>
      </w:r>
    </w:p>
    <w:p>
      <w:pPr>
        <w:pStyle w:val="Normal"/>
        <w:ind w:firstLine="709"/>
        <w:jc w:val="both"/>
        <w:rPr>
          <w:sz w:val="28"/>
        </w:rPr>
      </w:pPr>
      <w:r>
        <w:rPr>
          <w:color w:val="000000"/>
          <w:sz w:val="28"/>
        </w:rPr>
        <w:t>Проанализировав свою работу, сделав соответствующие выводы, считаем, что последовательная исследовательская краеведческая деятельность, осуществляемая совместными усилиями работников библиотеки, краеведов, историков способствует сохранению исторической памяти о своей малой родине, её обычаях, вековых обрядах и традициях – о всём том прошлом, без которого не может быть настоящего и будущего.</w:t>
      </w:r>
    </w:p>
    <w:p>
      <w:pPr>
        <w:pStyle w:val="Normal"/>
        <w:jc w:val="both"/>
        <w:rPr>
          <w:sz w:val="28"/>
          <w:lang w:val="en-US"/>
        </w:rPr>
      </w:pPr>
      <w:r>
        <w:rPr>
          <w:sz w:val="28"/>
          <w:lang w:val="en-US"/>
        </w:rPr>
      </w:r>
    </w:p>
    <w:p>
      <w:pPr>
        <w:pStyle w:val="TextBodyIndent"/>
        <w:ind w:left="0" w:hanging="0"/>
        <w:jc w:val="center"/>
        <w:rPr>
          <w:b/>
          <w:b/>
          <w:bCs/>
          <w:sz w:val="28"/>
        </w:rPr>
      </w:pPr>
      <w:r>
        <w:rPr>
          <w:b/>
          <w:bCs/>
          <w:sz w:val="28"/>
        </w:rPr>
        <w:t xml:space="preserve">СОВРЕМЕННЫЕ ТЕНДЕНЦИИ РАЗВИТИЯ </w:t>
      </w:r>
    </w:p>
    <w:p>
      <w:pPr>
        <w:pStyle w:val="TextBodyIndent"/>
        <w:ind w:left="0" w:hanging="0"/>
        <w:jc w:val="center"/>
        <w:rPr>
          <w:b/>
          <w:b/>
          <w:bCs/>
          <w:sz w:val="28"/>
        </w:rPr>
      </w:pPr>
      <w:r>
        <w:rPr>
          <w:b/>
          <w:bCs/>
          <w:sz w:val="28"/>
        </w:rPr>
        <w:t>БИБЛИОТЕЧНОГО КРАЕВЕДЕНИЯ В ФОРМАТЕ ПРОВИНЦИАЛЬНОГО ГОРОДА УРЖУМА</w:t>
      </w:r>
    </w:p>
    <w:p>
      <w:pPr>
        <w:pStyle w:val="Normal"/>
        <w:jc w:val="right"/>
        <w:rPr>
          <w:sz w:val="28"/>
        </w:rPr>
      </w:pPr>
      <w:r>
        <w:rPr>
          <w:sz w:val="28"/>
        </w:rPr>
        <w:t>Л. Б. Ручникова</w:t>
      </w:r>
    </w:p>
    <w:p>
      <w:pPr>
        <w:pStyle w:val="Normal"/>
        <w:jc w:val="both"/>
        <w:rPr>
          <w:sz w:val="28"/>
        </w:rPr>
      </w:pPr>
      <w:r>
        <w:rPr>
          <w:sz w:val="28"/>
        </w:rPr>
      </w:r>
    </w:p>
    <w:p>
      <w:pPr>
        <w:pStyle w:val="TextBodyIndent"/>
        <w:ind w:left="0" w:firstLine="720"/>
        <w:rPr/>
      </w:pPr>
      <w:r>
        <w:rPr>
          <w:sz w:val="28"/>
        </w:rPr>
        <w:t xml:space="preserve">Уржумский район, один из крупнейших на юге Кировской области (проживает 33959 чел. по данным переписи 2002 г.), расположен на древнейшей земле финно-угров, история которой уходит в глубину веков. В своих современных границах район является всего лишь частью обширной территории бывшего Уржумского уезда, занимавшего площадь в 1014 кв. вёрст. Биография нашего района насыщена интересными событиями, фактами, именами. </w:t>
      </w:r>
    </w:p>
    <w:p>
      <w:pPr>
        <w:pStyle w:val="Normal"/>
        <w:ind w:firstLine="720"/>
        <w:jc w:val="both"/>
        <w:rPr/>
      </w:pPr>
      <w:r>
        <w:rPr>
          <w:sz w:val="28"/>
          <w:szCs w:val="28"/>
        </w:rPr>
        <w:t>Исторические нити связывают уржумскую землю с именами классиков русской культуры: А.С. Пушкина, Л.Н. Толстого, М.Е. Салтыкова-Щедрина, С.Т. Аксакова, П.И. Чайковского, Ф.И. Шаляпина, А.М. Горького, А.Т. Твардовского. Природа родных мест и воспоминания детства наложили глубокий отпечаток на судьбы известных уржумцев: художника В.М. Васнецова, поэта Н.А. Заболоцкого, государственного деятеля С.М. Кирова.</w:t>
      </w:r>
    </w:p>
    <w:p>
      <w:pPr>
        <w:pStyle w:val="Normal"/>
        <w:ind w:firstLine="720"/>
        <w:jc w:val="both"/>
        <w:rPr/>
      </w:pPr>
      <w:r>
        <w:rPr>
          <w:sz w:val="28"/>
          <w:szCs w:val="28"/>
        </w:rPr>
        <w:t>Районному центру – г. Уржуму – исполнилось 420 лет. На сегодняшний день он известен также своим основным градообразующим предприятием – знаменитым Уржумским спирто-водочным заводом (далее – СВЗ), завоевавшим (помимо ста медалей) высшую общественную премию России – «Российский национальный Олимп». СВЗ – спонсор многих культурных инициатив и начинаний, зарождающихся в районе.</w:t>
      </w:r>
    </w:p>
    <w:p>
      <w:pPr>
        <w:pStyle w:val="Normal"/>
        <w:ind w:firstLine="720"/>
        <w:jc w:val="both"/>
        <w:rPr/>
      </w:pPr>
      <w:r>
        <w:rPr>
          <w:sz w:val="28"/>
          <w:szCs w:val="28"/>
        </w:rPr>
        <w:t>Чем ещё известен Уржумский район, так это своими краеведческими традициями. Это та культурная среда, на которой поднялась целая плеяда исследователей Вятского края, а ныне развивается краеведческая деятельность библиотек – в условиях современной информационной ситуации, в сочетании традиционных форм работы и поиска творческих инноваций.</w:t>
      </w:r>
    </w:p>
    <w:p>
      <w:pPr>
        <w:pStyle w:val="Normal"/>
        <w:ind w:firstLine="720"/>
        <w:jc w:val="both"/>
        <w:rPr/>
      </w:pPr>
      <w:r>
        <w:rPr>
          <w:sz w:val="28"/>
          <w:szCs w:val="28"/>
        </w:rPr>
        <w:t>За минувшие десятилетия Уржумской ЦБС накоплен богатый опыт краеведческой работы. Жизнь не стоит на месте, подсказывая нам новые, более гибкие и востребованные формы деятельности. Хотелось бы остановиться на участии библиотек в общественном краеведческом движении, сотрудничестве с органами местного самоуправления и организациями в реализации целевых программ, издательской деятельности центральной библиотеки.</w:t>
      </w:r>
    </w:p>
    <w:p>
      <w:pPr>
        <w:pStyle w:val="Normal"/>
        <w:ind w:firstLine="720"/>
        <w:jc w:val="both"/>
        <w:rPr/>
      </w:pPr>
      <w:r>
        <w:rPr>
          <w:sz w:val="28"/>
          <w:szCs w:val="28"/>
        </w:rPr>
        <w:t>В ноябре 2002 г. состоялось учредительное собрание Уржумского районного объединения (общества) краеведов (далее – УРОК) и выборы координационного совета. Председателем Совета избран известный уржумский краевед Владимир Алексеевич Ветлужских. Его рабочий кабинет заведующего организационным отделом Уржумской районной администрации стал штаб-квартирой объединения. Осуществлением референтских функций занимается центральная библиотека.</w:t>
      </w:r>
    </w:p>
    <w:p>
      <w:pPr>
        <w:pStyle w:val="Normal"/>
        <w:ind w:firstLine="720"/>
        <w:jc w:val="both"/>
        <w:rPr/>
      </w:pPr>
      <w:r>
        <w:rPr>
          <w:sz w:val="28"/>
          <w:szCs w:val="28"/>
        </w:rPr>
        <w:t>Кого же объединил УРОК? Работников музеев, архива и библиотек, педагогов и воспитанников Уржумского Центра дополнительного образования, представителей СМИ и духовенства, энтузиастов-любителей истории родного края. Каждый из 20 участников ведёт самостоятельное исследование по определенной теме (или темам). Благодаря объединенным усилиям краеведов и всесторонней поддержке муниципальной власти в Уржуме были организованы: краеведческие чтения «Преемственность традиций» (к 90-летию со дня рождения Н. Б. Пентиной, краеведа, почётного гражданина г. Уржума (март 2003 г.); Первые духовные чтения «Уржум православный» (май 2004 г.); Региональная конференция по проблемам старообрядчества (май 2004 г.), на которую съехались представители различных течений.</w:t>
      </w:r>
    </w:p>
    <w:p>
      <w:pPr>
        <w:pStyle w:val="Normal"/>
        <w:ind w:firstLine="720"/>
        <w:jc w:val="both"/>
        <w:rPr/>
      </w:pPr>
      <w:r>
        <w:rPr>
          <w:sz w:val="28"/>
          <w:szCs w:val="28"/>
        </w:rPr>
        <w:t>Совместно готовятся тематические страницы для районной газеты «Кировская искра»: к районным литературным праздникам и Дням города, к юбилеям писателей и поэтов – земляков; календари знаменательных и памятных дат по Уржумскому району.</w:t>
      </w:r>
    </w:p>
    <w:p>
      <w:pPr>
        <w:pStyle w:val="Normal"/>
        <w:ind w:firstLine="720"/>
        <w:jc w:val="both"/>
        <w:rPr/>
      </w:pPr>
      <w:r>
        <w:rPr>
          <w:sz w:val="28"/>
          <w:szCs w:val="28"/>
        </w:rPr>
        <w:t>Среди ожидаемых результатов – выход очередного 11 выпуска краеведческого альманаха «Уржумская старина» (издатель В. А. Ветлужских), сборника «Трудов» участников объединения, создание видеофильмов к 60-летию Победы «Уржумцы в Великой Отечественной войне», «Война в моей судьбе». Для библиотек деятельность в составе районного краеведческого объединения интересна и полезна в плане совершенствования собственных знаний и формирования имиджа библиотеки.</w:t>
      </w:r>
    </w:p>
    <w:p>
      <w:pPr>
        <w:pStyle w:val="Normal"/>
        <w:ind w:firstLine="720"/>
        <w:jc w:val="both"/>
        <w:rPr/>
      </w:pPr>
      <w:r>
        <w:rPr>
          <w:sz w:val="28"/>
          <w:szCs w:val="28"/>
        </w:rPr>
        <w:t>В Уржумском районе разработано 14 целевых программ. ЦБС, сотрудничая с органами местного самоуправления, помогает в их реализации, оказывая возможную информационную поддержку. Некоторые программы требуют активного привлечения краеведческих ресурсов библиотек.</w:t>
      </w:r>
    </w:p>
    <w:p>
      <w:pPr>
        <w:pStyle w:val="Normal"/>
        <w:ind w:firstLine="720"/>
        <w:jc w:val="both"/>
        <w:rPr/>
      </w:pPr>
      <w:r>
        <w:rPr>
          <w:sz w:val="28"/>
          <w:szCs w:val="28"/>
        </w:rPr>
        <w:t>Районная «</w:t>
      </w:r>
      <w:r>
        <w:rPr>
          <w:b/>
          <w:sz w:val="28"/>
          <w:szCs w:val="28"/>
        </w:rPr>
        <w:t>Программа действий по сохранению и развитию культуры и языка марийского народа</w:t>
      </w:r>
      <w:r>
        <w:rPr>
          <w:sz w:val="28"/>
          <w:szCs w:val="28"/>
        </w:rPr>
        <w:t>» принята в 2001 г. и рассчитана на 5 лет.</w:t>
      </w:r>
    </w:p>
    <w:p>
      <w:pPr>
        <w:pStyle w:val="Normal"/>
        <w:ind w:firstLine="720"/>
        <w:jc w:val="both"/>
        <w:rPr/>
      </w:pPr>
      <w:r>
        <w:rPr>
          <w:sz w:val="28"/>
          <w:szCs w:val="28"/>
        </w:rPr>
        <w:t>Из 45 тыс. мари, проживающих в Кировской области, 8 тыс. – жители Уржумского района. В рамках программы в районе многое делается для сохранения национальных традиций, для расширения контактов с марийским населением других районов, с Республикой Марий Эл в области образования, культуры, общественного движения. В марте 2004 г. в Уржуме прошла конференция народа мари, на которой был обобщён многогранный опыт по выполнению данной программы. Была отмечена и деятельность библиотек по сохранению и развитию самобытной культуры мари, подчеркивалась роль человеческого фактора, личная активность библиотекарей.</w:t>
      </w:r>
    </w:p>
    <w:p>
      <w:pPr>
        <w:pStyle w:val="TextBodyIndent"/>
        <w:ind w:left="0" w:firstLine="720"/>
        <w:rPr/>
      </w:pPr>
      <w:r>
        <w:rPr>
          <w:sz w:val="28"/>
        </w:rPr>
        <w:t>Сельские библиотекари в пунктах компактного проживания марийского населения заняты не только привлечением в фонды своих библиотек книг марийских авторов, литературы на марийском языке. Они берут на себя заботу о центре национальной культуры района (Г. А. Константинова, Лопьяльская СБФ); руководят народными танцевальными коллективами («Яндар Памаш» – Л. В. Захарова, Ешпаевская СБФ); организуют в библиотеках мини-музеи марийского костюма (С. А. Захарова, Байсинская СБФ). Центральная библиотека ведёт, регулярно пополняя, 18 тематических папок-досье по теме «Мир марийской культуры».</w:t>
      </w:r>
    </w:p>
    <w:p>
      <w:pPr>
        <w:pStyle w:val="Normal"/>
        <w:ind w:firstLine="720"/>
        <w:jc w:val="both"/>
        <w:rPr/>
      </w:pPr>
      <w:r>
        <w:rPr>
          <w:sz w:val="28"/>
          <w:szCs w:val="28"/>
        </w:rPr>
        <w:t>Программа «</w:t>
      </w:r>
      <w:r>
        <w:rPr>
          <w:b/>
          <w:sz w:val="28"/>
          <w:szCs w:val="28"/>
        </w:rPr>
        <w:t>Историческое образование пожилых людей. Участие пожилых в краеведении. Диалог поколений</w:t>
      </w:r>
      <w:r>
        <w:rPr>
          <w:sz w:val="28"/>
          <w:szCs w:val="28"/>
        </w:rPr>
        <w:t>» разработана в 2003 г. Уржумским центром социального обслуживания населения. В рамках этого проекта, при содействии центральной библиотеки работает краеведческий клуб «Родник». Участники клуба сами готовят сообщения об интересных событиях исторического прошлого нашего района. В гости в клуб «Родник» приходят учащиеся школ, библиотекари, краеведы, участники других клубов и объединений. Таким образом, пожилые люди на этих встречах не только узнают что-то новое и интересное из истории своего края, но и передают молодым свои знания и отношение к миру.</w:t>
      </w:r>
    </w:p>
    <w:p>
      <w:pPr>
        <w:pStyle w:val="Normal"/>
        <w:ind w:firstLine="720"/>
        <w:jc w:val="both"/>
        <w:rPr/>
      </w:pPr>
      <w:r>
        <w:rPr>
          <w:sz w:val="28"/>
          <w:szCs w:val="28"/>
        </w:rPr>
        <w:t xml:space="preserve">Программа </w:t>
      </w:r>
      <w:r>
        <w:rPr>
          <w:b/>
          <w:sz w:val="28"/>
          <w:szCs w:val="28"/>
        </w:rPr>
        <w:t>«Наследие»</w:t>
      </w:r>
      <w:r>
        <w:rPr>
          <w:sz w:val="28"/>
          <w:szCs w:val="28"/>
        </w:rPr>
        <w:t xml:space="preserve"> успешно развивается в центре дополнительного образования, объединяет школьное и библиотечное краеведение в рамках игры-олимпиады «Взрослейте и умейте». В конкурсные задания игры ежегодно включаются разнообразные направления краеведческого поиска. Это может быть экологический проект «Мир не обойдётся без тебя», конкурс экскурсий «Люби свой край и воспевай», поэтический конкурс «Посвящаю, мой город, тебе» (к 420-летию г. Уржума) и др.</w:t>
      </w:r>
    </w:p>
    <w:p>
      <w:pPr>
        <w:pStyle w:val="Normal"/>
        <w:ind w:firstLine="720"/>
        <w:jc w:val="both"/>
        <w:rPr/>
      </w:pPr>
      <w:r>
        <w:rPr>
          <w:sz w:val="28"/>
          <w:szCs w:val="28"/>
        </w:rPr>
        <w:t>Мы работаем со всеми, кто неравнодушен к краеведению, с людьми разных поколений и разной профессиональной принадлежности, в рамках собственных программ и в содружестве с другими программами – если всё это служит общей цели: воспитанию патриотизма, гражданственности и любви к своей малой родине.</w:t>
      </w:r>
    </w:p>
    <w:p>
      <w:pPr>
        <w:pStyle w:val="Normal"/>
        <w:ind w:firstLine="720"/>
        <w:jc w:val="both"/>
        <w:rPr/>
      </w:pPr>
      <w:r>
        <w:rPr>
          <w:sz w:val="28"/>
          <w:szCs w:val="28"/>
        </w:rPr>
        <w:t>Наличие в фонде библиотеки собственных изданий способствует повышению престижа библиотечного краеведения. «Первой ласточкой» издательской деятельности Уржумской ЦБ был библиографический указатель, выпущенный к 400-летию города «Уржум. 1584–1984». Это издание – итог сотрудничества с краеведческим отделом областной научной библиотеки им. А. И. Герцена. Он был отпечатан в местной типографии. Своего значения указатель не потерял и сегодня.</w:t>
      </w:r>
    </w:p>
    <w:p>
      <w:pPr>
        <w:pStyle w:val="Normal"/>
        <w:ind w:firstLine="720"/>
        <w:jc w:val="both"/>
        <w:rPr/>
      </w:pPr>
      <w:r>
        <w:rPr>
          <w:sz w:val="28"/>
          <w:szCs w:val="28"/>
        </w:rPr>
        <w:t>Время меняет облик библиотек, и на смену старым приходят новые технологии. С их помощью осуществится к 425-летию Уржума второе издание указателя.</w:t>
      </w:r>
    </w:p>
    <w:p>
      <w:pPr>
        <w:pStyle w:val="Normal"/>
        <w:ind w:firstLine="720"/>
        <w:jc w:val="both"/>
        <w:rPr/>
      </w:pPr>
      <w:r>
        <w:rPr>
          <w:sz w:val="28"/>
          <w:szCs w:val="28"/>
        </w:rPr>
        <w:t xml:space="preserve">Издательская деятельность библиотеки была продолжена в связи с подготовкой Уржумского района к 100-летию со дня рождения поэта-земляка Н. А. Заболоцкого и проведением традиционных Дней поэзии Н. Заболоцкого (их на уржумской земле прошло уже 15). Библиотеке была предоставлена возможность издать средствами малой полиграфии буклеты «Уржум в судьбе поэта. (По памятным местам)» и «Лауреаты литературной премии имени Н. А. Заболоцкого (1989–2003 гг.)», а также – поэтический сборник «Край родной – Уржумская земля», вышедший в кировском издательстве «Триада-С» в 2003 г. </w:t>
      </w:r>
    </w:p>
    <w:p>
      <w:pPr>
        <w:pStyle w:val="Normal"/>
        <w:ind w:firstLine="720"/>
        <w:jc w:val="both"/>
        <w:rPr/>
      </w:pPr>
      <w:r>
        <w:rPr>
          <w:sz w:val="28"/>
          <w:szCs w:val="28"/>
        </w:rPr>
        <w:t>Данный проект невозможно было бы реализовать без соответствующей поддержки районной администрации, Департамента культуры и искусства Кировской области. Конечно, нам хотелось бы продолжить работу в этом направлении. Ведь издания, выходящие под эгидой библиотек, – это символ творческой, содержательной, инновационной работы.</w:t>
      </w:r>
    </w:p>
    <w:p>
      <w:pPr>
        <w:pStyle w:val="Normal"/>
        <w:ind w:firstLine="720"/>
        <w:jc w:val="both"/>
        <w:rPr/>
      </w:pPr>
      <w:r>
        <w:rPr>
          <w:sz w:val="28"/>
          <w:szCs w:val="28"/>
        </w:rPr>
        <w:t>У нас немало планов на будущее, которые помогут нам остаться востребованными на долгие годы.</w:t>
      </w:r>
    </w:p>
    <w:p>
      <w:pPr>
        <w:pStyle w:val="Heading2"/>
        <w:ind w:firstLine="720"/>
        <w:rPr>
          <w:b w:val="false"/>
          <w:b w:val="false"/>
          <w:bCs/>
          <w:sz w:val="28"/>
        </w:rPr>
      </w:pPr>
      <w:r>
        <w:rPr>
          <w:b w:val="false"/>
          <w:bCs/>
          <w:sz w:val="28"/>
        </w:rPr>
        <w:t>Из последних публикаций об отделе</w:t>
      </w:r>
    </w:p>
    <w:p>
      <w:pPr>
        <w:pStyle w:val="Normal"/>
        <w:rPr>
          <w:b/>
          <w:b/>
          <w:bCs/>
          <w:sz w:val="22"/>
        </w:rPr>
      </w:pPr>
      <w:r>
        <w:rPr>
          <w:b/>
          <w:bCs/>
          <w:sz w:val="22"/>
        </w:rPr>
      </w:r>
    </w:p>
    <w:p>
      <w:pPr>
        <w:pStyle w:val="TextBodyIndent"/>
        <w:ind w:left="0" w:firstLine="720"/>
        <w:rPr/>
      </w:pPr>
      <w:r>
        <w:rPr>
          <w:sz w:val="22"/>
        </w:rPr>
        <w:t>1. Землякам необходим «УРОК»: [Учред. собр. краеведов] // Киров. искра. 2002. 5 дек. (№ 145). С. 2.</w:t>
      </w:r>
    </w:p>
    <w:p>
      <w:pPr>
        <w:pStyle w:val="TextBodyIndent"/>
        <w:ind w:left="0" w:firstLine="720"/>
        <w:rPr/>
      </w:pPr>
      <w:r>
        <w:rPr>
          <w:sz w:val="22"/>
        </w:rPr>
        <w:t>2. Алябышева Л. Традиции преемственности: [Краевед. чтения, посвящ. 90-летию со дня рождения Н. Б. Пентиной] // Киров. искра. 2003. 11 марта (№ 29). С. 1.</w:t>
      </w:r>
    </w:p>
    <w:p>
      <w:pPr>
        <w:pStyle w:val="Normal"/>
        <w:ind w:firstLine="720"/>
        <w:jc w:val="both"/>
        <w:rPr/>
      </w:pPr>
      <w:r>
        <w:rPr>
          <w:sz w:val="22"/>
          <w:szCs w:val="28"/>
        </w:rPr>
        <w:t>3. Вышел новый сборник: [Сб. стихов «Край родной – Уржумская земля»: К 100-летию со дня рождения Н. А. Заболоцкого] // Киров. искра. 2003. 24 июня (№ 76). С. 1.</w:t>
      </w:r>
    </w:p>
    <w:p>
      <w:pPr>
        <w:pStyle w:val="Normal"/>
        <w:ind w:firstLine="720"/>
        <w:jc w:val="both"/>
        <w:rPr/>
      </w:pPr>
      <w:r>
        <w:rPr>
          <w:sz w:val="22"/>
          <w:szCs w:val="28"/>
        </w:rPr>
        <w:t>4. Суслопаров О. Краеведение для пожилых: [Краевед. клуб «Родник» в Уржум. Центре соц. обслуживания населения] // Киров. искра. 2004. 3 янв. (№ 1). С. 2.</w:t>
      </w:r>
    </w:p>
    <w:p>
      <w:pPr>
        <w:pStyle w:val="2"/>
        <w:ind w:firstLine="720"/>
        <w:rPr>
          <w:sz w:val="22"/>
        </w:rPr>
      </w:pPr>
      <w:r>
        <w:rPr>
          <w:sz w:val="22"/>
        </w:rPr>
        <w:t>5. Бурлаков А. Конференция народа мари // Киров. искра. 2004. 13 марта (№32). С. 1.</w:t>
      </w:r>
    </w:p>
    <w:p>
      <w:pPr>
        <w:pStyle w:val="Normal"/>
        <w:ind w:firstLine="720"/>
        <w:jc w:val="both"/>
        <w:rPr/>
      </w:pPr>
      <w:r>
        <w:rPr>
          <w:sz w:val="22"/>
          <w:szCs w:val="28"/>
        </w:rPr>
        <w:t>6. Уржумское старообрядчество живо!: [Регион. конф. в Уржуме] // Киров. искра. 2004. 22 мая (№ 62). С. 2.</w:t>
      </w:r>
    </w:p>
    <w:p>
      <w:pPr>
        <w:pStyle w:val="Normal"/>
        <w:ind w:firstLine="720"/>
        <w:jc w:val="both"/>
        <w:rPr/>
      </w:pPr>
      <w:r>
        <w:rPr>
          <w:sz w:val="22"/>
          <w:szCs w:val="28"/>
        </w:rPr>
        <w:t>7. Коюшева Е. Мир во мне, я в мире: [Район. игре-олимпиаде школьников – 10 лет] // Киров. искра. 2004. 25 мая (№ 63). С. 2.</w:t>
      </w:r>
    </w:p>
    <w:p>
      <w:pPr>
        <w:pStyle w:val="Normal"/>
        <w:ind w:firstLine="720"/>
        <w:jc w:val="both"/>
        <w:rPr>
          <w:sz w:val="22"/>
          <w:szCs w:val="28"/>
        </w:rPr>
      </w:pPr>
      <w:r>
        <w:rPr>
          <w:sz w:val="22"/>
          <w:szCs w:val="28"/>
        </w:rPr>
        <w:t>8. Шалагина С. «Уржум–православный»: [Краевед. чтения] //Киров. искра. 2004. 5 июня (№ 68). С. 2.</w:t>
      </w:r>
    </w:p>
    <w:p>
      <w:pPr>
        <w:pStyle w:val="Normal"/>
        <w:jc w:val="both"/>
        <w:rPr>
          <w:sz w:val="28"/>
          <w:szCs w:val="28"/>
        </w:rPr>
      </w:pPr>
      <w:r>
        <w:rPr>
          <w:sz w:val="28"/>
          <w:szCs w:val="28"/>
        </w:rPr>
      </w:r>
    </w:p>
    <w:p>
      <w:pPr>
        <w:pStyle w:val="Normal"/>
        <w:jc w:val="both"/>
        <w:rPr>
          <w:sz w:val="28"/>
        </w:rPr>
      </w:pPr>
      <w:r>
        <w:rPr>
          <w:sz w:val="28"/>
        </w:rPr>
      </w:r>
    </w:p>
    <w:p>
      <w:pPr>
        <w:pStyle w:val="TextBodyIndent"/>
        <w:ind w:left="0" w:hanging="0"/>
        <w:jc w:val="center"/>
        <w:rPr>
          <w:b/>
          <w:b/>
          <w:bCs/>
          <w:sz w:val="28"/>
        </w:rPr>
      </w:pPr>
      <w:r>
        <w:rPr>
          <w:b/>
          <w:bCs/>
          <w:sz w:val="28"/>
        </w:rPr>
        <w:t>БИБЛИОТЕЧНОЕ КРАЕВЕДЕНИЕ И</w:t>
      </w:r>
    </w:p>
    <w:p>
      <w:pPr>
        <w:pStyle w:val="TextBodyIndent"/>
        <w:ind w:left="0" w:hanging="0"/>
        <w:jc w:val="center"/>
        <w:rPr>
          <w:b/>
          <w:b/>
          <w:bCs/>
          <w:sz w:val="28"/>
        </w:rPr>
      </w:pPr>
      <w:r>
        <w:rPr>
          <w:b/>
          <w:bCs/>
          <w:sz w:val="28"/>
        </w:rPr>
        <w:t>ПУТИ ЕГО РАЗВИТИЯ В ПОДОСИНОВСКОЙ ЦБС</w:t>
      </w:r>
    </w:p>
    <w:p>
      <w:pPr>
        <w:pStyle w:val="Normal"/>
        <w:jc w:val="right"/>
        <w:rPr>
          <w:sz w:val="28"/>
        </w:rPr>
      </w:pPr>
      <w:r>
        <w:rPr>
          <w:sz w:val="28"/>
        </w:rPr>
        <w:t>Г. И. Овечкина</w:t>
      </w:r>
    </w:p>
    <w:p>
      <w:pPr>
        <w:pStyle w:val="Normal"/>
        <w:jc w:val="both"/>
        <w:rPr>
          <w:sz w:val="28"/>
        </w:rPr>
      </w:pPr>
      <w:r>
        <w:rPr>
          <w:sz w:val="28"/>
        </w:rPr>
      </w:r>
    </w:p>
    <w:p>
      <w:pPr>
        <w:pStyle w:val="Normal"/>
        <w:ind w:firstLine="709"/>
        <w:jc w:val="both"/>
        <w:rPr>
          <w:sz w:val="28"/>
        </w:rPr>
      </w:pPr>
      <w:r>
        <w:rPr>
          <w:sz w:val="28"/>
        </w:rPr>
        <w:t>Подосиновский район, отметивший в этом году своё 80-летие, входит в состав Кировской области с июня 1941 г. До 1918 г. он относился к Вологодской губернии, затем Архангельской области. Городок Осиновец, основная достопримечательность района, от которого берёт начало современный Подосиновец, упоминается в документах с 1486 г. На Аксентьевском городище (второе название г. Осиновец) до сих пор находят исторические ценности: в 2003 г. – святыню-мощевик, в 2004 г. – костяной наконечник стрелы.</w:t>
      </w:r>
    </w:p>
    <w:p>
      <w:pPr>
        <w:pStyle w:val="Normal"/>
        <w:ind w:firstLine="709"/>
        <w:jc w:val="both"/>
        <w:rPr>
          <w:sz w:val="28"/>
        </w:rPr>
      </w:pPr>
      <w:r>
        <w:rPr>
          <w:color w:val="000000"/>
          <w:sz w:val="28"/>
        </w:rPr>
        <w:t>Район прославили знаменитые земляки: маршал, дважды Герой Советского Союза И. С. Конев, Герои Советского Союза Н. С. Тестов, А. И. Суворов, полный кавалер ордена Славы А. Я. Княжев, создатель и руководитель Государственного русского народного Северного хора А. Я. Колотилова, земский врач, Герой Труда Н. В. Отроков, писатели А. А. Филёв, В. Ф. Тендряков.</w:t>
      </w:r>
    </w:p>
    <w:p>
      <w:pPr>
        <w:pStyle w:val="Normal"/>
        <w:ind w:firstLine="709"/>
        <w:jc w:val="both"/>
        <w:rPr>
          <w:sz w:val="28"/>
        </w:rPr>
      </w:pPr>
      <w:r>
        <w:rPr>
          <w:color w:val="000000"/>
          <w:sz w:val="28"/>
        </w:rPr>
        <w:t>История Подосиновской земли представляет несомненный интерес для настоящего и будущего поколений. Краеведческую деятельность осуществляют краеведческий музей, Дом ремёсел, школы, Дом детского творчества, краеведы, библиотеки.</w:t>
      </w:r>
    </w:p>
    <w:p>
      <w:pPr>
        <w:pStyle w:val="TextBodyIndent"/>
        <w:ind w:left="0" w:firstLine="720"/>
        <w:rPr>
          <w:sz w:val="28"/>
        </w:rPr>
      </w:pPr>
      <w:r>
        <w:rPr>
          <w:sz w:val="28"/>
        </w:rPr>
        <w:t>Библиотечное краеведение – необходимое и важное звено в системе краеведческой работы, особенно литературное краеведение. Подосиновец – родина первого вятского романиста А. А. Филёва, здесь проходило становление человека и литератора В. Ф. Тендрякова, уроженца Вологодской губернии.</w:t>
      </w:r>
    </w:p>
    <w:p>
      <w:pPr>
        <w:pStyle w:val="Normal"/>
        <w:ind w:firstLine="709"/>
        <w:jc w:val="both"/>
        <w:rPr>
          <w:color w:val="000000"/>
          <w:sz w:val="28"/>
        </w:rPr>
      </w:pPr>
      <w:r>
        <w:rPr>
          <w:color w:val="000000"/>
          <w:sz w:val="28"/>
        </w:rPr>
        <w:t xml:space="preserve">Более 10 лет библиотеки района проводят Филёвские чтения, цель которых – популяризация жизни и творчества писателя-земляка. В 2000 г. администрацией района и областной писательской организацией учреждена литературная премия им. А. Филёва. Лауреатами премии стали: </w:t>
      </w:r>
    </w:p>
    <w:p>
      <w:pPr>
        <w:pStyle w:val="Normal"/>
        <w:ind w:firstLine="709"/>
        <w:jc w:val="both"/>
        <w:rPr>
          <w:color w:val="000000"/>
          <w:sz w:val="28"/>
        </w:rPr>
      </w:pPr>
      <w:r>
        <w:rPr>
          <w:color w:val="000000"/>
          <w:sz w:val="28"/>
        </w:rPr>
        <w:t>2001 г. – Шолгская сельская библиотека, кировский писатель В. А. Ситников.</w:t>
      </w:r>
    </w:p>
    <w:p>
      <w:pPr>
        <w:pStyle w:val="Normal"/>
        <w:ind w:firstLine="709"/>
        <w:jc w:val="both"/>
        <w:rPr>
          <w:sz w:val="28"/>
        </w:rPr>
      </w:pPr>
      <w:r>
        <w:rPr>
          <w:color w:val="000000"/>
          <w:sz w:val="28"/>
        </w:rPr>
        <w:t>2002 г. – Подосиновская детская библиотека.</w:t>
      </w:r>
    </w:p>
    <w:p>
      <w:pPr>
        <w:pStyle w:val="Normal"/>
        <w:ind w:firstLine="709"/>
        <w:jc w:val="both"/>
        <w:rPr>
          <w:sz w:val="28"/>
        </w:rPr>
      </w:pPr>
      <w:r>
        <w:rPr>
          <w:color w:val="000000"/>
          <w:sz w:val="28"/>
        </w:rPr>
        <w:t>2003 г. – центральная библиотека им. А. Филёва, писатель А. М. Рыжов (посмертно).</w:t>
      </w:r>
    </w:p>
    <w:p>
      <w:pPr>
        <w:pStyle w:val="Normal"/>
        <w:ind w:firstLine="709"/>
        <w:jc w:val="both"/>
        <w:rPr>
          <w:sz w:val="28"/>
        </w:rPr>
      </w:pPr>
      <w:r>
        <w:rPr>
          <w:color w:val="000000"/>
          <w:sz w:val="28"/>
        </w:rPr>
        <w:t>В центральной библиотеке, носящей имя писателя с 1988 г., бережно хранятся книги из личной библиотеки Аркадия Александровича, его дневники, воспоминания современников о талантливом земляке. Дочь писателя, Светлана Аркадьевна, с которой библиотекари поддерживают тесные, дружеские отношения, недавно передала в дар библиотеке печатную машинку, за которой работал Аркадий Александрович. 2 февраля 2005 г. исполняется 90 лет со дня рождения А. А. Филёва. Составлена программа юбилейных мероприятий: литературно-краеведческие чтения «А. Филёв. Жизнь и творчество», встречи с людьми, знавшими писателя, издание сборника воспоминаний, переиздание книги «Купава», проведение Дня памяти А. Филёва.</w:t>
      </w:r>
    </w:p>
    <w:p>
      <w:pPr>
        <w:pStyle w:val="Normal"/>
        <w:ind w:firstLine="709"/>
        <w:jc w:val="both"/>
        <w:rPr>
          <w:sz w:val="28"/>
        </w:rPr>
      </w:pPr>
      <w:r>
        <w:rPr>
          <w:color w:val="000000"/>
          <w:sz w:val="28"/>
        </w:rPr>
        <w:t>С Подосиновцем связано имя известного русского писателя В. Ф. Тендрякова. Здесь он жил с 1938 г., учился в Подосиновской школе. Учителем литературы будущего писателя был А. А. Филёв. Володя Тендряков занимался в литературном кружке «Голубой абажур». Члены кружка издавали рукописный журнал «Юность», художником которого был В. Тендряков. Этот журнал с 1940 г. хранится в центральной библиотеке, а также воспоминания друзей и людей, знавших писателя, письма В. Ф. Тендрякова А. А. Филеву. Планируем провести встречу с работниками Вологодской областной детской библиотеки им. В. Ф. Тендрякова, обмен сведениями и документами о жизни и творчестве писателя.</w:t>
      </w:r>
    </w:p>
    <w:p>
      <w:pPr>
        <w:pStyle w:val="Normal"/>
        <w:ind w:firstLine="709"/>
        <w:jc w:val="both"/>
        <w:rPr>
          <w:sz w:val="28"/>
        </w:rPr>
      </w:pPr>
      <w:r>
        <w:rPr>
          <w:color w:val="000000"/>
          <w:sz w:val="28"/>
        </w:rPr>
        <w:t>Центральная библиотека им. А. Филева поддерживает творческих, одарённых литературным талантом людей. 15 лет при библиотеке работает литературное объединение «Родник», руководит которым член Союза писателей России Н. П. Мохина. В библиотеках района проходят встречи поэтов-земляков с читателями, презентации новых книг. Надежда Мохина – автор 2 книг: «Мой жребий», «Любовь всегда права», в серии «Народная библиотека» готовится к печати её третий поэтический сборник. В 2003 г. к 70-летию В. А. Терентьева в «Народная библиотека» вышел в свет второй сборник стихов «Край мой северный». В канун 80-летия района издан сборник стихов Т. Курдюмовой.</w:t>
      </w:r>
    </w:p>
    <w:p>
      <w:pPr>
        <w:pStyle w:val="Normal"/>
        <w:ind w:firstLine="709"/>
        <w:jc w:val="both"/>
        <w:rPr>
          <w:sz w:val="28"/>
        </w:rPr>
      </w:pPr>
      <w:r>
        <w:rPr>
          <w:color w:val="000000"/>
          <w:sz w:val="28"/>
        </w:rPr>
        <w:t>Центральная библиотека организует встречи подосиновских поэтов с коллегами из соседних Кичгородецкого, Никольского, В. Устюгского районов Вологодской области.</w:t>
      </w:r>
    </w:p>
    <w:p>
      <w:pPr>
        <w:pStyle w:val="Normal"/>
        <w:ind w:firstLine="709"/>
        <w:jc w:val="both"/>
        <w:rPr>
          <w:sz w:val="28"/>
        </w:rPr>
      </w:pPr>
      <w:r>
        <w:rPr>
          <w:color w:val="000000"/>
          <w:sz w:val="28"/>
        </w:rPr>
        <w:t xml:space="preserve">Стали традиционными встречи литераторов Поюжья в рамках межрегионального фестиваля «Славяне Поюжья». Члены литературного объединения «Родник» были гостями праздника поэзии в г. Никольске «Вся родина моя – Бобришный угор» (побывали на могиле А. Яшина), литературного праздника «Поэзия Поюжья» в Кичменском Городке, летом 2004 г. – приняли участие в </w:t>
      </w:r>
      <w:r>
        <w:rPr>
          <w:color w:val="000000"/>
          <w:sz w:val="28"/>
          <w:lang w:val="en-US"/>
        </w:rPr>
        <w:t>V</w:t>
      </w:r>
      <w:r>
        <w:rPr>
          <w:color w:val="000000"/>
          <w:sz w:val="28"/>
        </w:rPr>
        <w:t xml:space="preserve"> фестивале «Славяне Поюжья» в В. Устюгском районе Вологодской области. В юбилейные торжества, посвященные 80-летию района, центральная библиотека провела литературный праздник «И вновь созвучие душ» с участием представителей литературных объединений «Истоки» (Кичменский Городок), «Откровение» (г. Никольск). Итогом совместных литературных встреч стало издание сборника стихов «Звезда Поюжья», в 2004 г. появился в свет уже третий выпуск.</w:t>
      </w:r>
    </w:p>
    <w:p>
      <w:pPr>
        <w:pStyle w:val="Normal"/>
        <w:ind w:firstLine="709"/>
        <w:jc w:val="both"/>
        <w:rPr>
          <w:sz w:val="28"/>
        </w:rPr>
      </w:pPr>
      <w:r>
        <w:rPr>
          <w:color w:val="000000"/>
          <w:sz w:val="28"/>
        </w:rPr>
        <w:t>В районе стали традиционными Дни литературы. В библиотеках, Домах культуры, школах проходят встречи читателей с кировскими прозаиками и поэтами: В. А. Ситниковым, В. И. Морозовым, Н. В. Пересторониным, В. Ф. Пономаревым, О. В. Журавлевой, А. И. Смоленцевым и другими.</w:t>
      </w:r>
    </w:p>
    <w:p>
      <w:pPr>
        <w:pStyle w:val="Normal"/>
        <w:ind w:firstLine="709"/>
        <w:jc w:val="both"/>
        <w:rPr>
          <w:sz w:val="28"/>
        </w:rPr>
      </w:pPr>
      <w:r>
        <w:rPr>
          <w:color w:val="000000"/>
          <w:sz w:val="28"/>
        </w:rPr>
        <w:t>В этом году центральная библиотека отметила свой 90-летний юбилей. У истоков основания библиотеки стоял земский врач, Герой Труда, просветитель Николай Васильевич Отроков, которому в ноябре 2003 г. исполнилось 145 лет со дня рождения. В центральной библиотеке хранятся ценные исторические документы – переписка семьи Отрокова 20–30-х годов прошлого века.</w:t>
      </w:r>
    </w:p>
    <w:p>
      <w:pPr>
        <w:pStyle w:val="Normal"/>
        <w:ind w:firstLine="709"/>
        <w:jc w:val="both"/>
        <w:rPr>
          <w:sz w:val="28"/>
        </w:rPr>
      </w:pPr>
      <w:r>
        <w:rPr>
          <w:color w:val="000000"/>
          <w:sz w:val="28"/>
        </w:rPr>
        <w:t xml:space="preserve">В июне 2004 г. в В. Устюге проходили </w:t>
      </w:r>
      <w:r>
        <w:rPr>
          <w:color w:val="000000"/>
          <w:sz w:val="28"/>
          <w:lang w:val="en-US"/>
        </w:rPr>
        <w:t>II</w:t>
      </w:r>
      <w:r>
        <w:rPr>
          <w:color w:val="000000"/>
          <w:sz w:val="28"/>
        </w:rPr>
        <w:t xml:space="preserve"> межрегиональные Прокопьевские чтения, на которых с докладами выступали ученые, священнослужители, работники музеев и библиотек из Архангельска, Вологды, Сыктывкара, Коряжмы, В. Устюга, Лальска, Подосиновца. С сообщением о жизни и деятельности Н. В.Отрокова «Чтобы жить, надо помнить» выступила директор ЦБ Г. А. Нагаева.</w:t>
      </w:r>
    </w:p>
    <w:p>
      <w:pPr>
        <w:pStyle w:val="Normal"/>
        <w:ind w:firstLine="709"/>
        <w:jc w:val="both"/>
        <w:rPr>
          <w:sz w:val="28"/>
        </w:rPr>
      </w:pPr>
      <w:r>
        <w:rPr>
          <w:color w:val="000000"/>
          <w:sz w:val="28"/>
        </w:rPr>
        <w:t>Основы нравственности и патриотизма закладываются с детства, поэтому так важна краеведческая работа с читателями-детьми. В Шолгской СБФ и Демьяновской детской библиотеках работают краеведческие кружки «Юный краевед» и «Познайка». Руководители кружков используют разнообразные формы работы: краеведческие часы, викторины, фольклото, экскурсии, встречи с земляками, литературные праздники. В Пинюгской детской библиотеке постоянно проводятся встречи с интересными людьми, жителями поселка. В Ленинской сельской библиотеке (зав. СБФ Дружинина Л.И.) организован клуб «Родничок» эколого-краеведческого направления.</w:t>
      </w:r>
    </w:p>
    <w:p>
      <w:pPr>
        <w:pStyle w:val="Normal"/>
        <w:ind w:firstLine="709"/>
        <w:jc w:val="both"/>
        <w:rPr>
          <w:sz w:val="28"/>
        </w:rPr>
      </w:pPr>
      <w:r>
        <w:rPr>
          <w:color w:val="000000"/>
          <w:sz w:val="28"/>
        </w:rPr>
        <w:t>Юные читатели – активные участники областных краеведческих мероприятий. Три работы подосиновских школьников внесены в издание детской рукописной книги памяти «История одной боевой награды». Однофамилец знаменитого маршала И. С. Конева Иван Конев был награжден медалью лауреата конкурса Международного Союза славянских журналистов и дипломом 2 степени за сочинение о дедушке-ветеране Великой Отечественной войны «Сорок лет спустя».</w:t>
      </w:r>
    </w:p>
    <w:p>
      <w:pPr>
        <w:pStyle w:val="Normal"/>
        <w:ind w:firstLine="709"/>
        <w:jc w:val="both"/>
        <w:rPr>
          <w:sz w:val="28"/>
        </w:rPr>
      </w:pPr>
      <w:r>
        <w:rPr>
          <w:color w:val="000000"/>
          <w:sz w:val="28"/>
        </w:rPr>
        <w:t>Подосиновские читатели приняли активное участие в областном конкурсе «Читаем, пишем и рисуем книгу вятскую для детей». Рисунок шолжанки Жени Мариевой стал иллюстрацией к отрывку из повести А. Филева «Демьяново поле» в «Книге вятской для детей».</w:t>
      </w:r>
    </w:p>
    <w:p>
      <w:pPr>
        <w:pStyle w:val="Normal"/>
        <w:ind w:firstLine="709"/>
        <w:jc w:val="both"/>
        <w:rPr>
          <w:sz w:val="28"/>
        </w:rPr>
      </w:pPr>
      <w:r>
        <w:rPr>
          <w:color w:val="000000"/>
          <w:sz w:val="28"/>
        </w:rPr>
        <w:t>Победители областной викторины «Читаем книги вятские» — читатели Подосиновской и Демьяновской детских библиотек — были награждены Дипломами правления областного отделения Союза писателей России и областной детской библиотеки им. А. Грина.</w:t>
      </w:r>
    </w:p>
    <w:p>
      <w:pPr>
        <w:pStyle w:val="Normal"/>
        <w:ind w:firstLine="709"/>
        <w:jc w:val="both"/>
        <w:rPr>
          <w:sz w:val="28"/>
        </w:rPr>
      </w:pPr>
      <w:r>
        <w:rPr>
          <w:color w:val="000000"/>
          <w:sz w:val="28"/>
        </w:rPr>
        <w:t>За оформление книги кировского писателя В. Помещикова «У леса тоже есть характер» подосиновлянин Данила Чурин был награжден памятным подарком. В июне этого года в районе впервые был проведен конкурс юных чтецов «Край мой – земля наша вятская», в котором приняли читатели 7 детских и сельских библиотек.</w:t>
      </w:r>
    </w:p>
    <w:p>
      <w:pPr>
        <w:pStyle w:val="Normal"/>
        <w:ind w:firstLine="709"/>
        <w:jc w:val="both"/>
        <w:rPr>
          <w:sz w:val="28"/>
        </w:rPr>
      </w:pPr>
      <w:r>
        <w:rPr>
          <w:color w:val="000000"/>
          <w:sz w:val="28"/>
        </w:rPr>
        <w:t xml:space="preserve">Заслуживает внимания опыт работы по краеведению Демьяновской детской библиотеки (зав. библиотекой </w:t>
      </w:r>
      <w:r>
        <w:rPr>
          <w:color w:val="000000"/>
          <w:sz w:val="28"/>
          <w:lang w:val="en-US"/>
        </w:rPr>
        <w:t>O</w:t>
      </w:r>
      <w:r>
        <w:rPr>
          <w:color w:val="000000"/>
          <w:sz w:val="28"/>
        </w:rPr>
        <w:t xml:space="preserve">. </w:t>
      </w:r>
      <w:r>
        <w:rPr>
          <w:color w:val="000000"/>
          <w:sz w:val="28"/>
          <w:lang w:val="en-US"/>
        </w:rPr>
        <w:t>H</w:t>
      </w:r>
      <w:r>
        <w:rPr>
          <w:color w:val="000000"/>
          <w:sz w:val="28"/>
        </w:rPr>
        <w:t>. Савинцева).</w:t>
      </w:r>
    </w:p>
    <w:p>
      <w:pPr>
        <w:pStyle w:val="Normal"/>
        <w:ind w:firstLine="709"/>
        <w:jc w:val="both"/>
        <w:rPr>
          <w:sz w:val="28"/>
        </w:rPr>
      </w:pPr>
      <w:r>
        <w:rPr>
          <w:color w:val="000000"/>
          <w:sz w:val="28"/>
        </w:rPr>
        <w:t>Библиотека работает в тесном контакте с учителями географии, истории, местными краеведами. Ведется целенаправленная поисковая деятельность, в результате которой дополнен новыми экспонатами краеведческий мини-уголок. Они используются при проведении различных мероприятий.</w:t>
      </w:r>
    </w:p>
    <w:p>
      <w:pPr>
        <w:pStyle w:val="Normal"/>
        <w:ind w:firstLine="709"/>
        <w:jc w:val="both"/>
        <w:rPr>
          <w:sz w:val="28"/>
        </w:rPr>
      </w:pPr>
      <w:r>
        <w:rPr>
          <w:color w:val="000000"/>
          <w:sz w:val="28"/>
        </w:rPr>
        <w:t>С 2000 г. работает краеведческий клуб «Познайка» (руководитель Н. А. Панагушина). Члены кружка занимаются сбором и изучением материалов о родном посёлке и районе, знакомятся с творчеством кировских и местных писателей и поэтов, принимают активное участие в районных и областных краеведческих мероприятиях. В подготовке и проведении большого литературного праздника «Вятские корни Васнецовых» принимали участие и дети, и их родители. К 50-летию п. Демьяново проведён цикл мероприятий: книжно-иллюстративные выставки, встречи со старожилами, первостроителями посёлка, ветеранами войны и тыла, устные журналы. Библиотека впервые работает по эколого-краеведческому проекту «Моя малая Родина».</w:t>
      </w:r>
    </w:p>
    <w:p>
      <w:pPr>
        <w:pStyle w:val="Normal"/>
        <w:ind w:firstLine="709"/>
        <w:jc w:val="both"/>
        <w:rPr>
          <w:sz w:val="28"/>
        </w:rPr>
      </w:pPr>
      <w:r>
        <w:rPr>
          <w:color w:val="000000"/>
          <w:sz w:val="28"/>
        </w:rPr>
        <w:t xml:space="preserve">Основные задачи проведённого социологического исследования «Молодежь и краеведение в </w:t>
      </w:r>
      <w:r>
        <w:rPr>
          <w:color w:val="000000"/>
          <w:sz w:val="28"/>
          <w:lang w:val="en-US"/>
        </w:rPr>
        <w:t>XXI</w:t>
      </w:r>
      <w:r>
        <w:rPr>
          <w:color w:val="000000"/>
          <w:sz w:val="28"/>
        </w:rPr>
        <w:t xml:space="preserve"> веке» (2003 г.) – определение социальной роли молодёжи, выявление знаний по истории родного края, получение информации о степени удовлетворения информационных потребностей читателей в краеведческой литературе. На вопросы анкеты отвечали 40 читателей центральной библиотеки и Демьяновской городской библиотеки в возрасте от 16 до 23 лет, учащиеся старших классов, рабочие, служащие, студенты. Большинство респондентов придерживается активной жизненной позиции, молодые подосиновляне предлагают свои варианты выхода из сложной экономической ситуации, высказывают предложения по организации досуга молодежи. Исследование выявило недостаточный уровень знаний по истории родного района. Основные цели использования краеведческой литературы – учёба, самообразование, досуг. Предлагают дополнить фонд новыми книгами о районе, атласами, картами, сборниками произведений кировских литераторов. С результатами исследования ознакомлены сотрудники краеведческого музея и работники библиотек района.</w:t>
      </w:r>
    </w:p>
    <w:p>
      <w:pPr>
        <w:pStyle w:val="Normal"/>
        <w:ind w:firstLine="709"/>
        <w:jc w:val="both"/>
        <w:rPr>
          <w:sz w:val="28"/>
        </w:rPr>
      </w:pPr>
      <w:r>
        <w:rPr>
          <w:color w:val="000000"/>
          <w:sz w:val="28"/>
        </w:rPr>
        <w:t>Сохранить память о славных земляках – цель создания альбома «Почётные граждане п. Подосиновец», презентация которого состоялась на вечере «Вы славу свою заслужили трудом». Большую помощь в сборе материалов оказал краевед, почётный гражданин п. Подосиновец и Подосиновского района Анатолий Петрович Петухов.</w:t>
      </w:r>
    </w:p>
    <w:p>
      <w:pPr>
        <w:pStyle w:val="Normal"/>
        <w:ind w:firstLine="709"/>
        <w:jc w:val="both"/>
        <w:rPr>
          <w:sz w:val="28"/>
        </w:rPr>
      </w:pPr>
      <w:r>
        <w:rPr>
          <w:color w:val="000000"/>
          <w:sz w:val="28"/>
        </w:rPr>
        <w:t>Планируем сбор воспоминаний о районе бывших руководителей района.</w:t>
      </w:r>
    </w:p>
    <w:p>
      <w:pPr>
        <w:pStyle w:val="TextBodyIndent"/>
        <w:ind w:left="0" w:firstLine="720"/>
        <w:rPr>
          <w:sz w:val="28"/>
        </w:rPr>
      </w:pPr>
      <w:r>
        <w:rPr>
          <w:sz w:val="28"/>
        </w:rPr>
        <w:t>Библиотечное краеведение – важное и нужное направление в деятельности библиотек. В этом направлении предстоит сделать ещё очень многое: более тесное взаимодействие с краеведческим музеем, школами, краеведами, поиск новых материалов по истории библиотечного дела, о жизни и творчестве писателей-земляков, комплектование краеведческого фонда новыми изданиями, развитие профессионального сотрудничества с библиотекарями соседнего Кичгородецкого района Вологодской области.</w:t>
      </w:r>
    </w:p>
    <w:p>
      <w:pPr>
        <w:pStyle w:val="Normal"/>
        <w:jc w:val="both"/>
        <w:rPr>
          <w:sz w:val="28"/>
        </w:rPr>
      </w:pPr>
      <w:r>
        <w:rPr>
          <w:sz w:val="28"/>
        </w:rPr>
      </w:r>
    </w:p>
    <w:p>
      <w:pPr>
        <w:pStyle w:val="TextBodyIndent"/>
        <w:ind w:left="0" w:hanging="0"/>
        <w:jc w:val="center"/>
        <w:rPr>
          <w:b/>
          <w:b/>
          <w:sz w:val="28"/>
        </w:rPr>
      </w:pPr>
      <w:r>
        <w:rPr>
          <w:b/>
          <w:sz w:val="28"/>
        </w:rPr>
        <w:t xml:space="preserve">ЛИТЕРАТУРНОЕ КРАЕВЕДЕНИЕ В </w:t>
      </w:r>
    </w:p>
    <w:p>
      <w:pPr>
        <w:pStyle w:val="TextBodyIndent"/>
        <w:ind w:left="0" w:hanging="0"/>
        <w:jc w:val="center"/>
        <w:rPr>
          <w:b/>
          <w:b/>
          <w:sz w:val="28"/>
        </w:rPr>
      </w:pPr>
      <w:r>
        <w:rPr>
          <w:b/>
          <w:sz w:val="28"/>
        </w:rPr>
        <w:t xml:space="preserve">ЦЕНТРАЛЬНОЙ ГОРОДСКОЙ БИБЛИОТЕКЕ </w:t>
      </w:r>
    </w:p>
    <w:p>
      <w:pPr>
        <w:pStyle w:val="TextBodyIndent"/>
        <w:ind w:left="0" w:hanging="0"/>
        <w:jc w:val="center"/>
        <w:rPr>
          <w:iCs/>
          <w:sz w:val="28"/>
        </w:rPr>
      </w:pPr>
      <w:r>
        <w:rPr>
          <w:b/>
          <w:sz w:val="28"/>
        </w:rPr>
        <w:t>ИМЕНИ М. ГОРЬКОГО ГОРОДА КИРОВСКА</w:t>
      </w:r>
    </w:p>
    <w:p>
      <w:pPr>
        <w:pStyle w:val="TextBodyIndent"/>
        <w:ind w:left="4860" w:firstLine="709"/>
        <w:jc w:val="right"/>
        <w:rPr>
          <w:iCs/>
          <w:sz w:val="28"/>
        </w:rPr>
      </w:pPr>
      <w:r>
        <w:rPr>
          <w:iCs/>
          <w:sz w:val="28"/>
        </w:rPr>
        <w:t>Е. Н. Шталь</w:t>
      </w:r>
    </w:p>
    <w:p>
      <w:pPr>
        <w:pStyle w:val="TextBodyIndent"/>
        <w:ind w:left="0" w:firstLine="709"/>
        <w:rPr>
          <w:iCs/>
          <w:sz w:val="28"/>
        </w:rPr>
      </w:pPr>
      <w:r>
        <w:rPr>
          <w:iCs/>
          <w:sz w:val="28"/>
        </w:rPr>
      </w:r>
    </w:p>
    <w:p>
      <w:pPr>
        <w:pStyle w:val="TextBodyIndent"/>
        <w:ind w:left="0" w:firstLine="709"/>
        <w:rPr>
          <w:sz w:val="28"/>
        </w:rPr>
      </w:pPr>
      <w:r>
        <w:rPr>
          <w:sz w:val="28"/>
        </w:rPr>
        <w:t>Из опыта краеведческой работы Кировской ЦБС Мурманской области на примере созданного при библиотеке им. М. Горького музея Венедикта Ерофеева и публикаций краеведческих статей на основе архивных материалов</w:t>
      </w:r>
    </w:p>
    <w:p>
      <w:pPr>
        <w:pStyle w:val="TextBodyIndent"/>
        <w:ind w:left="0" w:firstLine="709"/>
        <w:rPr>
          <w:sz w:val="28"/>
        </w:rPr>
      </w:pPr>
      <w:r>
        <w:rPr>
          <w:sz w:val="28"/>
        </w:rPr>
        <w:t>Краеведческая работа библиотек долгое время была в основном ориентирована на выполнение вспомогательной работы в помощь потребителям краеведческой информации. Выполнение справок, запросов, составление библиографических указателей, подготовка выставок, обзоров и т.п. – все это, конечно, важные и необходимые направления краеведческой деятельности библиотек. Но в современных условиях библиотеки ищут и находят другие формы краеведческой работы, позволяющие самим библиотекам выходить на новый уровень. Со временем накопленный краеведческий материал позволит сотрудникам библиотеки обобщать его и вести краеведческую работу не только библиотечными методами.</w:t>
      </w:r>
    </w:p>
    <w:p>
      <w:pPr>
        <w:pStyle w:val="TextBodyIndent"/>
        <w:ind w:left="0" w:firstLine="709"/>
        <w:rPr>
          <w:sz w:val="28"/>
        </w:rPr>
      </w:pPr>
      <w:r>
        <w:rPr>
          <w:sz w:val="28"/>
        </w:rPr>
        <w:t>Кировск – город небольшой (31 тыс. жителей) и молодой (статус города присвоен в 1931 г.). Расположен он на Кольском полуострове, севернее Полярного круга, на берегу озера Большой Вудъявр, у подножия Хибинских гор. Появился город в связи с открытием в Хибинах месторождения апатита, используемого для производства сельскохозяйственных удобрений. Был основан как Хибиногорск, в 1934 г. переименован в Кировск. Красота и богатство северной природы привлекают внимание многих людей. Те, кто хоть раз побывал в Кировске, никогда его не забудут. Зимой город активно посещают любители горных лыж, летом – энтузиасты горных пеших походов. В Кировске создан самый северный в мире Полярно-альпийский ботанический сад, имеется историко-краеведческий музей. В городе бывали или писали о нём многие известные люди: С. М. Киров, А. М. Горький, М. М. Пришвин, Л. И. Ошанин, К. А. Федин, Н. М. Рубцов…</w:t>
      </w:r>
    </w:p>
    <w:p>
      <w:pPr>
        <w:pStyle w:val="Normal"/>
        <w:ind w:firstLine="709"/>
        <w:jc w:val="both"/>
        <w:rPr>
          <w:sz w:val="28"/>
        </w:rPr>
      </w:pPr>
      <w:r>
        <w:rPr>
          <w:sz w:val="28"/>
        </w:rPr>
        <w:t>Кировская ЦБС, которую возглавляет центральная городская библиотека им. М. Горького, активно и творчески подходит к краеведческой работе. Такой подход поощряется и отделом культуры города и руководством библиотеки. В ЦБС ежегодно проходит множество краеведческих мероприятий, среди которых праздники саамской культуры, презентации книг местных авторов, встречи с интересными людьми, вечера-портреты, юбилеи знаменитых людей города с обязательной выставкой материалов из архива юбиляра и т.д. Не буду останавливаться на всех аспектах и формах краеведческой работы в ЦБС, а остановлюсь только на своей работе – на литературном краеведении.</w:t>
      </w:r>
    </w:p>
    <w:p>
      <w:pPr>
        <w:pStyle w:val="Normal"/>
        <w:ind w:firstLine="709"/>
        <w:jc w:val="both"/>
        <w:rPr>
          <w:sz w:val="28"/>
        </w:rPr>
      </w:pPr>
      <w:r>
        <w:rPr>
          <w:sz w:val="28"/>
        </w:rPr>
        <w:t>Краеведческий фонд библиотеки им. М. Горького, основанной в 1933 г. – один из крупнейших в городе Кировске. Особенно полно собирались материалы о писателях, имена которых связаны с нашим городом. Многие из писателей дарили библиотеке свои книги с автографами.</w:t>
      </w:r>
    </w:p>
    <w:p>
      <w:pPr>
        <w:pStyle w:val="Normal"/>
        <w:ind w:firstLine="709"/>
        <w:jc w:val="both"/>
        <w:rPr/>
      </w:pPr>
      <w:r>
        <w:rPr>
          <w:sz w:val="28"/>
        </w:rPr>
        <w:t xml:space="preserve">В Кировске жил и учился писатель Венедикт Васильевич Ерофеев (1938–1990). Своеобразный язык и тонкая ирония отличают его творчество. «Так – не живут, не говорят, не пишут. Так может только один: Венедикт Ерофеев, это лишь его жизнь, равная стилю, его речь, всегда собственная, – его талант. Какое счастье – что талант, какая тоска – отчетливо знать, что должен претерпеть его счастливый обладатель», – писала о Ерофееве Белла Ахмадулина </w:t>
      </w:r>
      <w:r>
        <w:rPr>
          <w:sz w:val="28"/>
          <w:vertAlign w:val="superscript"/>
        </w:rPr>
        <w:t>1</w:t>
      </w:r>
      <w:r>
        <w:rPr>
          <w:sz w:val="28"/>
        </w:rPr>
        <w:t xml:space="preserve">. Ерофеева долгое время не печатали, поэтому писатель не был широко известен в СССР. Только за полтора года до его смерти в нашей стране были опубликованы основные произведения Ерофеева: поэма «Москва – Петушки», пьеса «Вальпургиева ночь, или Шаги Командора». За последующие десять лет о Ерофееве появилась масса публикаций, проводились конференции по его творчеству, защищались диссертации, книги его расходились огромными тиражами. Когда выяснилось, что Ерофеев был связан с Кировском (писатель прожил здесь восемь лет, неоднократно приезжал в город впоследствии, переписывался с братьями и сестрой, жившими в городе), библиотека начала сбор материала о нём. Большую помощь оказали сестра и брат писателя Т. В. Гущина и Б. В. Ерофеев, которые и сейчас живут в Кировске. </w:t>
      </w:r>
    </w:p>
    <w:p>
      <w:pPr>
        <w:pStyle w:val="Normal"/>
        <w:ind w:firstLine="709"/>
        <w:jc w:val="both"/>
        <w:rPr/>
      </w:pPr>
      <w:r>
        <w:rPr>
          <w:sz w:val="28"/>
        </w:rPr>
        <w:t>В 1999 г. во Дворце культуры библиотека провела литературный праздник, посвященный В. В. Ерофееву. На него приехали гости из Санкт-Петербурга и Москвы, мурманские писатели. Была развернута большая выставка «Феномен Ерофеева», на которой была представлена не только литература, но и фотографии, театральные афиши, документы из архива Гущиной. Библиотекой совместно с редактором альманаха «Живая Арктика» был выпущен буклет «Хибины – Москва – Петушки». Творческий центр «Иван-да-Марья» подготовил сувенир – миниатюрный глиняный макет книги «Хибины – Москва – Петушки». На здании средней школы № 1, которую Ерофеев окончил с золотой медалью, была открыта мемориальная доска. Праздник собрал большое число зрителей, и его решено было сделать ежегодным. По мнению мурманского писателя Бориса Блинова, «проведение таких дней не только воздаст должное памяти выдающегося земляка, но и послужит возрождению культурных традиций края, повысит значимость Кольской земли в общелитературном российском пространстве» </w:t>
      </w:r>
      <w:r>
        <w:rPr>
          <w:sz w:val="28"/>
          <w:vertAlign w:val="superscript"/>
        </w:rPr>
        <w:t>2</w:t>
      </w:r>
      <w:r>
        <w:rPr>
          <w:sz w:val="28"/>
        </w:rPr>
        <w:t xml:space="preserve">. </w:t>
      </w:r>
    </w:p>
    <w:p>
      <w:pPr>
        <w:pStyle w:val="2"/>
        <w:rPr>
          <w:sz w:val="28"/>
        </w:rPr>
      </w:pPr>
      <w:r>
        <w:rPr>
          <w:sz w:val="28"/>
        </w:rPr>
        <w:t>Материалов о Ерофееве было собрано много. Среди них – фотографии, свидетельство о крещении писателя, копии записных книжек, театральные афиши, программки и т.п. Но они находились в фонде библиотеки и в лучшем случае были задействованы два раза в год. Да и ставить их на учёт было затруднительно. А материал все прибывал. Тогда возникла идея создать музей писателя при библиотеке, который бы функционировал постоянно. Для этого нужно было выделить помещение, отремонтировать его, оформить. Когда руководством библиотеки было принято решение создавать музей Ерофеева, то выяснилось, что по некоторым периодам его жизни материала явно недостаточно. Поэтому меня отправили в командировку по ерофеевскому маршруту Москва – Петушки – Караваево – Владимир.</w:t>
      </w:r>
    </w:p>
    <w:p>
      <w:pPr>
        <w:pStyle w:val="Normal"/>
        <w:ind w:firstLine="709"/>
        <w:jc w:val="both"/>
        <w:rPr>
          <w:sz w:val="28"/>
        </w:rPr>
      </w:pPr>
      <w:r>
        <w:rPr>
          <w:sz w:val="28"/>
        </w:rPr>
        <w:t xml:space="preserve">Командировка оказалась плодотворной. Во Владимире познакомился с личным делом студента Ерофеева, заведённым на него во время учёбы в педагогическом институте им. П. И. Лебедева-Полянского. Среди документов обнаружились две неопубликованные рукописи: автобиография и вступительное сочинение «Личное и общественное в поэме Маяковского «Хорошо!», а также две докладные, подписанные деканом филологического факультета и преподавателем философии, на основании которых Ерофеев был исключён из института. В вину ему вменялось несогласие с принципами диалектического материализма, коренными принципиальными положениями марксизма, непризнание партийности философии, независимость суждений. Далее следовал вывод: «Я, как преподаватель философии, считаю, что Ерофеев не может быть в числе наших студентов по следующим причинам: 1. Он самым вреднейшим образом воздействует на окружающих, пытаясь посеять неверие в правоту нашего мировоззрения. 2. Мне представляется, что он не просто заблуждается, а действует как вполне убежденный человек, чего, впрочем, он и сам не скрывает». Кроме того, в тумбочке его комнаты в общежитии была обнаружена Библия, что в 1962 г. было большим криминалом. На основании всего этого и последовал приказ ректора об исключении. </w:t>
      </w:r>
    </w:p>
    <w:p>
      <w:pPr>
        <w:pStyle w:val="Normal"/>
        <w:ind w:firstLine="709"/>
        <w:jc w:val="both"/>
        <w:rPr>
          <w:sz w:val="28"/>
        </w:rPr>
      </w:pPr>
      <w:r>
        <w:rPr>
          <w:sz w:val="28"/>
        </w:rPr>
        <w:t>Большая работа была проделана в Москве. Друзья писателя Наталья Шмелькова, Юлия Рунова подарили будущему музею книги, статьи, фотографии, золотую медаль, врученную Ерофееву после окончания школы, рассказали интересные подробности его биографии. Сестра писателя Нина Фролова презентовала портрет Андрея Синявского работы московского художника Дмитрия Крымова (в 1997 г. Ерофеев посмертно был удостоен премии им. Синявского). Издательство «Вагриус», имеющее эксклюзивные права на публикацию книг Ерофеева, передало в дар музею вышедшие книги и кассеты с записью поэмы «Москва – Петушки» в исполнении автора. Московский театр «На Юго-Западе», ставивший пьесу Ерофеева «Вальпургиева ночь, или Шаги Командора», подарил три видеозаписи спектакля с разным составом актеров. Собирать материалы для музея помогало множество людей и перечислить всех нет возможности.</w:t>
      </w:r>
    </w:p>
    <w:p>
      <w:pPr>
        <w:pStyle w:val="Normal"/>
        <w:ind w:firstLine="709"/>
        <w:jc w:val="both"/>
        <w:rPr>
          <w:sz w:val="28"/>
        </w:rPr>
      </w:pPr>
      <w:r>
        <w:rPr>
          <w:sz w:val="28"/>
        </w:rPr>
        <w:t>Комната под музей была освобождена, отремонтирована и красиво оформлена. И вот результат: 24 октября 2001 г. в ЦГБ им. М. Горького открылась музейная экспозиция «Кировск – Москва – Петушки», где собранные материалы представлены на стендах: «Венедикт Ерофеев в Хибинах», «Годы учёбы», «На Владимирской земле», «Москва – Петушки» – энциклопедия советской жизни 1960-х годов», «Друзья Ерофеева», «Уход в бессмертие», «Произведения В. Ерофеева в театрах мира». В том, что открытие состоялось в срок, большая заслуга начальника Кировского отдела культуры Г. Н. Ростовой и директора ЦБС В. Е. Огурцовой. На открытие музейной экспозиции приезжали сын писателя Венедикт Венедиктович Ерофеев с женой Галиной, сотрудница издательства «Вагриус» Елена Толкачева. Честь открытия экспозиции была предоставлена сестре Ерофеева Т. В. Гущиной и руководителю делегации мурманских писателей Б. Н. Блинову.</w:t>
      </w:r>
    </w:p>
    <w:p>
      <w:pPr>
        <w:pStyle w:val="Normal"/>
        <w:ind w:firstLine="709"/>
        <w:jc w:val="both"/>
        <w:rPr>
          <w:sz w:val="28"/>
        </w:rPr>
      </w:pPr>
      <w:r>
        <w:rPr>
          <w:sz w:val="28"/>
        </w:rPr>
        <w:t>Оформлял музейную экспозицию молодой талантливый художник Дмитрий Новицкий, преподаватель художественной школы № 2 г. Кировска. Над входной дверью простирается карта маршрута Москва – Петушки со всеми промежуточными станциями. Слева от неё – расписание движения электричек, справа – картина-коллаж «Поезд отходит от второй платформы», состоящая из 56 фотографий, на которых изображена электричка, стоящая у платформы с людьми. Постепенно на фотографиях остается всё меньше пассажиров и, наконец, они исчезают. Поезд уходит. Это – символ уходящего времени, ушедших лет: 60-е годы, описанные в поэме «Москва – Петушки», уже не вернутся. Исчезнувшие люди освобождают место для новых поколений. Остаётся только платформа, которую заполнят уже другие люди.</w:t>
      </w:r>
    </w:p>
    <w:p>
      <w:pPr>
        <w:pStyle w:val="Normal"/>
        <w:ind w:firstLine="709"/>
        <w:jc w:val="both"/>
        <w:rPr>
          <w:sz w:val="28"/>
        </w:rPr>
      </w:pPr>
      <w:r>
        <w:rPr>
          <w:sz w:val="28"/>
        </w:rPr>
        <w:t>В музейной комнате, помимо стендов и книг, представлены предметы быта 60-х годов: тумбочки, радиола, часы, кассовый аппарат, сетка-авоська с бутылкой кефира, банкой килек в томате и батоном, чемоданы. Перешагивая порог комнаты, наступаешь на нарисованные шпалы с рельсами, уходящими в даль. Здесь же изображены: банка с огурцами, чайник, карандаш, вилка, монеты, ключи, открывалка, рыбий скелет и т.п. На подоконнике находятся восемь деревянных бутылок с наклейками 60-х годов, чуть пониже – натюрморт с изображением селёдки на бумаге, луковицы и стакана (работа художницы Нины Новицкой). По всему периметру помещения – изображение видов из окна электрички.</w:t>
      </w:r>
    </w:p>
    <w:p>
      <w:pPr>
        <w:pStyle w:val="Normal"/>
        <w:ind w:firstLine="709"/>
        <w:jc w:val="both"/>
        <w:rPr>
          <w:sz w:val="28"/>
        </w:rPr>
      </w:pPr>
      <w:r>
        <w:rPr>
          <w:sz w:val="28"/>
        </w:rPr>
        <w:t xml:space="preserve">Комната переносит посетителя из современности на сорок лет назад, в начало брежневской эпохи. Экскурсия перемежается голосом Ерофеева, читающего поэму «Москва – Петушки» – блистательную сатиру на советский строй. Это было время «расширенных и октябрьских пленумов», принимавших очередные судьбоносные решения, громких слов о том, что «человек – царь природы», что «мы наш, мы новый мир построим», что «следующее поколение советских людей будет жить при коммунизме»… История имеет свойство повторяться для тех, кто склонен забывать её уроки. Экспозиция музея напоминает нам об этом. </w:t>
      </w:r>
    </w:p>
    <w:p>
      <w:pPr>
        <w:pStyle w:val="Normal"/>
        <w:ind w:firstLine="709"/>
        <w:jc w:val="both"/>
        <w:rPr>
          <w:sz w:val="28"/>
        </w:rPr>
      </w:pPr>
      <w:r>
        <w:rPr>
          <w:sz w:val="28"/>
        </w:rPr>
        <w:t xml:space="preserve">Но поэма не только сатира, иначе она не пережила бы советскую власть. Она глубже и многограннее. В её строках мы чувствуем грусть, боль, тревогу, страдания, обиду, переживания человека, его слабость и одиночество, хрупкость и беззащитность человеческой души. </w:t>
      </w:r>
    </w:p>
    <w:p>
      <w:pPr>
        <w:pStyle w:val="Normal"/>
        <w:ind w:firstLine="709"/>
        <w:jc w:val="both"/>
        <w:rPr>
          <w:sz w:val="28"/>
        </w:rPr>
      </w:pPr>
      <w:r>
        <w:rPr>
          <w:sz w:val="28"/>
        </w:rPr>
        <w:t>Музей Ерофеева – памятник таланту писателя. Он не только заостряет внимание на нашей истории, но и подводит к философским размышлениям о вечных вопросах: смысле жизни, суетности бытия, любви, счастье.</w:t>
      </w:r>
    </w:p>
    <w:p>
      <w:pPr>
        <w:pStyle w:val="Normal"/>
        <w:ind w:firstLine="709"/>
        <w:jc w:val="both"/>
        <w:rPr>
          <w:sz w:val="28"/>
        </w:rPr>
      </w:pPr>
      <w:r>
        <w:rPr>
          <w:sz w:val="28"/>
        </w:rPr>
        <w:t>Самыми ценными экспонатами в музейной экспозиции являются листы из рукописей, хранящие прикосновение его рук и тепло его души, копии записных книжек, фотографии, сделанные писателем, заверенная копия записи акта о рождении на русском и карельском языках, полученная из ЗАГСа г. Лоухи, золотая медаль, врученная Ерофееву после окончания школы, копия личного дела, заведённая на него во Владимирском педагогическом институте им. П. И. Лебедева-Полянского, скульптурное изображение Андрея Синявского работы Дмитрия Крымова, фотография ныне снесенного дома в д. Мышлино Петушинского района, где долгое время жил Ерофеев с женой и сыном…</w:t>
      </w:r>
    </w:p>
    <w:p>
      <w:pPr>
        <w:pStyle w:val="Normal"/>
        <w:ind w:firstLine="709"/>
        <w:jc w:val="both"/>
        <w:rPr>
          <w:sz w:val="28"/>
        </w:rPr>
      </w:pPr>
      <w:r>
        <w:rPr>
          <w:sz w:val="28"/>
        </w:rPr>
        <w:t>В 2002–2003 гг. музейная экспозиция пополнилась. В музее появилось личное кресло писателя, привезённое из Москвы, книги с автографами В. Ерофеева, Б. Ахмадулиной, В. Бондаренко и др., в том числе издание поэмы «Москва – Петушки», подаренное за две недели до смерти автором своему другу Льву Кобякову. Значительно вырос книжный фонд музея. В декабре 2003 г. музей удостоился Президентского гранта на дальнейшее развитие.</w:t>
      </w:r>
    </w:p>
    <w:p>
      <w:pPr>
        <w:pStyle w:val="Normal"/>
        <w:ind w:firstLine="709"/>
        <w:jc w:val="both"/>
        <w:rPr/>
      </w:pPr>
      <w:r>
        <w:rPr>
          <w:sz w:val="28"/>
        </w:rPr>
        <w:t xml:space="preserve">В музее ведётся научная работа. На основе собранного материала подготовлены доклады «Творчество М. Е. Салтыкова-Щедрина и поэма Вен. Ерофеева "Москва – Петушки"» (для Щедринской конференции в 2001 г. в Кирове) и «Творчество Ф. И. Тютчева и поэма Вен. Ерофеева "Москва – Петушки"» (для Тютчевской конференции в Брянске в 2003 г.). Опубликованы статьи (перечислю наиболее значительные): «Хибинский самоцвет» </w:t>
      </w:r>
      <w:r>
        <w:rPr>
          <w:sz w:val="28"/>
          <w:vertAlign w:val="superscript"/>
        </w:rPr>
        <w:t>3</w:t>
      </w:r>
      <w:r>
        <w:rPr>
          <w:sz w:val="28"/>
        </w:rPr>
        <w:t xml:space="preserve">, «Веничка на Севере» </w:t>
      </w:r>
      <w:r>
        <w:rPr>
          <w:sz w:val="28"/>
          <w:vertAlign w:val="superscript"/>
        </w:rPr>
        <w:t>4</w:t>
      </w:r>
      <w:r>
        <w:rPr>
          <w:sz w:val="28"/>
        </w:rPr>
        <w:t xml:space="preserve">, «Москва – Петушки – Кировск» </w:t>
      </w:r>
      <w:r>
        <w:rPr>
          <w:sz w:val="28"/>
          <w:vertAlign w:val="superscript"/>
        </w:rPr>
        <w:t>5</w:t>
      </w:r>
      <w:r>
        <w:rPr>
          <w:sz w:val="28"/>
        </w:rPr>
        <w:t xml:space="preserve">, «Черные пятницы Венедикта Ерофеева» </w:t>
      </w:r>
      <w:r>
        <w:rPr>
          <w:sz w:val="28"/>
          <w:vertAlign w:val="superscript"/>
        </w:rPr>
        <w:t>6</w:t>
      </w:r>
      <w:r>
        <w:rPr>
          <w:sz w:val="28"/>
        </w:rPr>
        <w:t xml:space="preserve">. Статья о музее появилась в журнале «Библиотека» </w:t>
      </w:r>
      <w:r>
        <w:rPr>
          <w:sz w:val="28"/>
          <w:vertAlign w:val="superscript"/>
        </w:rPr>
        <w:t>7</w:t>
      </w:r>
      <w:r>
        <w:rPr>
          <w:sz w:val="28"/>
        </w:rPr>
        <w:t>. В ноябре 2003 г. к 65-летию писателя в Кировске прошла научная конференция «Венедикт Ерофеев как писатель и человек», в которой участвовали литературоведы из Москвы, мурманские писатели. К конференции автор данной статьи подготовил доклад об учёбе Ерофеева во Владимирском педагогическом институте им. П.И. Лебедева-Полянского в 1961–1962 гг. на основе архивных материалов института (личные дела Ерофеева и студентов из его окружения, а также преподавателей) и свидетельств очевидцев. Сейчас готовлю его к публикации.</w:t>
      </w:r>
    </w:p>
    <w:p>
      <w:pPr>
        <w:pStyle w:val="Normal"/>
        <w:ind w:firstLine="709"/>
        <w:jc w:val="both"/>
        <w:rPr>
          <w:sz w:val="28"/>
        </w:rPr>
      </w:pPr>
      <w:r>
        <w:rPr>
          <w:sz w:val="28"/>
        </w:rPr>
        <w:t>С 2002 г. в музее раз в квартал проводятся «Ерофеевские пятницы». Это литературно-музыкальные вечера о жизни и творчестве писателя. Для них пишутся сценарии, подбирается музыка (Ерофеев был большим знатоком музыки и даже написал работу по истории музыки, к сожалению, не сохранившуюся). В мероприятии принимают участие сотрудники библиотеки. Уже состоялись «пятницы», посвященные биографии, записным книжкам писателя, его произведениям «Москва – Петушки» и «Вальпургиева ночь», любимой поэтессе Зинаиде Гиппиус. На очереди «пятницы», рассказывающие о любимых писателях Ерофеева – Игоре Северянине, Якове Полонском, Константине Бальмонте, Василии Розанове.</w:t>
      </w:r>
    </w:p>
    <w:p>
      <w:pPr>
        <w:pStyle w:val="Normal"/>
        <w:ind w:firstLine="709"/>
        <w:jc w:val="both"/>
        <w:rPr/>
      </w:pPr>
      <w:r>
        <w:rPr>
          <w:sz w:val="28"/>
        </w:rPr>
        <w:t xml:space="preserve">Для пропаганды музея Ерофеева, помимо проведения экскурсий и литературных праздников, информирования о мероприятиях в средствах массовой информации и ведения книги отзывов, выпущены буклеты о музее и «Ерофеевских пятницах», набор цветных открыток с видами музея, проведена викторина о творчестве писателя. Экскурсия по музейной экспозиции снята на видеопленку. Планируется разработка эмблемы музея, выпуск значка, создание </w:t>
      </w:r>
      <w:r>
        <w:rPr>
          <w:sz w:val="28"/>
          <w:lang w:val="en-US"/>
        </w:rPr>
        <w:t>Web</w:t>
      </w:r>
      <w:r>
        <w:rPr>
          <w:sz w:val="28"/>
        </w:rPr>
        <w:t xml:space="preserve">-страницы о музее на русском и английском языках в Интернете. </w:t>
      </w:r>
    </w:p>
    <w:p>
      <w:pPr>
        <w:pStyle w:val="Normal"/>
        <w:ind w:firstLine="709"/>
        <w:jc w:val="both"/>
        <w:rPr/>
      </w:pPr>
      <w:r>
        <w:rPr>
          <w:sz w:val="28"/>
        </w:rPr>
        <w:t xml:space="preserve">Разрабатывается концепция комплектования музейного фонда, предусматривающая приобретение и копирование рукописей писателя, недостающей литературы, встречи с ближайшим окружением Ерофеева и запись их воспоминаний, получение информации из архивов и т.д. Составляется «Хроника жизни и творчества В. В. Ерофеева», ведётся работа над библиографическим указателем о жизни и творчестве писателя, изданием «Кто есть кто в творчестве В. Ерофеева». Создаётся электронная база данных, которая позволит оперативно выполнять читательские запросы о жизни и творчестве писателя. «Процессы автоматизации и информатизации в музейных библиотеках закономерно должны привести к расширению спектра услуг для читателей, и к расширению круга читателей» </w:t>
      </w:r>
      <w:r>
        <w:rPr>
          <w:sz w:val="28"/>
          <w:vertAlign w:val="superscript"/>
        </w:rPr>
        <w:t>8</w:t>
      </w:r>
      <w:r>
        <w:rPr>
          <w:sz w:val="28"/>
        </w:rPr>
        <w:t>. Выполнение этих работ предусматривает большие трудозатраты, поэтому главный библиотекарь читального зала ЦГБ практически всё рабочее время занимается литературным музеем.</w:t>
      </w:r>
    </w:p>
    <w:p>
      <w:pPr>
        <w:pStyle w:val="Normal"/>
        <w:ind w:firstLine="709"/>
        <w:jc w:val="both"/>
        <w:rPr>
          <w:sz w:val="28"/>
        </w:rPr>
      </w:pPr>
      <w:r>
        <w:rPr>
          <w:sz w:val="28"/>
        </w:rPr>
        <w:t>Наталья Шмелькова в «Книге отзывов и предложений» музея написала: «Какое счастье, что в Кировске – в городе, который Венедикт Ерофеев любил до слез, создан прекрасный музей его имени. И это, как мне кажется, только начало. Два года назад я присутствовала при его зарождении, а теперь поражаюсь: сколько появилось в нём новых экспонатов, дающих ценнейшую информацию о великом писателе. Низкий поклон организаторам!!! Думаю, что если бы Венедикт Ерофеев сверху все это мог видеть, то, несмотря на присущие ему скромность и полное отсутствие тщеславия, был бы он приятно удивлен происходящему. Н. Шмелькова – друг писателя и автор книги «Последние дни Ерофеева». 27 ноября 2003 г.»</w:t>
      </w:r>
    </w:p>
    <w:p>
      <w:pPr>
        <w:pStyle w:val="Normal"/>
        <w:ind w:firstLine="709"/>
        <w:jc w:val="both"/>
        <w:rPr>
          <w:sz w:val="28"/>
        </w:rPr>
      </w:pPr>
      <w:r>
        <w:rPr>
          <w:sz w:val="28"/>
        </w:rPr>
        <w:t>Работа ЦГБ им. М. Горького в области литературного краеведения, конечно же, не ограничивается одним Ерофеевым. Приведу только два примера.</w:t>
      </w:r>
    </w:p>
    <w:p>
      <w:pPr>
        <w:pStyle w:val="Normal"/>
        <w:ind w:firstLine="709"/>
        <w:jc w:val="both"/>
        <w:rPr/>
      </w:pPr>
      <w:r>
        <w:rPr>
          <w:sz w:val="28"/>
        </w:rPr>
        <w:t xml:space="preserve">Писатель Михаил Михайлович Пришвин (1873–1957) дважды приезжал в Хибины: в 1907 и 1933 гг. Если первую поездку он описал в книге «За волшебным колобком», то о второй известно намного меньше: опубликованы несколько очерков писателя по итогам второй поездки. Но Пришвин большую часть своей жизни вёл дневники. Сейчас их стали издавать, но дневник 1933 г. до сих пор не опубликован. Узнав, где с ним можно ознакомиться, я, во время одного из отпусков, поехал в Музей М. М. Пришвина в подмосковной д. Дунино. Директор музея Лилия Рязанова и её коллега Яна Гришина встретили меня очень приветливо: показали экспозицию, разрешили прочесть неопубликованный дневник Пришвина за 1933 г. Было очень интересно познакомиться со взглядами писателя на строительство Хибиногорска, на природу Кольского Севера. Кроме того, я узнал, что Пришвин был в Хибинах не один, а с сыном Петром. Пётр тоже оставил свои воспоминания, которые не опубликованы, но хранятся в г. Орле. Я поехал в Орел. В Музее писателей-орловцев два зала занимает экспозиция Пришвина. Директор объединенного государственного литературного музея И. С. Тургенева Валентина Сафронова тоже встретила меня очень любезно и познакомила с записками Петра Пришвина. Несколько дней я работал в фондах и библиотеке музея. После этого уже можно было браться за написание статьи. Она была опубликована под названием «Мои слезы льются вовнутрь» в местной газете «Дважды два» к 130-летию со дня рождения М.М. Пришвина </w:t>
      </w:r>
      <w:r>
        <w:rPr>
          <w:sz w:val="28"/>
          <w:vertAlign w:val="superscript"/>
        </w:rPr>
        <w:t>9</w:t>
      </w:r>
      <w:r>
        <w:rPr>
          <w:sz w:val="28"/>
        </w:rPr>
        <w:t xml:space="preserve">. </w:t>
      </w:r>
    </w:p>
    <w:p>
      <w:pPr>
        <w:pStyle w:val="Normal"/>
        <w:ind w:firstLine="709"/>
        <w:jc w:val="both"/>
        <w:rPr/>
      </w:pPr>
      <w:r>
        <w:rPr>
          <w:sz w:val="28"/>
        </w:rPr>
        <w:t xml:space="preserve">Просматривая биобиблиографический справочник «Писатели Москвы», я обнаружил, что поэт Иван Васильевич Лысцов родился в 1934 г. в Хибиногорске. Ни в историко-краеведческом музее Кировска, ни в архивах города никаких сведений о нём найти не удалось. Во время поездки в Москву, через Союз писателей, удалось узнать телефон дочери писателя Ольги (к тому времени сам поэт трагически погиб в 1994 г., сын поэта тоже умер). Встретившись с ней, я узнал, что архив отца хранится у неё. Дочь подарила его книги и фотографии, рассказала о нём. Выяснил, что жива сестра Лысцова, которая живет в Липецке. Она тоже оказала мне большую помощь ценными сведениями и материалами. В Кировске я обратился в ЗАГС и жилищно-коммунальное управление, которые предоставили мне сведения о месте проживания семьи Лысцовых в Хибиногорске. Лысцовы вынуждены были уехать из Воронежской области на север в 1934 г. во время коллективизации. Хотя Лысцов прожил в нашем городе всего три младенческих года, он его не забыл и описал в замечательных стихах. Кроме того, он ещё раз приезжал в родной Кировск. Статью о нём я назвал «Ребенок всенародного разлада». Она была опубликована в двух номерах газеты «Дважды два» </w:t>
      </w:r>
      <w:r>
        <w:rPr>
          <w:sz w:val="28"/>
          <w:vertAlign w:val="superscript"/>
        </w:rPr>
        <w:t>10</w:t>
      </w:r>
      <w:r>
        <w:rPr>
          <w:sz w:val="28"/>
        </w:rPr>
        <w:t>. Выяснилось, что московские писатели тоже не знакомы с судьбой Лысцова, поэтому статью опубликовал и альманах «Московский Парнас».</w:t>
      </w:r>
    </w:p>
    <w:p>
      <w:pPr>
        <w:pStyle w:val="Normal"/>
        <w:ind w:firstLine="709"/>
        <w:jc w:val="both"/>
        <w:rPr/>
      </w:pPr>
      <w:r>
        <w:rPr>
          <w:sz w:val="28"/>
        </w:rPr>
        <w:t xml:space="preserve">В печати уже появлялись статьи о пользе взаимодействия библиотек с другими организациями для активизации краеведческой деятельности. Библиотекам предлагалось, например, сотрудничать с краеведческими музеями: «Контакты с краеведческими музеями (а также народными, школьными) особенно результативны, поскольку содействуют получению читателями знаний об интересных фактах из жизни края. А это, как правило, побуждает любознательных читателей, обращаться в библиотеку» </w:t>
      </w:r>
      <w:r>
        <w:rPr>
          <w:sz w:val="28"/>
          <w:vertAlign w:val="superscript"/>
        </w:rPr>
        <w:t>11</w:t>
      </w:r>
      <w:r>
        <w:rPr>
          <w:sz w:val="28"/>
        </w:rPr>
        <w:t>. В планах работы библиотеки содержится сотрудничество и с местным историко-краеведческим музеем и с музеями и архивами Москвы и других городов, где имеются материалы о писателях, связанных с Кировском, Кольским краем.</w:t>
      </w:r>
    </w:p>
    <w:p>
      <w:pPr>
        <w:pStyle w:val="Normal"/>
        <w:ind w:firstLine="709"/>
        <w:jc w:val="both"/>
        <w:rPr>
          <w:sz w:val="28"/>
        </w:rPr>
      </w:pPr>
      <w:r>
        <w:rPr>
          <w:sz w:val="28"/>
        </w:rPr>
        <w:t>Краеведческая работа библиотек в современных условиях не должна ограничиваться старыми методами. Она требует ищущих, инициативных, творческих людей, стремящихся нестандартно раскрыть краеведческие фонды, показать посетителям библиотеки все многообразие имеющегося материала. Такой подход к работе не только привлечет в библиотеки новых читателей, но и повысит творческую самоотдачу библиотечных работников, углубит их краеведческие познания.</w:t>
      </w:r>
    </w:p>
    <w:p>
      <w:pPr>
        <w:pStyle w:val="Normal"/>
        <w:ind w:firstLine="709"/>
        <w:jc w:val="both"/>
        <w:rPr>
          <w:sz w:val="22"/>
        </w:rPr>
      </w:pPr>
      <w:r>
        <w:rPr>
          <w:sz w:val="22"/>
        </w:rPr>
      </w:r>
    </w:p>
    <w:p>
      <w:pPr>
        <w:pStyle w:val="Normal"/>
        <w:ind w:firstLine="709"/>
        <w:jc w:val="both"/>
        <w:rPr>
          <w:sz w:val="22"/>
        </w:rPr>
      </w:pPr>
      <w:r>
        <w:rPr>
          <w:sz w:val="22"/>
        </w:rPr>
        <w:t>Примечания</w:t>
      </w:r>
    </w:p>
    <w:p>
      <w:pPr>
        <w:pStyle w:val="Normal"/>
        <w:ind w:firstLine="709"/>
        <w:jc w:val="both"/>
        <w:rPr>
          <w:sz w:val="22"/>
        </w:rPr>
      </w:pPr>
      <w:r>
        <w:rPr>
          <w:sz w:val="22"/>
        </w:rPr>
      </w:r>
    </w:p>
    <w:p>
      <w:pPr>
        <w:pStyle w:val="Normal"/>
        <w:ind w:firstLine="709"/>
        <w:jc w:val="both"/>
        <w:rPr>
          <w:sz w:val="22"/>
        </w:rPr>
      </w:pPr>
      <w:r>
        <w:rPr>
          <w:sz w:val="22"/>
        </w:rPr>
        <w:t>1. Ахмадулина Б. А. Париж – Петушки – Москва // Ахмадулина Б. А. Миг бытия. – М., 1997. С. 140.</w:t>
      </w:r>
    </w:p>
    <w:p>
      <w:pPr>
        <w:pStyle w:val="Normal"/>
        <w:ind w:firstLine="709"/>
        <w:jc w:val="both"/>
        <w:rPr>
          <w:sz w:val="22"/>
        </w:rPr>
      </w:pPr>
      <w:r>
        <w:rPr>
          <w:sz w:val="22"/>
        </w:rPr>
        <w:t>2. Блинов Б. «Москва – Петушки», станция Кировск // Хиб. вестн.— Кировск. 1999. 15 окт. С. 14: ил.</w:t>
      </w:r>
    </w:p>
    <w:p>
      <w:pPr>
        <w:pStyle w:val="Normal"/>
        <w:ind w:firstLine="709"/>
        <w:jc w:val="both"/>
        <w:rPr>
          <w:sz w:val="22"/>
        </w:rPr>
      </w:pPr>
      <w:r>
        <w:rPr>
          <w:sz w:val="22"/>
        </w:rPr>
        <w:t xml:space="preserve">3. Шталь Е. Хибинский самоцвет // Живая Арктика.— Апатиты. 2001. № 1. С. 90–91: ил. </w:t>
      </w:r>
    </w:p>
    <w:p>
      <w:pPr>
        <w:pStyle w:val="Normal"/>
        <w:ind w:firstLine="709"/>
        <w:jc w:val="both"/>
        <w:rPr>
          <w:sz w:val="22"/>
        </w:rPr>
      </w:pPr>
      <w:r>
        <w:rPr>
          <w:sz w:val="22"/>
        </w:rPr>
        <w:t>4. Шталь Е. Веничка на Севере // Кн. обозрение. 1999. № 50. С. 20.</w:t>
      </w:r>
    </w:p>
    <w:p>
      <w:pPr>
        <w:pStyle w:val="Normal"/>
        <w:ind w:firstLine="709"/>
        <w:jc w:val="both"/>
        <w:rPr>
          <w:sz w:val="22"/>
        </w:rPr>
      </w:pPr>
      <w:r>
        <w:rPr>
          <w:sz w:val="22"/>
        </w:rPr>
        <w:t>5. Шталь Е. Москва – Петушки – Кировск // Кн. обозрение. 2001. № 42. С. 22.</w:t>
      </w:r>
    </w:p>
    <w:p>
      <w:pPr>
        <w:pStyle w:val="Normal"/>
        <w:ind w:firstLine="709"/>
        <w:jc w:val="both"/>
        <w:rPr>
          <w:sz w:val="22"/>
        </w:rPr>
      </w:pPr>
      <w:r>
        <w:rPr>
          <w:sz w:val="22"/>
        </w:rPr>
        <w:t>6. Шталь Е. Черные пятницы Венедикта Ерофеева // Хиб. вестн. 2001. 31 окт. С. 15.</w:t>
      </w:r>
    </w:p>
    <w:p>
      <w:pPr>
        <w:pStyle w:val="Normal"/>
        <w:ind w:firstLine="709"/>
        <w:jc w:val="both"/>
        <w:rPr>
          <w:sz w:val="22"/>
        </w:rPr>
      </w:pPr>
      <w:r>
        <w:rPr>
          <w:sz w:val="22"/>
        </w:rPr>
        <w:t>7. Шталь Е. Возвращение Венедикта Ерофеева // Библиотека. 2003. № 8. С. 52–54: фот.</w:t>
      </w:r>
    </w:p>
    <w:p>
      <w:pPr>
        <w:pStyle w:val="Normal"/>
        <w:ind w:firstLine="709"/>
        <w:jc w:val="both"/>
        <w:rPr>
          <w:sz w:val="22"/>
        </w:rPr>
      </w:pPr>
      <w:r>
        <w:rPr>
          <w:sz w:val="22"/>
        </w:rPr>
        <w:t>8. Костанян С. А. Информационные ресурсы музейных библиотек: проблемы и перспективы публичного доступа // Библиотеки и ассоциации в меняющемся мире: новые технологии и новые формы сотрудничества. Тема 2003 года: Библиотека и доступность информации в современном мире: электронные ресурсы науке, культуре и образованию: Тр. 10-й юбил. междунар. конф. «Крым – 2003».— М., 2003. Т. 1. С. 341–343.</w:t>
      </w:r>
    </w:p>
    <w:p>
      <w:pPr>
        <w:pStyle w:val="Normal"/>
        <w:ind w:firstLine="709"/>
        <w:jc w:val="both"/>
        <w:rPr>
          <w:sz w:val="22"/>
        </w:rPr>
      </w:pPr>
      <w:r>
        <w:rPr>
          <w:sz w:val="22"/>
        </w:rPr>
        <w:t>9. Шталь Е. Мои слезы льются вовнутрь // Дважды два.— Апатиты, 2003.  № 6. С. 14: ил.</w:t>
      </w:r>
    </w:p>
    <w:p>
      <w:pPr>
        <w:pStyle w:val="Normal"/>
        <w:ind w:firstLine="709"/>
        <w:jc w:val="both"/>
        <w:rPr>
          <w:sz w:val="22"/>
        </w:rPr>
      </w:pPr>
      <w:r>
        <w:rPr>
          <w:sz w:val="22"/>
        </w:rPr>
        <w:t>10. Шталь Е. «Ребенок всенародного разлада» // Дважды два. 2003. № 17. С. 4: ил.; № 18. С. 14: ил.</w:t>
      </w:r>
    </w:p>
    <w:p>
      <w:pPr>
        <w:pStyle w:val="Normal"/>
        <w:ind w:firstLine="709"/>
        <w:jc w:val="both"/>
        <w:rPr>
          <w:sz w:val="28"/>
        </w:rPr>
      </w:pPr>
      <w:r>
        <w:rPr>
          <w:sz w:val="22"/>
        </w:rPr>
        <w:t>11. Сторожева Н. В. Приобщение читателей к краеведческим знаниям в процессе взаимодействия библиотек с организациями края // Проблемы формирования культуры</w:t>
      </w:r>
      <w:r>
        <w:rPr>
          <w:sz w:val="28"/>
        </w:rPr>
        <w:t xml:space="preserve"> </w:t>
      </w:r>
      <w:r>
        <w:rPr>
          <w:sz w:val="22"/>
        </w:rPr>
        <w:t>чтения: Материалы Всерос. науч. конференции, 25-27 нояб. 1994 г.— Тамбов, 1994. С. 71–73.</w:t>
      </w:r>
    </w:p>
    <w:p>
      <w:pPr>
        <w:pStyle w:val="Normal"/>
        <w:jc w:val="both"/>
        <w:rPr>
          <w:sz w:val="28"/>
        </w:rPr>
      </w:pPr>
      <w:r>
        <w:rPr>
          <w:sz w:val="28"/>
        </w:rPr>
      </w:r>
    </w:p>
    <w:p>
      <w:pPr>
        <w:pStyle w:val="Normal"/>
        <w:jc w:val="both"/>
        <w:rPr>
          <w:sz w:val="28"/>
        </w:rPr>
      </w:pPr>
      <w:r>
        <w:rPr>
          <w:sz w:val="28"/>
        </w:rPr>
      </w:r>
    </w:p>
    <w:p>
      <w:pPr>
        <w:pStyle w:val="TextBodyIndent"/>
        <w:ind w:left="0" w:hanging="0"/>
        <w:jc w:val="center"/>
        <w:rPr>
          <w:sz w:val="28"/>
        </w:rPr>
      </w:pPr>
      <w:r>
        <w:rPr>
          <w:b/>
          <w:bCs/>
          <w:sz w:val="28"/>
        </w:rPr>
        <w:t>ЗЕМСКИЕ БИБЛИОТЕКИ КАЗАНСКОЙ ГУБЕРНИИ: ИСТОРИЧЕСКИЕ РЕАЛИИ</w:t>
      </w:r>
    </w:p>
    <w:p>
      <w:pPr>
        <w:pStyle w:val="Normal"/>
        <w:jc w:val="right"/>
        <w:rPr>
          <w:sz w:val="28"/>
        </w:rPr>
      </w:pPr>
      <w:r>
        <w:rPr>
          <w:sz w:val="28"/>
        </w:rPr>
        <w:t>Н. Г. Валеева</w:t>
      </w:r>
    </w:p>
    <w:p>
      <w:pPr>
        <w:pStyle w:val="Normal"/>
        <w:jc w:val="both"/>
        <w:rPr>
          <w:sz w:val="28"/>
        </w:rPr>
      </w:pPr>
      <w:r>
        <w:rPr>
          <w:sz w:val="28"/>
        </w:rPr>
      </w:r>
    </w:p>
    <w:p>
      <w:pPr>
        <w:pStyle w:val="TextBodyIndent"/>
        <w:ind w:left="0" w:firstLine="720"/>
        <w:rPr>
          <w:sz w:val="28"/>
        </w:rPr>
      </w:pPr>
      <w:r>
        <w:rPr>
          <w:sz w:val="28"/>
        </w:rPr>
        <w:t>Проблема становление и развития библиотечного дела земского периода истории будет обладать притягательной силой не для одного поколения ученых-исследователей. Чтобы понять сложную картину развития библиотечного дела, необходимо сформировать эмпирические знания о его становлении в отдельных регионах России. Региональный подход к изучению данной проблемы должен вестись на широком историческом фоне. В каждой губернии, её уездах формы земской инициативы развития народного образования, а позднее внешкольного, проявлялись не идентично, меры порой принимались интуитивно, стихийно. Размеры денежных ассигнований зависели от хозяйственного развития края и в различных земских губерниях имели различное количественное выражение. Изучать земское библиотечное дело как монолитную общероссийскую систему, развивающуюся по общим законам, означает отход от принципов историзма. Исторический опыт регионов весьма разнообразен. Весьма осторожно следует подходить к выявлению и обобщению общих закономерностей, выведению усредненных фактов и цифр, в том числе и в области внешкольного образования. Столь различен исторический рисунок земского библиотечного дела в Казанской и Вятской губерниях. В Казанской губернии земство было введено в 1865, в Вятской – в 1867 г. Эти губернии близки территориально, входили в один учебный округ, объединены этническим составом населения. Различия в социально-экономическом развитии губерний повлияли на социальный состав гласных, образовательную и просветительную деятельность земства в целом.</w:t>
      </w:r>
    </w:p>
    <w:p>
      <w:pPr>
        <w:pStyle w:val="Normal"/>
        <w:ind w:firstLine="720"/>
        <w:jc w:val="both"/>
        <w:rPr/>
      </w:pPr>
      <w:r>
        <w:rPr>
          <w:sz w:val="28"/>
        </w:rPr>
        <w:t>Земское библиотечное дело в Казанской губернии продолжительное время не являлось предметом научных исследований. Это обстоятельство обязывает исследовать данную проблему глубоко и всесторонне и повышает значение приёмов описательной характеристики. В земской истории Казанской губернии в образовательно-просветительной сфере имеют место примечательные факты, связанные с открытием библиотек. Уже на втором губернском земском собрании 1866 г. был заслушан доклад управы «Об учреждении сельских библиотек для чтения», в котором отмечалось, что по инициативе управляющего Казанской палатой государственных имуществ господина Митюнина начался сбор добровольных пожертвований на открытие сельских библиотек для крестьян. Собранный капитал в размере 1467 руб. был передан в губернскую управу для использования по назначению. Собрание вынесло постановление: «</w:t>
      </w:r>
      <w:r>
        <w:rPr>
          <w:i/>
          <w:iCs/>
          <w:sz w:val="28"/>
        </w:rPr>
        <w:t>поручить губернской управе по предмету учреждения библиотек для чтения в селениях казенных крестьян привести в исполнение</w:t>
      </w:r>
      <w:r>
        <w:rPr>
          <w:sz w:val="28"/>
        </w:rPr>
        <w:t>»</w:t>
      </w:r>
      <w:r>
        <w:rPr>
          <w:sz w:val="28"/>
          <w:vertAlign w:val="superscript"/>
        </w:rPr>
        <w:t>1</w:t>
      </w:r>
      <w:r>
        <w:rPr>
          <w:sz w:val="28"/>
        </w:rPr>
        <w:t>. Однако целенаправленная библиотечно-просветительная деятельность Казанского губернского земства началась в 80-е годы Х</w:t>
      </w:r>
      <w:r>
        <w:rPr>
          <w:sz w:val="28"/>
          <w:lang w:val="en-US"/>
        </w:rPr>
        <w:t>I</w:t>
      </w:r>
      <w:r>
        <w:rPr>
          <w:sz w:val="28"/>
        </w:rPr>
        <w:t>Х в., и, в сущности, явилась результатом развития земской школы. В 1881 г. на Х</w:t>
      </w:r>
      <w:r>
        <w:rPr>
          <w:sz w:val="28"/>
          <w:lang w:val="en-US"/>
        </w:rPr>
        <w:t>VII</w:t>
      </w:r>
      <w:r>
        <w:rPr>
          <w:sz w:val="28"/>
        </w:rPr>
        <w:t xml:space="preserve"> губернском земском собрании комиссией была разработана программа развития народного образования, основные положения которой сводились к следующему: четырём училищам каждого уезда, из числа существующих не менее 5–7 лет и имеющих не менее 40 учеников, выделялся кредит в 2400 руб. на воскресно-повторительные классы и 1200 руб. на организацию при них образцовых библиотек. Библиотеки при воскресно-повторительных классах, целью которых было распространение знаний по учебным дисциплинам и расширение круга самообразовательного чтения, явились образцовыми для других училищных библиотек уезда по организации и содержанию работы. «</w:t>
      </w:r>
      <w:r>
        <w:rPr>
          <w:i/>
          <w:iCs/>
          <w:sz w:val="28"/>
        </w:rPr>
        <w:t>Воскресно-повторительные классы в Казанской губернии держатся в значительной части благодаря существующим при них библиотекам…</w:t>
      </w:r>
      <w:r>
        <w:rPr>
          <w:sz w:val="28"/>
        </w:rPr>
        <w:t xml:space="preserve">» </w:t>
      </w:r>
      <w:r>
        <w:rPr>
          <w:sz w:val="28"/>
          <w:vertAlign w:val="superscript"/>
        </w:rPr>
        <w:t>2</w:t>
      </w:r>
      <w:r>
        <w:rPr>
          <w:sz w:val="28"/>
        </w:rPr>
        <w:t xml:space="preserve">. Успешная деятельность библиотек при воскресно-повторительных классах земских школ позволила губернскому земству расширить масштабы просветительной деятельности. В марте 1888 г. губернское земство приняло постановление «Об учреждении образцовых училищных библиотек» по одной в каждой волости уезда. Планировалось в течение 10 лет организовать финансовое обеспечение 150 образцовых библиотек (по числу волостей), ежегодный кредит составил 3000 руб. Новые образцовые библиотеки в большей степени были призваны усилить работу среди крестьянского населения с рецидивом безграмотности, способствовать значительному расширению читающей сельской аудитории. Образцовые волостные библиотеки открывались в населенных пунктах преимущественно православного населения. Однако уездным училищным советам вменено в обязанность составление списка книг для населения нерусской национальности для учреждения в будущем библиотек. Анализируя официальные документы по открытию этого вида библиотек, убеждаешься в основательности и продуманности дела. Губернским земством была разрешена проблема создания каталога для чтения. Составленный универсальный список включал 47 названий книг, среди них: «Избранные жития святых», книги А. Бутлерова, Н. Блинова, басни И. Крылова, повести и поэмы А. Пушкина, «Странствователь (путеводитель) по Казанской губернии» и др. </w:t>
      </w:r>
      <w:r>
        <w:rPr>
          <w:sz w:val="28"/>
          <w:vertAlign w:val="superscript"/>
        </w:rPr>
        <w:t>3</w:t>
      </w:r>
      <w:r>
        <w:rPr>
          <w:sz w:val="28"/>
        </w:rPr>
        <w:t xml:space="preserve"> В последующие годы планировалось его значительное расширение. Централизованное комплектование образцовых библиотек позволило улучшить их содержательную ценность, сократить денежные расходы, расширить репертуар приобретаемых изданий, избежать ошибок и случайностей в выписывании книг. Главным источником комплектования фондов библиотек был книжный магазин казанского книгопродавца Алексея Андреевича Дубровина. Историческая судьба образцовых училищных библиотек, к сожалению, была не долгой. Всего лишь 3 года губернское земство содержало эти библиотеки, за этот период губернской управой в каждый уезд было выслано около 2 тыс. экз. книг. В 1891 г. их финансирование было прекращено, одной из главных причин было незначительное количество читателей </w:t>
      </w:r>
      <w:r>
        <w:rPr>
          <w:sz w:val="28"/>
          <w:vertAlign w:val="superscript"/>
        </w:rPr>
        <w:t>4</w:t>
      </w:r>
      <w:r>
        <w:rPr>
          <w:sz w:val="28"/>
        </w:rPr>
        <w:t>.</w:t>
      </w:r>
    </w:p>
    <w:p>
      <w:pPr>
        <w:pStyle w:val="Normal"/>
        <w:ind w:firstLine="720"/>
        <w:jc w:val="both"/>
        <w:rPr/>
      </w:pPr>
      <w:r>
        <w:rPr>
          <w:sz w:val="28"/>
        </w:rPr>
        <w:t>Изучение исторической ситуации, выявление и обобщение опыта Казанского губернского земства в библиотечно-просветительной отрасли в 1882–1890 гг. требует глубокого осмысления и анализа. Народно-школьные библиотеки были открыты в эпоху правительственного консерватизма. Казанское губернское земство одно из первых в Российской империи приступило к планомерному и последовательному открытию народных библиотек. (В целом же роль губернского земства в открытии библиотек в России усиливается лишь в 90-е годы Х</w:t>
      </w:r>
      <w:r>
        <w:rPr>
          <w:sz w:val="28"/>
          <w:lang w:val="en-US"/>
        </w:rPr>
        <w:t>I</w:t>
      </w:r>
      <w:r>
        <w:rPr>
          <w:sz w:val="28"/>
        </w:rPr>
        <w:t>Х в., например, в соседней Вятской губернии, входившей в первый десяток лучших губерний по постановке библиотечного дела, она будет связана с незаурядной личностью земца-либерала А. П. Батуева (1863–1896), выпускника юридического факультета Казанского университета).</w:t>
      </w:r>
    </w:p>
    <w:p>
      <w:pPr>
        <w:pStyle w:val="Normal"/>
        <w:ind w:firstLine="720"/>
        <w:jc w:val="both"/>
        <w:rPr/>
      </w:pPr>
      <w:r>
        <w:rPr>
          <w:sz w:val="28"/>
        </w:rPr>
        <w:t>Известным ученым-историком земства Б. Б. Веселовским (1880–1854) в фундаментальной монографии «История земства» не упоминается факт открытия образцовых библиотек в Казанской губернии. Отсутствует развернутый комментарий этого важного исторического факта и в журнале «Библиотекарь», на страницах которого с 1910 г. периодически публиковались сведения о земских библиотеках. Известный русский публицист, статистик Я. В. Абрамов (1856–1906), за активную образовательную, просветительную и журналистскую деятельность избранный в пожизненные члены-сотрудников Санкт-Петербургского комитета грамотности, автор ряда публикаций о народном образовании в Казанской губернии, оставляет столь значимый факт также без развернутого  комментария: «</w:t>
      </w:r>
      <w:r>
        <w:rPr>
          <w:i/>
          <w:iCs/>
          <w:sz w:val="28"/>
        </w:rPr>
        <w:t>Казанское губернское собрание 1887 года постановило учредить по одной образцовой библиотеке в каждой волости, – всего 152, для чего ассигновано 3000 рублей</w:t>
      </w:r>
      <w:r>
        <w:rPr>
          <w:sz w:val="28"/>
        </w:rPr>
        <w:t xml:space="preserve">» </w:t>
      </w:r>
      <w:r>
        <w:rPr>
          <w:sz w:val="28"/>
          <w:vertAlign w:val="superscript"/>
        </w:rPr>
        <w:t>5</w:t>
      </w:r>
      <w:r>
        <w:rPr>
          <w:iCs/>
          <w:sz w:val="28"/>
        </w:rPr>
        <w:t>. Вместе с тем, история открытия образцовых библиотек и последующая их реорганизация, растянувшаяся на годы, повлияла коренным образом на дальнейшую земскую политику в библиотечной отрасли. Губернское земство, прекратив финансирование образцовых библиотек, передало их в ведение уездных земств. Долгие годы на уездных земских собраниях обсуждалась проблема реорганизации образцовых библиотек, которые в большинстве своем были преобразованы в передвижные, окружные народно-школьные. Эти библиотеки и в последующие годы доминировали над другими видами народных библиотек.</w:t>
      </w:r>
    </w:p>
    <w:p>
      <w:pPr>
        <w:pStyle w:val="Normal"/>
        <w:ind w:firstLine="720"/>
        <w:jc w:val="both"/>
        <w:rPr/>
      </w:pPr>
      <w:r>
        <w:rPr>
          <w:iCs/>
          <w:sz w:val="28"/>
        </w:rPr>
        <w:t>Начало открытию народных библиотек было положено Тетюшским уездным земством в 1896 г. Народная библиотека в с. Монастырском была открыта 24 июля 1897 г. при земском училище, работала по понедельникам, средам и пятницам с 5 до 8 часов вечера. На открытие второй в уезде Никифоровской народной библиотеки в июне 1901 г. землевладелец Ф. Н. Фигнер выделил 400 руб. на покупку книг и инвентаря. В других же уездах губернии к началу ХХ в. не имелось народных земских библиотек. В Казанском уезде, считавшемся «передовым» по организации народного образования, к 1900 г. не было открыто ни одной народной бесплатной библиотеки. «</w:t>
      </w:r>
      <w:r>
        <w:rPr>
          <w:i/>
          <w:sz w:val="28"/>
        </w:rPr>
        <w:t>Жалкое положение народного библиотечного дела в Казанском уезде… Оно совершенно не отвечает широкой деятельности уездного земства в области школьного дела. Видимо, значение библиотеки как просветительного учреждения не в достаточной степени поняли</w:t>
      </w:r>
      <w:r>
        <w:rPr>
          <w:iCs/>
          <w:sz w:val="28"/>
        </w:rPr>
        <w:t xml:space="preserve">» </w:t>
      </w:r>
      <w:r>
        <w:rPr>
          <w:iCs/>
          <w:sz w:val="28"/>
          <w:vertAlign w:val="superscript"/>
        </w:rPr>
        <w:t>6</w:t>
      </w:r>
      <w:r>
        <w:rPr>
          <w:iCs/>
          <w:sz w:val="28"/>
        </w:rPr>
        <w:t>. Первые 4 народные библиотеки, располагавшиеся в наёмных помещениях и при земских школах, были открыты в 1901–1902 гг. Это Чекурчинская, Ключинская, Кукморская и Никольская. К 1912 г. в Казанском уезде насчитывалось 12 народных библиотек, стоимость фонда каждой доходила до 100 руб.</w:t>
      </w:r>
    </w:p>
    <w:p>
      <w:pPr>
        <w:pStyle w:val="Normal"/>
        <w:ind w:firstLine="720"/>
        <w:jc w:val="both"/>
        <w:rPr/>
      </w:pPr>
      <w:r>
        <w:rPr>
          <w:iCs/>
          <w:sz w:val="28"/>
        </w:rPr>
        <w:t>«</w:t>
      </w:r>
      <w:r>
        <w:rPr>
          <w:i/>
          <w:sz w:val="28"/>
        </w:rPr>
        <w:t>Несчастным</w:t>
      </w:r>
      <w:r>
        <w:rPr>
          <w:iCs/>
          <w:sz w:val="28"/>
        </w:rPr>
        <w:t xml:space="preserve">» называли современники Козмодемьянский уезд, на территории которого к 1900 г. также не было открыто ни одной народной библиотеки </w:t>
      </w:r>
      <w:r>
        <w:rPr>
          <w:iCs/>
          <w:sz w:val="28"/>
          <w:vertAlign w:val="superscript"/>
        </w:rPr>
        <w:t>7</w:t>
      </w:r>
      <w:r>
        <w:rPr>
          <w:iCs/>
          <w:sz w:val="28"/>
        </w:rPr>
        <w:t>. Аналогичным было положение в Лаишевском уезде: «</w:t>
      </w:r>
      <w:r>
        <w:rPr>
          <w:i/>
          <w:sz w:val="28"/>
        </w:rPr>
        <w:t>потребность в чтении удовлетворяется лишь особой передвижной библиотекой, организованной местной управой</w:t>
      </w:r>
      <w:r>
        <w:rPr>
          <w:iCs/>
          <w:sz w:val="28"/>
        </w:rPr>
        <w:t xml:space="preserve">» </w:t>
      </w:r>
      <w:r>
        <w:rPr>
          <w:iCs/>
          <w:sz w:val="28"/>
          <w:vertAlign w:val="superscript"/>
        </w:rPr>
        <w:t>8</w:t>
      </w:r>
      <w:r>
        <w:rPr>
          <w:iCs/>
          <w:sz w:val="28"/>
        </w:rPr>
        <w:t>.</w:t>
      </w:r>
    </w:p>
    <w:p>
      <w:pPr>
        <w:pStyle w:val="Normal"/>
        <w:ind w:firstLine="720"/>
        <w:jc w:val="both"/>
        <w:rPr>
          <w:iCs/>
          <w:sz w:val="28"/>
        </w:rPr>
      </w:pPr>
      <w:r>
        <w:rPr>
          <w:iCs/>
          <w:sz w:val="28"/>
        </w:rPr>
        <w:t xml:space="preserve">Не повлияли коренным образом на расширение сети народных библиотек в губернии благородная деятельность Московского и Санкт-Петербургского комитетов грамотности. Лишь в одном Спасском уезде Казанской губернии при активной поддержке уездного земства были открыты 2 народные библиотеки в Ромодане и Гусихе на средства Санкт-Петербургского комитета грамотности </w:t>
      </w:r>
      <w:r>
        <w:rPr>
          <w:iCs/>
          <w:sz w:val="28"/>
          <w:vertAlign w:val="superscript"/>
        </w:rPr>
        <w:t>9</w:t>
      </w:r>
      <w:r>
        <w:rPr>
          <w:iCs/>
          <w:sz w:val="28"/>
        </w:rPr>
        <w:t>. Вопрос о восстановлении финансирования губернским земством образцовых библиотек был поднят в очередной раз на чрезвычайной сессии губернского земского собрания в феврале 1896 г. в связи с рассмотрением предложения Санкт-Петербургского комитета грамотности об открытии самостоятельных народных библиотек. «</w:t>
      </w:r>
      <w:r>
        <w:rPr>
          <w:i/>
          <w:sz w:val="28"/>
        </w:rPr>
        <w:t>Губернская управа полагает, что поддержание библиотек зависит от уездных земств, ходатайство Тетюшского земства о возобновлении ассигновки на образцовые библиотеки, а равно и предложение Комитета грамотности  в настоящее время отклонить</w:t>
      </w:r>
      <w:r>
        <w:rPr>
          <w:iCs/>
          <w:sz w:val="28"/>
        </w:rPr>
        <w:t xml:space="preserve">» </w:t>
      </w:r>
      <w:r>
        <w:rPr>
          <w:iCs/>
          <w:sz w:val="28"/>
          <w:vertAlign w:val="superscript"/>
        </w:rPr>
        <w:t>10</w:t>
      </w:r>
      <w:r>
        <w:rPr>
          <w:iCs/>
          <w:sz w:val="28"/>
        </w:rPr>
        <w:t>. Основными причинами явились – неприятие условий комитета по открытию народных библиотек, уездные земства Казанской губернии считали, что народно-школьный тип библиотеки наиболее предпочтителен, ибо школа являлась своеобразным образовательным и культурно-просветительным центром на селе, а также отсутствием книг на национальных языках, недостатком денежных средств. В тот же период времени, в середине 90-х годов Х</w:t>
      </w:r>
      <w:r>
        <w:rPr>
          <w:iCs/>
          <w:sz w:val="28"/>
          <w:lang w:val="en-US"/>
        </w:rPr>
        <w:t>I</w:t>
      </w:r>
      <w:r>
        <w:rPr>
          <w:iCs/>
          <w:sz w:val="28"/>
        </w:rPr>
        <w:t xml:space="preserve">Х в., в Свияжском уезде было открыто 4 школьные библиотеки при поддержке Московского комитета грамотности. Стоимость каждой библиотеки составила 25 руб. </w:t>
      </w:r>
      <w:r>
        <w:rPr>
          <w:iCs/>
          <w:sz w:val="28"/>
          <w:vertAlign w:val="superscript"/>
        </w:rPr>
        <w:t>11</w:t>
      </w:r>
      <w:r>
        <w:rPr>
          <w:iCs/>
          <w:sz w:val="28"/>
        </w:rPr>
        <w:t>. К началу ХХ в. в уездах Казанской губернии при земских школах имелись учительские, ученические библиотеки, а также для внеклассного чтения, уездные земства Казанской губернии по-прежнему финансировали образцовые библиотеки: «</w:t>
      </w:r>
      <w:r>
        <w:rPr>
          <w:i/>
          <w:iCs/>
          <w:sz w:val="28"/>
        </w:rPr>
        <w:t>Ядринское уездное земство выделило 300 рублей на пополнение книгами 15 образцовых библиотек, Чебоксарское – 100 на 12 библиотек, Козмодемьянское – 100…</w:t>
      </w:r>
      <w:r>
        <w:rPr>
          <w:sz w:val="28"/>
        </w:rPr>
        <w:t>»</w:t>
      </w:r>
      <w:r>
        <w:rPr>
          <w:sz w:val="28"/>
          <w:vertAlign w:val="superscript"/>
        </w:rPr>
        <w:t>12</w:t>
      </w:r>
    </w:p>
    <w:p>
      <w:pPr>
        <w:pStyle w:val="Normal"/>
        <w:ind w:firstLine="720"/>
        <w:jc w:val="both"/>
        <w:rPr/>
      </w:pPr>
      <w:r>
        <w:rPr>
          <w:iCs/>
          <w:sz w:val="28"/>
        </w:rPr>
        <w:t>Внимание к проблемам народного образования и библиотек в частности было активизировано важным событием в общественной жизни губернии – Казанским областным съездом представителей губернских земств, который проходил 15–22 августа 1909 г.: «</w:t>
      </w:r>
      <w:r>
        <w:rPr>
          <w:i/>
          <w:sz w:val="28"/>
        </w:rPr>
        <w:t>Еще более важная, но почти забытая область вопросов касается внешкольного образования; библиотеки, чтения были до сих пор каким-то развлечением… А между тем от них не менее, чем от школы, зависит судьба страны</w:t>
      </w:r>
      <w:r>
        <w:rPr>
          <w:iCs/>
          <w:sz w:val="28"/>
        </w:rPr>
        <w:t xml:space="preserve">» </w:t>
      </w:r>
      <w:r>
        <w:rPr>
          <w:iCs/>
          <w:sz w:val="28"/>
          <w:vertAlign w:val="superscript"/>
        </w:rPr>
        <w:t>13</w:t>
      </w:r>
      <w:r>
        <w:rPr>
          <w:iCs/>
          <w:sz w:val="28"/>
        </w:rPr>
        <w:t>. Характерно, что после работы областного съезда Чистопольское уездное земство, затратившее в 1909 г. на народное образование 64318 руб., «</w:t>
      </w:r>
      <w:r>
        <w:rPr>
          <w:i/>
          <w:sz w:val="28"/>
        </w:rPr>
        <w:t>главным образом направило усилия на развитие сети народных библиотек и читален. К существующим в уезде 40 библиотекам постановлено открыть еще 14</w:t>
      </w:r>
      <w:r>
        <w:rPr>
          <w:iCs/>
          <w:sz w:val="28"/>
        </w:rPr>
        <w:t xml:space="preserve">» </w:t>
      </w:r>
      <w:r>
        <w:rPr>
          <w:iCs/>
          <w:sz w:val="28"/>
          <w:vertAlign w:val="superscript"/>
        </w:rPr>
        <w:t>14</w:t>
      </w:r>
      <w:r>
        <w:rPr>
          <w:iCs/>
          <w:sz w:val="28"/>
        </w:rPr>
        <w:t xml:space="preserve">. </w:t>
      </w:r>
    </w:p>
    <w:p>
      <w:pPr>
        <w:pStyle w:val="Normal"/>
        <w:ind w:firstLine="720"/>
        <w:jc w:val="both"/>
        <w:rPr/>
      </w:pPr>
      <w:r>
        <w:rPr>
          <w:iCs/>
          <w:sz w:val="28"/>
        </w:rPr>
        <w:t>В российской библиотечной истории особый период связан с принятием Министерством народного просвещения новых правил о народных библиотеках в июне 1912 г. Непринятие их российским земством повлекло за собой закрытие народных библиотек во многих земских губерниях. В Казанской губернии этого периода не возникло принципиальных разногласий между земством и местными представителями учебного ведомства. Как типичный пример, следует привести мнение Казанского уездного земства, которое не переводило библиотеки в иные помещения, не закрывало их. Оно «</w:t>
      </w:r>
      <w:r>
        <w:rPr>
          <w:i/>
          <w:sz w:val="28"/>
        </w:rPr>
        <w:t>сочло нравственно обязанным поддерживать их. Зная значение и роль книги в деревне.., закрыть библиотеки было бы еще хуже</w:t>
      </w:r>
      <w:r>
        <w:rPr>
          <w:iCs/>
          <w:sz w:val="28"/>
        </w:rPr>
        <w:t xml:space="preserve">» </w:t>
      </w:r>
      <w:r>
        <w:rPr>
          <w:iCs/>
          <w:sz w:val="28"/>
          <w:vertAlign w:val="superscript"/>
        </w:rPr>
        <w:t>15</w:t>
      </w:r>
      <w:r>
        <w:rPr>
          <w:iCs/>
          <w:sz w:val="28"/>
        </w:rPr>
        <w:t>.</w:t>
      </w:r>
    </w:p>
    <w:p>
      <w:pPr>
        <w:pStyle w:val="Normal"/>
        <w:ind w:firstLine="720"/>
        <w:jc w:val="both"/>
        <w:rPr/>
      </w:pPr>
      <w:r>
        <w:rPr>
          <w:iCs/>
          <w:sz w:val="28"/>
        </w:rPr>
        <w:t>Казанская и Вятская губернии разительно отличаются количеством народных библиотек, открытых земством с начала их утверждения до 1917 г. Состав же сельского жителя, характер его чтения не содержит принципиальных различий. Отличительными чертами чтения читателей обширной Казанской и Вятской губерний является случайность выбора книг, беспорядочность и бессистемность чтения. Читателями земских библиотек являются, в основном, учащиеся школ, а не взрослое население сел, крайне мало читателей женского пола. Наибольшим спросом пользуется беллетристика, книги религиозно-нравственного и исторического содержания. «</w:t>
      </w:r>
      <w:r>
        <w:rPr>
          <w:i/>
          <w:sz w:val="28"/>
        </w:rPr>
        <w:t>Божественная книжка в глазах деревенского читателя окружена как бы ореолом. В ней народ искал  морального поучения, примера, нравственной поддержки</w:t>
      </w:r>
      <w:r>
        <w:rPr>
          <w:iCs/>
          <w:sz w:val="28"/>
        </w:rPr>
        <w:t xml:space="preserve">» </w:t>
      </w:r>
      <w:r>
        <w:rPr>
          <w:iCs/>
          <w:sz w:val="28"/>
          <w:vertAlign w:val="superscript"/>
        </w:rPr>
        <w:t>16</w:t>
      </w:r>
      <w:r>
        <w:rPr>
          <w:iCs/>
          <w:sz w:val="28"/>
        </w:rPr>
        <w:t>.</w:t>
      </w:r>
    </w:p>
    <w:p>
      <w:pPr>
        <w:pStyle w:val="Normal"/>
        <w:ind w:firstLine="720"/>
        <w:jc w:val="both"/>
        <w:rPr>
          <w:sz w:val="28"/>
        </w:rPr>
      </w:pPr>
      <w:r>
        <w:rPr>
          <w:iCs/>
          <w:sz w:val="28"/>
        </w:rPr>
        <w:t>Незначительное количество народных земских библиотек в уездах Казанской губернии, открывшихся значительно позже соседних губерний, объясняется во многом преждевременностью акции губернского земства по учреждению образцовых библиотек, их реорганизацией, которая затянулась на десятилетия, пассивностью председателей уездных, губернской управ. Уездные земства Казанской губернии были разрознены, в их деятельности не наблюдалось корпоративного духа и не наблюдалось той гармонии с губернским земством, о которой писал Я. В. Абрамов, характеризуя деятельность вятских земств.</w:t>
      </w:r>
    </w:p>
    <w:p>
      <w:pPr>
        <w:pStyle w:val="Normal"/>
        <w:ind w:firstLine="720"/>
        <w:jc w:val="both"/>
        <w:rPr/>
      </w:pPr>
      <w:r>
        <w:rPr>
          <w:iCs/>
          <w:sz w:val="28"/>
        </w:rPr>
        <w:t>Историк земства Б. Б. Веселовский отмечает, что «</w:t>
      </w:r>
      <w:r>
        <w:rPr>
          <w:i/>
          <w:sz w:val="28"/>
        </w:rPr>
        <w:t>Казанское губернское и уездные земства остались почти в стороне от культурного подъема последнего 15-летия; еще слабее оказалось оппозиционное движение. Но, не испытав подъема, земство не пережило и периода депрессии. Печать безжизненности, инертности лежит на всем его облике</w:t>
      </w:r>
      <w:r>
        <w:rPr>
          <w:iCs/>
          <w:sz w:val="28"/>
        </w:rPr>
        <w:t xml:space="preserve">» </w:t>
      </w:r>
      <w:r>
        <w:rPr>
          <w:iCs/>
          <w:sz w:val="28"/>
          <w:vertAlign w:val="superscript"/>
        </w:rPr>
        <w:t>17</w:t>
      </w:r>
      <w:r>
        <w:rPr>
          <w:iCs/>
          <w:sz w:val="28"/>
        </w:rPr>
        <w:t>.</w:t>
      </w:r>
      <w:r>
        <w:rPr>
          <w:sz w:val="28"/>
        </w:rPr>
        <w:t xml:space="preserve"> Столь откровенная нелестная характеристика Казанского земства авторитетным ученым не должна принизить гуманные просветительные традиции, которые в Казанской губернии формировались не столько земскими, сколько библиотеками Казанского университета и Духовной академии, городских гимназий и разнообразных миссионерских обществ. Лишь в одной главной университетской библиотеке к концу Х</w:t>
      </w:r>
      <w:r>
        <w:rPr>
          <w:sz w:val="28"/>
          <w:lang w:val="en-US"/>
        </w:rPr>
        <w:t>I</w:t>
      </w:r>
      <w:r>
        <w:rPr>
          <w:sz w:val="28"/>
        </w:rPr>
        <w:t xml:space="preserve">Х в. насчитывалось 123660 томов книг, 25102 тома периодических изданий, 922 тома рукописей, 3272 тома местных изданий на общую сумму 459071 руб. </w:t>
      </w:r>
      <w:r>
        <w:rPr>
          <w:sz w:val="28"/>
          <w:vertAlign w:val="superscript"/>
        </w:rPr>
        <w:t>18</w:t>
      </w:r>
      <w:r>
        <w:rPr>
          <w:sz w:val="28"/>
        </w:rPr>
        <w:t xml:space="preserve"> </w:t>
      </w:r>
    </w:p>
    <w:p>
      <w:pPr>
        <w:pStyle w:val="Normal"/>
        <w:ind w:firstLine="720"/>
        <w:jc w:val="both"/>
        <w:rPr>
          <w:sz w:val="28"/>
        </w:rPr>
      </w:pPr>
      <w:r>
        <w:rPr>
          <w:sz w:val="28"/>
        </w:rPr>
        <w:t>Библиотечную панораму земских библиотек Казанской губернии дополняют библиотеки волостных обществ, попечительств о народной трезвости, которые открывались при поддержке уездных земств, но их количество невелико, как и число читателей. Однако многонациональный народ губернии имел ещё одну возможность приобщения к чтению.</w:t>
      </w:r>
    </w:p>
    <w:p>
      <w:pPr>
        <w:pStyle w:val="Normal"/>
        <w:ind w:firstLine="720"/>
        <w:jc w:val="both"/>
        <w:rPr>
          <w:sz w:val="22"/>
        </w:rPr>
      </w:pPr>
      <w:r>
        <w:rPr>
          <w:sz w:val="22"/>
        </w:rPr>
      </w:r>
    </w:p>
    <w:p>
      <w:pPr>
        <w:pStyle w:val="Normal"/>
        <w:ind w:firstLine="720"/>
        <w:jc w:val="both"/>
        <w:rPr>
          <w:sz w:val="22"/>
        </w:rPr>
      </w:pPr>
      <w:r>
        <w:rPr>
          <w:sz w:val="22"/>
        </w:rPr>
        <w:t>Примечания</w:t>
      </w:r>
    </w:p>
    <w:p>
      <w:pPr>
        <w:pStyle w:val="Normal"/>
        <w:ind w:firstLine="720"/>
        <w:jc w:val="both"/>
        <w:rPr>
          <w:sz w:val="22"/>
        </w:rPr>
      </w:pPr>
      <w:r>
        <w:rPr>
          <w:sz w:val="22"/>
        </w:rPr>
      </w:r>
    </w:p>
    <w:p>
      <w:pPr>
        <w:pStyle w:val="Normal"/>
        <w:ind w:firstLine="720"/>
        <w:jc w:val="both"/>
        <w:rPr>
          <w:sz w:val="22"/>
        </w:rPr>
      </w:pPr>
      <w:r>
        <w:rPr>
          <w:sz w:val="22"/>
        </w:rPr>
        <w:t>1. Постановление Казанского губернского земского собрания, состоявшегося во втором очередном заседании его, с 20 ноября по 17 декабря 1866 года.— Казань, 1867. С. 112–114.</w:t>
      </w:r>
    </w:p>
    <w:p>
      <w:pPr>
        <w:pStyle w:val="Normal"/>
        <w:ind w:firstLine="720"/>
        <w:jc w:val="both"/>
        <w:rPr>
          <w:sz w:val="22"/>
        </w:rPr>
      </w:pPr>
      <w:r>
        <w:rPr>
          <w:sz w:val="22"/>
        </w:rPr>
        <w:t>2. Керчикер И. Из истории народной школы в Казанской губернии // Рус. шк. 1894. № 5, 6. С. 31.</w:t>
      </w:r>
    </w:p>
    <w:p>
      <w:pPr>
        <w:pStyle w:val="Normal"/>
        <w:ind w:firstLine="720"/>
        <w:jc w:val="both"/>
        <w:rPr>
          <w:sz w:val="22"/>
        </w:rPr>
      </w:pPr>
      <w:r>
        <w:rPr>
          <w:sz w:val="22"/>
        </w:rPr>
        <w:t>3. Нац. архив РТ. Ф. 81. Оп. 2. Ед. хр. 381 А. Л.104–105.</w:t>
      </w:r>
    </w:p>
    <w:p>
      <w:pPr>
        <w:pStyle w:val="Normal"/>
        <w:ind w:firstLine="720"/>
        <w:jc w:val="both"/>
        <w:rPr>
          <w:sz w:val="22"/>
        </w:rPr>
      </w:pPr>
      <w:r>
        <w:rPr>
          <w:sz w:val="22"/>
        </w:rPr>
        <w:t>4. Хроника // Каз. газ. 1891. 7марта (№ 28), ч. офиц. С. 2.</w:t>
      </w:r>
    </w:p>
    <w:p>
      <w:pPr>
        <w:pStyle w:val="Normal"/>
        <w:ind w:firstLine="720"/>
        <w:jc w:val="both"/>
        <w:rPr>
          <w:sz w:val="22"/>
        </w:rPr>
      </w:pPr>
      <w:r>
        <w:rPr>
          <w:sz w:val="22"/>
        </w:rPr>
        <w:t xml:space="preserve">5. </w:t>
      </w:r>
      <w:r>
        <w:rPr>
          <w:iCs/>
          <w:sz w:val="22"/>
        </w:rPr>
        <w:t>Абрамов Я. В. Что сделало земство и что оно делает.— СПб., 1889. С. 110.</w:t>
      </w:r>
    </w:p>
    <w:p>
      <w:pPr>
        <w:pStyle w:val="Normal"/>
        <w:ind w:firstLine="720"/>
        <w:jc w:val="both"/>
        <w:rPr>
          <w:sz w:val="22"/>
        </w:rPr>
      </w:pPr>
      <w:r>
        <w:rPr>
          <w:sz w:val="22"/>
        </w:rPr>
        <w:t xml:space="preserve">6. </w:t>
      </w:r>
      <w:r>
        <w:rPr>
          <w:iCs/>
          <w:sz w:val="22"/>
        </w:rPr>
        <w:t>Абрамов Я.В. Хроника народных библиотек // Рус. шк. 1902. № 12. С. 43 (2-я паг.).</w:t>
      </w:r>
    </w:p>
    <w:p>
      <w:pPr>
        <w:pStyle w:val="Normal"/>
        <w:ind w:firstLine="720"/>
        <w:jc w:val="both"/>
        <w:rPr/>
      </w:pPr>
      <w:r>
        <w:rPr>
          <w:sz w:val="22"/>
        </w:rPr>
        <w:t xml:space="preserve">7. </w:t>
      </w:r>
      <w:r>
        <w:rPr>
          <w:iCs/>
          <w:sz w:val="22"/>
        </w:rPr>
        <w:t>Абрамов Я. В. Хроника народных библиотек // Рус. шк. 1901. № 1. С. 38 (2-я паг.).</w:t>
      </w:r>
    </w:p>
    <w:p>
      <w:pPr>
        <w:pStyle w:val="Normal"/>
        <w:ind w:firstLine="720"/>
        <w:jc w:val="both"/>
        <w:rPr/>
      </w:pPr>
      <w:r>
        <w:rPr>
          <w:sz w:val="22"/>
        </w:rPr>
        <w:t>8.</w:t>
      </w:r>
      <w:r>
        <w:rPr>
          <w:iCs/>
          <w:sz w:val="22"/>
        </w:rPr>
        <w:t xml:space="preserve"> Хроника // Каз. газ. 1909. № 41. С. 6; № 43. С. 6–7.</w:t>
      </w:r>
    </w:p>
    <w:p>
      <w:pPr>
        <w:pStyle w:val="Normal"/>
        <w:ind w:firstLine="720"/>
        <w:jc w:val="both"/>
        <w:rPr/>
      </w:pPr>
      <w:r>
        <w:rPr>
          <w:sz w:val="22"/>
        </w:rPr>
        <w:t xml:space="preserve">9. </w:t>
      </w:r>
      <w:r>
        <w:rPr>
          <w:iCs/>
          <w:sz w:val="22"/>
        </w:rPr>
        <w:t>Отчет о действиях Спасской уездной земской управы с 1 июля 1894 по 1 июля 1895 года.— Казань, 1895. С. 74.</w:t>
      </w:r>
    </w:p>
    <w:p>
      <w:pPr>
        <w:pStyle w:val="Normal"/>
        <w:ind w:firstLine="720"/>
        <w:jc w:val="both"/>
        <w:rPr/>
      </w:pPr>
      <w:r>
        <w:rPr>
          <w:sz w:val="22"/>
        </w:rPr>
        <w:t>10. Постановления Х</w:t>
      </w:r>
      <w:r>
        <w:rPr>
          <w:sz w:val="22"/>
          <w:lang w:val="en-US"/>
        </w:rPr>
        <w:t>LVII</w:t>
      </w:r>
      <w:r>
        <w:rPr>
          <w:sz w:val="22"/>
        </w:rPr>
        <w:t xml:space="preserve"> чрезвычайного Казанского губернского земского собрания, 16–24 февраля 1896 года.— Казань, 1896. С. 84.</w:t>
      </w:r>
    </w:p>
    <w:p>
      <w:pPr>
        <w:pStyle w:val="Normal"/>
        <w:ind w:firstLine="720"/>
        <w:jc w:val="both"/>
        <w:rPr/>
      </w:pPr>
      <w:r>
        <w:rPr>
          <w:sz w:val="22"/>
        </w:rPr>
        <w:t xml:space="preserve">11. </w:t>
      </w:r>
      <w:r>
        <w:rPr>
          <w:iCs/>
          <w:sz w:val="22"/>
        </w:rPr>
        <w:t>Отчет о действиях Свияжской уездной земской управы за 1896 год ХХХ</w:t>
      </w:r>
      <w:r>
        <w:rPr>
          <w:iCs/>
          <w:sz w:val="22"/>
          <w:lang w:val="en-US"/>
        </w:rPr>
        <w:t>III</w:t>
      </w:r>
      <w:r>
        <w:rPr>
          <w:iCs/>
          <w:sz w:val="22"/>
        </w:rPr>
        <w:t xml:space="preserve"> очередному уездному земскому собранию.— Казань, 1897. С. 18.</w:t>
      </w:r>
    </w:p>
    <w:p>
      <w:pPr>
        <w:pStyle w:val="Normal"/>
        <w:ind w:firstLine="720"/>
        <w:jc w:val="both"/>
        <w:rPr/>
      </w:pPr>
      <w:r>
        <w:rPr>
          <w:sz w:val="22"/>
        </w:rPr>
        <w:t xml:space="preserve">12. Постановления </w:t>
      </w:r>
      <w:r>
        <w:rPr>
          <w:sz w:val="22"/>
          <w:lang w:val="en-US"/>
        </w:rPr>
        <w:t>XLVII</w:t>
      </w:r>
      <w:r>
        <w:rPr>
          <w:sz w:val="22"/>
        </w:rPr>
        <w:t xml:space="preserve"> чрезвычайного Казанского губернского земского собрания… С. 81–85.</w:t>
      </w:r>
    </w:p>
    <w:p>
      <w:pPr>
        <w:pStyle w:val="Normal"/>
        <w:ind w:firstLine="720"/>
        <w:jc w:val="both"/>
        <w:rPr>
          <w:sz w:val="22"/>
        </w:rPr>
      </w:pPr>
      <w:r>
        <w:rPr>
          <w:sz w:val="22"/>
        </w:rPr>
        <w:t xml:space="preserve">13. </w:t>
      </w:r>
      <w:r>
        <w:rPr>
          <w:iCs/>
          <w:sz w:val="22"/>
        </w:rPr>
        <w:t>Труды Казанского областного съезда представителей губернских земств (15–22 августа 1909 года).— Казань, 1909. С 429.</w:t>
      </w:r>
    </w:p>
    <w:p>
      <w:pPr>
        <w:pStyle w:val="Normal"/>
        <w:ind w:firstLine="720"/>
        <w:jc w:val="both"/>
        <w:rPr>
          <w:sz w:val="22"/>
        </w:rPr>
      </w:pPr>
      <w:r>
        <w:rPr>
          <w:sz w:val="22"/>
        </w:rPr>
        <w:t xml:space="preserve">14. </w:t>
      </w:r>
      <w:r>
        <w:rPr>
          <w:iCs/>
          <w:sz w:val="22"/>
        </w:rPr>
        <w:t>Народное образование в Чистопольском уезде // Каз. газ. 1909. 27 дек. (№ 52). С. 4.</w:t>
      </w:r>
    </w:p>
    <w:p>
      <w:pPr>
        <w:pStyle w:val="Normal"/>
        <w:ind w:firstLine="720"/>
        <w:jc w:val="both"/>
        <w:rPr>
          <w:sz w:val="22"/>
        </w:rPr>
      </w:pPr>
      <w:r>
        <w:rPr>
          <w:sz w:val="22"/>
        </w:rPr>
        <w:t xml:space="preserve">15. </w:t>
      </w:r>
      <w:r>
        <w:rPr>
          <w:iCs/>
          <w:sz w:val="22"/>
        </w:rPr>
        <w:t>Народное образование в Казанском уезде за 1912–1913 учебный год. Отчёт Казан. уездной зем. управы ХХХХ</w:t>
      </w:r>
      <w:r>
        <w:rPr>
          <w:iCs/>
          <w:sz w:val="22"/>
          <w:lang w:val="en-US"/>
        </w:rPr>
        <w:t>I</w:t>
      </w:r>
      <w:r>
        <w:rPr>
          <w:iCs/>
          <w:sz w:val="22"/>
        </w:rPr>
        <w:t>Х очеред. уездному зем. собр.— Казань, 1913. С. 201.</w:t>
      </w:r>
    </w:p>
    <w:p>
      <w:pPr>
        <w:pStyle w:val="Normal"/>
        <w:ind w:firstLine="720"/>
        <w:jc w:val="both"/>
        <w:rPr>
          <w:iCs/>
          <w:sz w:val="22"/>
        </w:rPr>
      </w:pPr>
      <w:r>
        <w:rPr>
          <w:iCs/>
          <w:sz w:val="22"/>
        </w:rPr>
        <w:t>16. Жулев П. Современный читатель из народа // Рус. шк. 1912. № 10. С. 25.</w:t>
      </w:r>
    </w:p>
    <w:p>
      <w:pPr>
        <w:pStyle w:val="Normal"/>
        <w:ind w:firstLine="720"/>
        <w:jc w:val="both"/>
        <w:rPr>
          <w:iCs/>
          <w:sz w:val="22"/>
        </w:rPr>
      </w:pPr>
      <w:r>
        <w:rPr>
          <w:iCs/>
          <w:sz w:val="22"/>
        </w:rPr>
        <w:t xml:space="preserve">17. </w:t>
      </w:r>
      <w:r>
        <w:rPr>
          <w:sz w:val="22"/>
        </w:rPr>
        <w:t>Веселовский Б. Б. История земства В 4 т.— СПб., 1911. Т. 4. С. 428.</w:t>
      </w:r>
    </w:p>
    <w:p>
      <w:pPr>
        <w:pStyle w:val="Normal"/>
        <w:ind w:firstLine="720"/>
        <w:jc w:val="both"/>
        <w:rPr/>
      </w:pPr>
      <w:r>
        <w:rPr>
          <w:iCs/>
          <w:sz w:val="22"/>
        </w:rPr>
        <w:t xml:space="preserve">18. </w:t>
      </w:r>
      <w:r>
        <w:rPr>
          <w:sz w:val="22"/>
        </w:rPr>
        <w:t>Казанский университет // Рус. шк. 1897. № 12. С. 337.</w:t>
      </w:r>
    </w:p>
    <w:p>
      <w:pPr>
        <w:pStyle w:val="Normal"/>
        <w:jc w:val="both"/>
        <w:rPr>
          <w:sz w:val="28"/>
        </w:rPr>
      </w:pPr>
      <w:r>
        <w:rPr>
          <w:sz w:val="28"/>
        </w:rPr>
      </w:r>
    </w:p>
    <w:p>
      <w:pPr>
        <w:pStyle w:val="TextBodyIndent"/>
        <w:ind w:left="0" w:hanging="0"/>
        <w:jc w:val="center"/>
        <w:rPr>
          <w:b/>
          <w:b/>
          <w:bCs/>
          <w:sz w:val="28"/>
        </w:rPr>
      </w:pPr>
      <w:r>
        <w:rPr>
          <w:b/>
          <w:bCs/>
          <w:sz w:val="28"/>
        </w:rPr>
        <w:t>«БИБЛИОТЕКАРСТВО» – ОДНА ИХ БЛЕСТЯЩИХ СТРАНИЦ</w:t>
      </w:r>
    </w:p>
    <w:p>
      <w:pPr>
        <w:pStyle w:val="TextBodyIndent"/>
        <w:ind w:left="0" w:hanging="0"/>
        <w:jc w:val="center"/>
        <w:rPr>
          <w:b/>
          <w:b/>
          <w:bCs/>
          <w:sz w:val="28"/>
        </w:rPr>
      </w:pPr>
      <w:r>
        <w:rPr>
          <w:b/>
          <w:bCs/>
          <w:sz w:val="28"/>
        </w:rPr>
        <w:t>В ЖИЗНИ Я.Ф. МУЛТАНОВСКОГО (1869–1929)</w:t>
      </w:r>
    </w:p>
    <w:p>
      <w:pPr>
        <w:pStyle w:val="Normal"/>
        <w:jc w:val="right"/>
        <w:rPr>
          <w:sz w:val="28"/>
        </w:rPr>
      </w:pPr>
      <w:r>
        <w:rPr>
          <w:sz w:val="28"/>
        </w:rPr>
        <w:t>С. Н. Панькова</w:t>
      </w:r>
    </w:p>
    <w:p>
      <w:pPr>
        <w:pStyle w:val="Normal"/>
        <w:jc w:val="both"/>
        <w:rPr>
          <w:sz w:val="28"/>
        </w:rPr>
      </w:pPr>
      <w:r>
        <w:rPr>
          <w:sz w:val="28"/>
        </w:rPr>
      </w:r>
    </w:p>
    <w:p>
      <w:pPr>
        <w:pStyle w:val="Normal"/>
        <w:ind w:firstLine="709"/>
        <w:jc w:val="both"/>
        <w:rPr/>
      </w:pPr>
      <w:r>
        <w:rPr>
          <w:sz w:val="28"/>
        </w:rPr>
        <w:t xml:space="preserve">15 октября 2004 г. исполнилось 135 лет со дня рождения Я. Ф. Мултановского, священника-просветителя, человека, оставившего заметный след в культуре Вятского края. Литератор, краевед, журналист, библиотекарь – список его занятий можно продолжать и дальше. В 1919 г. в анкете Я. Ф. Мултановский отметил, что «библиотечному делу служит 36 лет» </w:t>
      </w:r>
      <w:r>
        <w:rPr>
          <w:sz w:val="28"/>
          <w:vertAlign w:val="superscript"/>
        </w:rPr>
        <w:t>1</w:t>
      </w:r>
      <w:r>
        <w:rPr>
          <w:sz w:val="28"/>
        </w:rPr>
        <w:t xml:space="preserve">. Он имел большую домашнюю библиотеку, постоянно пополнял церковные библиотеки книгами, выступал инициатором открытия новых библиотек. Мултановский считал, что надо расширять церковные библиотеки, развивать обмен книгами, устроить читальни, но «надо ещё идти с книгой к народу, не дожидая, когда он придёт сам, необходимо устроить сеть небольших библиотек в каждом приходе». </w:t>
      </w:r>
    </w:p>
    <w:p>
      <w:pPr>
        <w:pStyle w:val="Normal"/>
        <w:ind w:firstLine="709"/>
        <w:jc w:val="both"/>
        <w:rPr/>
      </w:pPr>
      <w:r>
        <w:rPr>
          <w:sz w:val="28"/>
        </w:rPr>
        <w:t xml:space="preserve">В жизни крестьянина бывают случаи, когда он вынужден проводить время в ожидании богослужения, схода, приезда должностного лица, очереди для помола на мельнице. Мултановского всегда занимала «мысль дать народу в подобные минуты и часы возможность разумного времяпрепровождения», поэтому он остановился на мысли об устройстве передвижной библиотеки. Подобные библиотеки уже существовали тогда в ряде мест России. Он пришёл к идее составить библиотеку из листов большого формата с текстами и красочными рисунками. В епархиальном книжном складе нашёл до 70 таких листов по объяснению богослужения. Листы наклеил с двух сторон на картон, вставил в устроенные витрины-рамы, прикрепил планки с рейками для выдвижения листов с боку. Устроил над ними двухскатную крышу с крестом и дал название библиотеке. Срок нахождения листа в витрине предполагался месяц. Крестьяне некоторых селений приняли участие в изготовлении витрины, внеся по 25–50 коп., в некоторых деревнях столяры сделали их даром. Свою передвижную библиотеку-листовку он наметил размещать в 21 пункте </w:t>
      </w:r>
      <w:r>
        <w:rPr>
          <w:sz w:val="28"/>
          <w:vertAlign w:val="superscript"/>
        </w:rPr>
        <w:t>2</w:t>
      </w:r>
      <w:r>
        <w:rPr>
          <w:sz w:val="28"/>
        </w:rPr>
        <w:t>.</w:t>
      </w:r>
    </w:p>
    <w:p>
      <w:pPr>
        <w:pStyle w:val="Normal"/>
        <w:ind w:firstLine="709"/>
        <w:jc w:val="both"/>
        <w:rPr/>
      </w:pPr>
      <w:r>
        <w:rPr>
          <w:sz w:val="28"/>
        </w:rPr>
        <w:t xml:space="preserve">В 1907 г. он выступил инициатором открытия в с. Алексеевском библиотеки-читальни братства преподобного Серафима. Сам пожертвовал в неё книги </w:t>
      </w:r>
      <w:r>
        <w:rPr>
          <w:sz w:val="28"/>
          <w:vertAlign w:val="superscript"/>
        </w:rPr>
        <w:t>3</w:t>
      </w:r>
      <w:r>
        <w:rPr>
          <w:sz w:val="28"/>
        </w:rPr>
        <w:t>.</w:t>
      </w:r>
    </w:p>
    <w:p>
      <w:pPr>
        <w:pStyle w:val="Normal"/>
        <w:ind w:firstLine="709"/>
        <w:jc w:val="both"/>
        <w:rPr/>
      </w:pPr>
      <w:r>
        <w:rPr>
          <w:sz w:val="28"/>
        </w:rPr>
        <w:t xml:space="preserve">В 1908 г. о. Иакова переводят по его прошению в с. Вишкиль (Котельничского уезда) в Тихвино-Богородицкую церковь. Первые его впечатления: Вишкиль – «забытый край». До 1909 г. на весь приход была одна школа да небольшая церковная библиотека. Каждая церковь обязана была иметь в библиотеке книги для народного чтения. Ещё раньше, в 1863 г., священник Михаил Зубарев основал при школе приходскую библиотеку-читальню. Это была вторая библиотека в уезде. Сам он пожертвовал библиотеке 115 книг. Помогли материально прихожане. Откликнулось на просьбу священника Императорское Вольное Экономическое общество. Комитет грамотности выслал из Санкт-Петербурга 39 экз. сельскохозяйственных книг </w:t>
      </w:r>
      <w:r>
        <w:rPr>
          <w:sz w:val="28"/>
          <w:vertAlign w:val="superscript"/>
        </w:rPr>
        <w:t>4</w:t>
      </w:r>
      <w:r>
        <w:rPr>
          <w:sz w:val="28"/>
        </w:rPr>
        <w:t>. Библиотека сгорела вместе со школой в 1900 г.</w:t>
      </w:r>
      <w:r>
        <w:rPr>
          <w:sz w:val="28"/>
          <w:vertAlign w:val="superscript"/>
        </w:rPr>
        <w:t>5</w:t>
      </w:r>
      <w:r>
        <w:rPr>
          <w:sz w:val="28"/>
        </w:rPr>
        <w:t xml:space="preserve"> </w:t>
      </w:r>
    </w:p>
    <w:p>
      <w:pPr>
        <w:pStyle w:val="Normal"/>
        <w:ind w:firstLine="709"/>
        <w:jc w:val="both"/>
        <w:rPr/>
      </w:pPr>
      <w:r>
        <w:rPr>
          <w:sz w:val="28"/>
        </w:rPr>
        <w:t>Селяне тянулись к книгам. Священник Мултановский, чтобы удовлетворить нужды прихожан, ходатайствовал об открытии библиотеки. Земство пошло навстречу и постановило открыть в с. Вишкиль библиотеку в память 300-летия Дома Романовых с присвоением ей наименования «Романовской». Ассигновали 310 руб.</w:t>
      </w:r>
      <w:r>
        <w:rPr>
          <w:sz w:val="28"/>
          <w:vertAlign w:val="superscript"/>
        </w:rPr>
        <w:t>6</w:t>
      </w:r>
      <w:r>
        <w:rPr>
          <w:sz w:val="28"/>
        </w:rPr>
        <w:t xml:space="preserve"> Уже были утверждены губернатором заведующий и библиотекарь, выписаны книги и газеты, но тот же губернатор не разрешил её открыть </w:t>
      </w:r>
      <w:r>
        <w:rPr>
          <w:sz w:val="28"/>
          <w:vertAlign w:val="superscript"/>
        </w:rPr>
        <w:t>7</w:t>
      </w:r>
      <w:r>
        <w:rPr>
          <w:sz w:val="28"/>
        </w:rPr>
        <w:t>.</w:t>
      </w:r>
    </w:p>
    <w:p>
      <w:pPr>
        <w:pStyle w:val="BodyText2"/>
        <w:rPr/>
      </w:pPr>
      <w:r>
        <w:rPr>
          <w:sz w:val="28"/>
        </w:rPr>
        <w:t xml:space="preserve">«Но не всё сразу, и за то глубокое спасибо»,— говорил Я. Мултановский </w:t>
      </w:r>
      <w:r>
        <w:rPr>
          <w:sz w:val="28"/>
          <w:vertAlign w:val="superscript"/>
        </w:rPr>
        <w:t>8</w:t>
      </w:r>
      <w:r>
        <w:rPr>
          <w:sz w:val="28"/>
        </w:rPr>
        <w:t>. Ждать пришлось ещё пять лет.</w:t>
      </w:r>
    </w:p>
    <w:p>
      <w:pPr>
        <w:pStyle w:val="Normal"/>
        <w:ind w:firstLine="709"/>
        <w:jc w:val="both"/>
        <w:rPr>
          <w:sz w:val="28"/>
        </w:rPr>
      </w:pPr>
      <w:r>
        <w:rPr>
          <w:sz w:val="28"/>
        </w:rPr>
        <w:t>В дневнике Я. Мултановского 1919 г. отмечен как</w:t>
      </w:r>
      <w:r>
        <w:rPr>
          <w:b/>
          <w:sz w:val="28"/>
        </w:rPr>
        <w:t xml:space="preserve"> год библиотекарства.</w:t>
      </w:r>
    </w:p>
    <w:p>
      <w:pPr>
        <w:pStyle w:val="Normal"/>
        <w:ind w:firstLine="709"/>
        <w:jc w:val="both"/>
        <w:rPr>
          <w:sz w:val="28"/>
        </w:rPr>
      </w:pPr>
      <w:r>
        <w:rPr>
          <w:sz w:val="28"/>
        </w:rPr>
        <w:t>«4 января ст. ст. назначение меня библиотекарем Вишкильской народной библиотеки-читальни. 5 января получил 28 тощих брошюр, а также аванс в 200 рублей на библиотеку. 20 января (2 февраля) открытие библиотеки перед немногочисленной публикой».</w:t>
      </w:r>
    </w:p>
    <w:p>
      <w:pPr>
        <w:pStyle w:val="Normal"/>
        <w:ind w:firstLine="709"/>
        <w:jc w:val="both"/>
        <w:rPr/>
      </w:pPr>
      <w:r>
        <w:rPr>
          <w:sz w:val="28"/>
        </w:rPr>
        <w:t>Вишкильская библиотека была открыта торжественно с речами, декламацией, пением. Через месяц устроен «День книги». Библиотека служила клубом (игра в шашки). Убранство: картины, плакаты, статуэтки, цветы и т.д. Книжная выставка. Уличный плакат с последними известиями. Часть населения избегает библиотеку, как «</w:t>
      </w:r>
      <w:r>
        <w:rPr>
          <w:i/>
          <w:sz w:val="28"/>
        </w:rPr>
        <w:t>агента советской власти</w:t>
      </w:r>
      <w:r>
        <w:rPr>
          <w:sz w:val="28"/>
        </w:rPr>
        <w:t>»</w:t>
      </w:r>
      <w:r>
        <w:rPr>
          <w:i/>
          <w:sz w:val="28"/>
        </w:rPr>
        <w:t>.</w:t>
      </w:r>
      <w:r>
        <w:rPr>
          <w:sz w:val="28"/>
        </w:rPr>
        <w:t xml:space="preserve">…За май выдано 241 читателю 398 книг, посетителей читальни 300–600 человек в месяц. Но настоящих читателей ещё мало. Сначала было мало книг, приходилось отказывать в них, а теперь достаточно, но большая часть без переплёта. Есть площадка, где играют в шашки, слушают чтения. Даются советы: юридические, медицинские, сельскохозяйственные, по разным отраслям производства, а также советы по уходу за садом, матери красноармейца – куда ей обратиться за помощью. В своей библиотеке Мултановский создал информационный центр и библиотеку-клуб. В мае библиотека была переведена в дом Мултановского, «чтоб была под рукой» (из дневника). Посетителей встречал  плакат в красочной рамке «Библиотека – друг и учитель народа». В плакате были изложены 10 видов деятельности библиотеки </w:t>
      </w:r>
      <w:r>
        <w:rPr>
          <w:sz w:val="28"/>
          <w:vertAlign w:val="superscript"/>
        </w:rPr>
        <w:t>9</w:t>
      </w:r>
      <w:r>
        <w:rPr>
          <w:sz w:val="28"/>
        </w:rPr>
        <w:t xml:space="preserve">. </w:t>
      </w:r>
    </w:p>
    <w:p>
      <w:pPr>
        <w:pStyle w:val="Normal"/>
        <w:ind w:firstLine="709"/>
        <w:jc w:val="both"/>
        <w:rPr/>
      </w:pPr>
      <w:r>
        <w:rPr>
          <w:sz w:val="28"/>
        </w:rPr>
        <w:t xml:space="preserve">При библиотеке был создан библиотечный совет из 7 человек. Первое собрание состоялось 12 апреля. Для собирания средств было принято решение открыть подписной лист «Дар читателей библиотеке». Предложили драматическому кружку поставить спектакли в пользу библиотеки. Самое существенное постановление – </w:t>
      </w:r>
      <w:r>
        <w:rPr>
          <w:bCs/>
          <w:sz w:val="28"/>
        </w:rPr>
        <w:t>об издании еженедельного при библиотеке журнала культурно-просветительного характера.</w:t>
      </w:r>
      <w:r>
        <w:rPr>
          <w:sz w:val="28"/>
        </w:rPr>
        <w:t xml:space="preserve"> В редакционную комиссию избраны: зав. библиотекой Я. Ф. Мултановский, учитель А. Д. Ослоновский, кооператор Я. К. Ашихмин. Издание такого журнала (еженедельной газеты) в маленьком захолустном селе, без сомнения, вызывает у многих улыбку недоверия. «Пора быть газете и не по городам только, а и по сёлам. Ведь и в селе тоже есть своя жизнь, свои интересы, свои нужды, которые требуют осведомления, освещения или даже материала для местной истории».</w:t>
      </w:r>
    </w:p>
    <w:p>
      <w:pPr>
        <w:pStyle w:val="Normal"/>
        <w:ind w:firstLine="709"/>
        <w:jc w:val="both"/>
        <w:rPr/>
      </w:pPr>
      <w:r>
        <w:rPr>
          <w:sz w:val="28"/>
        </w:rPr>
        <w:t xml:space="preserve">Мултановский использовал для своей работы и мировой опыт. Так, он писал, что «американцы, устраивая посёлок, первым долгом основывают школу, библиотеку, клуб и газету». У нас делается наоборот. Все эти учреждения появляются спустя много лет «задним числом», а свои газеты издаются даже не во всех городах. Цель нашего издания – содействовать просвещению и культуре, умственному, хозяйственному развитию нашего края, одарённого щедрыми благами, но отсталому и полузабытому» </w:t>
      </w:r>
      <w:r>
        <w:rPr>
          <w:sz w:val="28"/>
          <w:vertAlign w:val="superscript"/>
        </w:rPr>
        <w:t>10</w:t>
      </w:r>
      <w:r>
        <w:rPr>
          <w:sz w:val="28"/>
        </w:rPr>
        <w:t>.</w:t>
      </w:r>
    </w:p>
    <w:p>
      <w:pPr>
        <w:pStyle w:val="Normal"/>
        <w:ind w:firstLine="709"/>
        <w:jc w:val="both"/>
        <w:rPr>
          <w:sz w:val="28"/>
        </w:rPr>
      </w:pPr>
      <w:r>
        <w:rPr>
          <w:sz w:val="28"/>
        </w:rPr>
        <w:t>Вишкильский вестник просвещения и культуры (еженедельный рукописный журнал, издаваемый при библиотеке) вышел в 24 номерах. Во всех номерах рукописного журнала отражалась жизнь библиотеки, вёлся её дневник.</w:t>
      </w:r>
    </w:p>
    <w:p>
      <w:pPr>
        <w:pStyle w:val="Normal"/>
        <w:ind w:firstLine="709"/>
        <w:jc w:val="both"/>
        <w:rPr>
          <w:sz w:val="28"/>
        </w:rPr>
      </w:pPr>
      <w:r>
        <w:rPr>
          <w:sz w:val="28"/>
        </w:rPr>
        <w:t>Мултановский постоянно искал новые формы работы с населением, использовал продолжительные остановки пароходов на местном перекате. Он демонстрировал (проигрывал) вблизи пароходов на берегу р. Вятки речи вождей революции. 14 июля – перед мобилизованными унтер-офицерами и пассажирами (свыше 100 слушателей) парохода «Лоцман Гвоздев». 17 июля – перед особым и Политическим отделом Рев.В.С. армии (пароход «Иловатский Затон») и пассажирами до 70 человек. Пластинки проигрывались перед посетителями библиотеки, перед артистами из Вятского Союза молодёжи. Многие слушали впервые речи на граммофоне, хотя слышали ораторов лично, например, Троцкого.</w:t>
      </w:r>
    </w:p>
    <w:p>
      <w:pPr>
        <w:pStyle w:val="Normal"/>
        <w:ind w:firstLine="709"/>
        <w:jc w:val="both"/>
        <w:rPr/>
      </w:pPr>
      <w:r>
        <w:rPr>
          <w:sz w:val="28"/>
        </w:rPr>
        <w:t>«Библиотекой получено 3 новых грампластинки с речами Троцкого, Стеклова, Каменева, Дренёва о Красной армии, Интернационале. Новые картины «10 заповедей пролетариата», «К маяку Коммунистического Интернационала». Поступила партия из 5 книг в изящном переплёте: Робинзон Крузо, Хижина дяди Тома, Сказки Андерсена. В детском кружке было чтение. Читал не библиотекарь, а мальчик из библиотечного совета крестьянин Н. Ф. Спиров. Избранные русские сказки. Слушателей 7 детей» </w:t>
      </w:r>
      <w:r>
        <w:rPr>
          <w:sz w:val="28"/>
          <w:vertAlign w:val="superscript"/>
        </w:rPr>
        <w:t>11</w:t>
      </w:r>
      <w:r>
        <w:rPr>
          <w:sz w:val="28"/>
        </w:rPr>
        <w:t>.</w:t>
      </w:r>
    </w:p>
    <w:p>
      <w:pPr>
        <w:pStyle w:val="Normal"/>
        <w:ind w:firstLine="709"/>
        <w:jc w:val="both"/>
        <w:rPr>
          <w:sz w:val="28"/>
        </w:rPr>
      </w:pPr>
      <w:r>
        <w:rPr>
          <w:sz w:val="28"/>
        </w:rPr>
        <w:t>Нашло одобрение в уездных кругах издание Вишкильского рукописного журнала: «Кто станет спорить с тем, что распространение среди крестьян рукописного журнала является огромным шагом вперёд в области просвещения».</w:t>
      </w:r>
    </w:p>
    <w:p>
      <w:pPr>
        <w:pStyle w:val="Normal"/>
        <w:ind w:firstLine="709"/>
        <w:jc w:val="both"/>
        <w:rPr/>
      </w:pPr>
      <w:r>
        <w:rPr>
          <w:sz w:val="28"/>
        </w:rPr>
        <w:t xml:space="preserve">На очередном собрании библиотечного совета для развития библиотечного дела в районе постановили открыть 4 отделения библиотеки в пунктах: в д. Земцы и Агафоны (т.к. там есть школы), в д. Рогожники (есть станция для приезжающих), на Верхней Мельнице (там стечение помольцев). Для открытия отделений, а также на издание журнала совет просил местный литературно-драматический кружок об отчислении денег с дохода от спектаклей </w:t>
      </w:r>
      <w:r>
        <w:rPr>
          <w:sz w:val="28"/>
          <w:vertAlign w:val="superscript"/>
        </w:rPr>
        <w:t>12</w:t>
      </w:r>
      <w:r>
        <w:rPr>
          <w:sz w:val="28"/>
        </w:rPr>
        <w:t xml:space="preserve">. Планировали издавать однодневную газету «День просвещения», в ней помещать мысли великих людей, сообщать о писателях и родиноведении, давать советы просветителя </w:t>
      </w:r>
      <w:r>
        <w:rPr>
          <w:sz w:val="28"/>
          <w:vertAlign w:val="superscript"/>
        </w:rPr>
        <w:t>13</w:t>
      </w:r>
      <w:r>
        <w:rPr>
          <w:sz w:val="28"/>
        </w:rPr>
        <w:t xml:space="preserve">. </w:t>
      </w:r>
    </w:p>
    <w:p>
      <w:pPr>
        <w:pStyle w:val="BodyText2"/>
        <w:rPr>
          <w:sz w:val="28"/>
        </w:rPr>
      </w:pPr>
      <w:r>
        <w:rPr>
          <w:sz w:val="28"/>
        </w:rPr>
        <w:t>Интерес представляют анкетные сведения о бибилиотеке, составленные зав. Вишкильской библиотекой Котельничского уезда Я. Мултановским на 1 сентября 1919 г. Тип учреждения библиотеки – районная сельская. Почтовый адрес: с. Вишкиль, Смертинской волости. Основана: уездной коллегией по народному образованию, находится в её ведении. Ранее не существовала и не переведена из другого пункта.</w:t>
      </w:r>
    </w:p>
    <w:p>
      <w:pPr>
        <w:pStyle w:val="Normal"/>
        <w:ind w:firstLine="709"/>
        <w:jc w:val="both"/>
        <w:rPr>
          <w:sz w:val="28"/>
        </w:rPr>
      </w:pPr>
      <w:r>
        <w:rPr>
          <w:sz w:val="28"/>
        </w:rPr>
        <w:t>Год открытия – 1919. Помещается в отдельном собственном здании, деревянном, крыша деревянная. Имеется отдельный ход. Отдельный зал для чтения газет и журналов на 30–50 человек. Число комнат – 3: читальня, абонемент, квартира заведующего. Книгохранилище может вместить до 10 тысяч книг. 30 человек одновременно может ждать выдачи книг. Ведётся инвентарная запись книг, инвентарный каталог по разделам. Есть систематический, предметный каталоги, рекомендательные списки, плакаты по тематике. Каталоги хранятся в ящиках, имеются рукописные (в книге) и хранятся на карточках. Книги расставлены в шкафах по отделам систематического каталога (он ещё не закончен) – 643 тома.</w:t>
      </w:r>
    </w:p>
    <w:p>
      <w:pPr>
        <w:pStyle w:val="Normal"/>
        <w:ind w:firstLine="709"/>
        <w:jc w:val="both"/>
        <w:rPr>
          <w:sz w:val="28"/>
        </w:rPr>
      </w:pPr>
      <w:r>
        <w:rPr>
          <w:sz w:val="28"/>
        </w:rPr>
        <w:t xml:space="preserve">Пожертвованных и конфискованных книг нет. Выбирают и приобретают книги для библиотеки центральные учреждения. Библиотека открыта круглый год, ежедневно. Определённых часов не установлено, открыта почти постоянно. Бесплатное пользование книгами. За 1919 г. выдано 1574 тома. Спрос на книги: беллетристика, детские, природоведение, история и география. </w:t>
      </w:r>
    </w:p>
    <w:p>
      <w:pPr>
        <w:pStyle w:val="Normal"/>
        <w:ind w:firstLine="709"/>
        <w:jc w:val="both"/>
        <w:rPr>
          <w:sz w:val="28"/>
        </w:rPr>
      </w:pPr>
      <w:r>
        <w:rPr>
          <w:sz w:val="28"/>
        </w:rPr>
        <w:t>Помощь читателей библиотекарю – проверка книг, подсчёт карточек, выписки из газет. Из среды добровольцев – культурно-просветительное общество в устройстве «Дня книги» (единственного в уезде), лекциях, беседах. При задержке книг посылается повестка, делается внушение. К книгам отношение бережное.</w:t>
      </w:r>
    </w:p>
    <w:p>
      <w:pPr>
        <w:pStyle w:val="Normal"/>
        <w:ind w:firstLine="709"/>
        <w:jc w:val="both"/>
        <w:rPr>
          <w:sz w:val="28"/>
        </w:rPr>
      </w:pPr>
      <w:r>
        <w:rPr>
          <w:sz w:val="28"/>
        </w:rPr>
        <w:t xml:space="preserve">Регистрация книг по формуляру читателя, карточки книги. Пользуется библиотекой трудящаяся масса, дети, подростки, учащиеся. Состоит 206 подписчиков (148 м., 58 ж.). Общее число посещений читальни – 3496 чел. Среднее число посещений в день – зимой 20 чел., летом – 13 чел. </w:t>
      </w:r>
    </w:p>
    <w:p>
      <w:pPr>
        <w:pStyle w:val="Normal"/>
        <w:ind w:firstLine="709"/>
        <w:jc w:val="both"/>
        <w:rPr>
          <w:sz w:val="28"/>
        </w:rPr>
      </w:pPr>
      <w:r>
        <w:rPr>
          <w:sz w:val="28"/>
        </w:rPr>
        <w:t>Для привлечения читателей в библиотеке организованы игры, кружки детский и читателей и чтения в них, убранство библиотеки, агитация, стенная газета, рукописный журнал «Вишкильский вестник просвещения и культуры», музей наглядных пособий, демонстрация советских пластинок.</w:t>
      </w:r>
    </w:p>
    <w:p>
      <w:pPr>
        <w:pStyle w:val="Normal"/>
        <w:ind w:firstLine="709"/>
        <w:jc w:val="both"/>
        <w:rPr/>
      </w:pPr>
      <w:r>
        <w:rPr>
          <w:sz w:val="28"/>
        </w:rPr>
        <w:t xml:space="preserve">Библиотекарь – священник, духовная семинария, специальной подготовки нет. В данном учреждении 1-й год. Месячный оклад с 1 января 1919 г. – 505 руб. С 1 июля 1919 г. вопрос находится в неопределённом положении. Пользуется готовой квартирой. В 1919 г. на приобретение книг и пособий израсходовано 87,1 руб., на переплёт книг – 15 приобретение газет и журналов – 57,75. Количество населения в обслуживаемом районе – 3093 </w:t>
      </w:r>
      <w:r>
        <w:rPr>
          <w:sz w:val="28"/>
          <w:vertAlign w:val="superscript"/>
        </w:rPr>
        <w:t>14</w:t>
      </w:r>
      <w:r>
        <w:rPr>
          <w:sz w:val="28"/>
        </w:rPr>
        <w:t>.</w:t>
      </w:r>
    </w:p>
    <w:p>
      <w:pPr>
        <w:pStyle w:val="Normal"/>
        <w:ind w:firstLine="709"/>
        <w:jc w:val="both"/>
        <w:rPr>
          <w:sz w:val="28"/>
        </w:rPr>
      </w:pPr>
      <w:r>
        <w:rPr>
          <w:sz w:val="28"/>
        </w:rPr>
        <w:t xml:space="preserve">В последнем выпуске рукописного журнала от 28 сентября 1919 г. (№ 24) есть запись «освободить библиотекаря Мултановского на основании постановления НК просвещения от 15.03.19 года о воспрещении служителям религиозного культа занимать какие-либо должности в школах, вне школ. Котельничская коллегия уездного отдела считает недопустимым пребывание Мултановского в должности и. о. зав. Вишкильской библиотекой, так как он отказался снять сан священника и находит нужным освободить его от должности библиотекаря с 1 октября 1919 г.» </w:t>
      </w:r>
      <w:r>
        <w:rPr>
          <w:sz w:val="28"/>
          <w:vertAlign w:val="superscript"/>
        </w:rPr>
        <w:t>15</w:t>
      </w:r>
    </w:p>
    <w:p>
      <w:pPr>
        <w:pStyle w:val="Normal"/>
        <w:ind w:firstLine="709"/>
        <w:jc w:val="both"/>
        <w:rPr>
          <w:sz w:val="28"/>
        </w:rPr>
      </w:pPr>
      <w:r>
        <w:rPr>
          <w:sz w:val="28"/>
        </w:rPr>
        <w:t>Это известие потрясло Якова Фёдоровича: «Вот тебе, бабушка, и Юрьев день! – мне угрожают увольнением из библиотекарства. 21 сентября получил от коллегии народного образования сообщение об увольнении от должности библиотекаря. Увольнение от библиотекарства, служившего подспорьем к нищенскому церковному доходу (по прежним ценам) и наполнявшего мою наклонность к деятельности. Я говорил себе: "Не умел жить золотом, бей молотом". 3 октября стукнуло 50 лет. Детям дано образование по их склонности и званию, всё на своих местах. Но разруха испортила все мысли о конце жизни: нельзя путешествовать, нельзя передать «последние сказания», но увы и семейные радости оказались недолговечными».</w:t>
      </w:r>
    </w:p>
    <w:p>
      <w:pPr>
        <w:pStyle w:val="Normal"/>
        <w:ind w:firstLine="709"/>
        <w:jc w:val="both"/>
        <w:rPr>
          <w:sz w:val="28"/>
        </w:rPr>
      </w:pPr>
      <w:r>
        <w:rPr>
          <w:sz w:val="28"/>
        </w:rPr>
        <w:t>«Итоги 1919 г. Общественная деятельность – «блестящая страница – библиотекарство». К сожалению, эта страница была рано перевёрнута, расставаться с любимым делом Мултановскому было сложно.</w:t>
      </w:r>
    </w:p>
    <w:p>
      <w:pPr>
        <w:pStyle w:val="Normal"/>
        <w:ind w:firstLine="709"/>
        <w:jc w:val="both"/>
        <w:rPr>
          <w:sz w:val="28"/>
        </w:rPr>
      </w:pPr>
      <w:r>
        <w:rPr>
          <w:sz w:val="28"/>
        </w:rPr>
        <w:t>«1920 г. Для занятий и чтения хожу часа на 2–3 в библиотеку ради освещения, сопоставления, любопытства».</w:t>
      </w:r>
    </w:p>
    <w:p>
      <w:pPr>
        <w:pStyle w:val="Normal"/>
        <w:ind w:firstLine="709"/>
        <w:jc w:val="both"/>
        <w:rPr>
          <w:sz w:val="28"/>
        </w:rPr>
      </w:pPr>
      <w:r>
        <w:rPr>
          <w:sz w:val="28"/>
        </w:rPr>
        <w:t xml:space="preserve">«1928 г. Пасха, оскудение, долги. На последней неделе и Пасхе переплетал за гроши книги в избу-читальню, с грехом пополам заработал 2 руб. В итогах 1928 г. неприятности с избачём, который не платит долг за декорации 3 руб. 50 коп.» </w:t>
      </w:r>
    </w:p>
    <w:p>
      <w:pPr>
        <w:pStyle w:val="Normal"/>
        <w:ind w:firstLine="709"/>
        <w:jc w:val="both"/>
        <w:rPr/>
      </w:pPr>
      <w:r>
        <w:rPr>
          <w:sz w:val="28"/>
        </w:rPr>
        <w:t xml:space="preserve">«1929 г. Со Сретенья до конца марта переплетал книги, заработал рублей 12, да себе книг 10. 4 (17) апреля. Гонят даже из избы-читальни, новый хамоватый избач В. П. Бусыгин. Протестую, но каково это мне литератору, бывшему библиотекарю и лектору. Изба-читальня обязана мне и моим детям сценой, декорациями и даже вывеской» </w:t>
      </w:r>
      <w:r>
        <w:rPr>
          <w:sz w:val="28"/>
          <w:vertAlign w:val="superscript"/>
        </w:rPr>
        <w:t>16</w:t>
      </w:r>
      <w:r>
        <w:rPr>
          <w:sz w:val="28"/>
        </w:rPr>
        <w:t>.</w:t>
      </w:r>
    </w:p>
    <w:p>
      <w:pPr>
        <w:pStyle w:val="Normal"/>
        <w:ind w:firstLine="709"/>
        <w:jc w:val="both"/>
        <w:rPr>
          <w:b/>
          <w:b/>
          <w:sz w:val="28"/>
        </w:rPr>
      </w:pPr>
      <w:r>
        <w:rPr>
          <w:sz w:val="28"/>
        </w:rPr>
        <w:t xml:space="preserve">Из его откровений видно, как тяжело переживал Яков Фёдорович отлучение его от библиотеки, от активной деятельности на пользу обществу, селянам. В своих записях Мултановский приводит мнение американцев, что «в успехе сельской библиотеки библиотекарь составляет 3/4, а стены, полки и книги – 1/4 дела» </w:t>
      </w:r>
      <w:r>
        <w:rPr>
          <w:sz w:val="28"/>
          <w:vertAlign w:val="superscript"/>
        </w:rPr>
        <w:t>17</w:t>
      </w:r>
      <w:r>
        <w:rPr>
          <w:sz w:val="28"/>
        </w:rPr>
        <w:t>. Это он подтвердил своей подвижнической деятельностью.</w:t>
      </w:r>
    </w:p>
    <w:p>
      <w:pPr>
        <w:pStyle w:val="Normal"/>
        <w:ind w:firstLine="709"/>
        <w:jc w:val="both"/>
        <w:rPr/>
      </w:pPr>
      <w:r>
        <w:rPr>
          <w:sz w:val="28"/>
        </w:rPr>
        <w:t xml:space="preserve">Яков Мултановский был и библиографом. Им составлен указатель неофициального отдела «Вятских епархиальных ведомостей» за 16 лет (1897–1912 гг.) В нём, кроме библейской истории и церковной деятельности, отражён также материал по археологии и истории Вятского края. Помещены 20 статей самого Я. Ф. Мултановского </w:t>
      </w:r>
      <w:r>
        <w:rPr>
          <w:sz w:val="28"/>
          <w:vertAlign w:val="superscript"/>
        </w:rPr>
        <w:t>18</w:t>
      </w:r>
      <w:r>
        <w:rPr>
          <w:sz w:val="28"/>
        </w:rPr>
        <w:t xml:space="preserve">. Увлекался он и краеведческой работой. С 1910 г. был членом Вятской учёной архивной комиссии, членом-сотрудником Кукарского образовательного общества </w:t>
      </w:r>
      <w:r>
        <w:rPr>
          <w:sz w:val="28"/>
          <w:vertAlign w:val="superscript"/>
        </w:rPr>
        <w:t>19</w:t>
      </w:r>
      <w:r>
        <w:rPr>
          <w:sz w:val="28"/>
        </w:rPr>
        <w:t xml:space="preserve">. Им был составлен Вятский местный исторический календарь по местной истории и культуре </w:t>
      </w:r>
      <w:r>
        <w:rPr>
          <w:sz w:val="28"/>
          <w:vertAlign w:val="superscript"/>
        </w:rPr>
        <w:t>20</w:t>
      </w:r>
      <w:r>
        <w:rPr>
          <w:sz w:val="28"/>
        </w:rPr>
        <w:t>.</w:t>
      </w:r>
    </w:p>
    <w:p>
      <w:pPr>
        <w:pStyle w:val="Normal"/>
        <w:ind w:firstLine="709"/>
        <w:jc w:val="both"/>
        <w:rPr/>
      </w:pPr>
      <w:r>
        <w:rPr>
          <w:sz w:val="28"/>
        </w:rPr>
        <w:t xml:space="preserve">В его дневнике за декабрь 1920 г. есть такая запись: «Во время болезни использовал время для составления "Словаря старины" (буквы </w:t>
      </w:r>
      <w:r>
        <w:rPr>
          <w:b/>
          <w:sz w:val="28"/>
        </w:rPr>
        <w:t xml:space="preserve">р </w:t>
      </w:r>
      <w:r>
        <w:rPr>
          <w:sz w:val="28"/>
        </w:rPr>
        <w:t>и</w:t>
      </w:r>
      <w:r>
        <w:rPr>
          <w:b/>
          <w:sz w:val="28"/>
        </w:rPr>
        <w:t xml:space="preserve"> с</w:t>
      </w:r>
      <w:r>
        <w:rPr>
          <w:sz w:val="28"/>
        </w:rPr>
        <w:t xml:space="preserve">)». К большому сожалению, эта рукопись не сохранилась. </w:t>
      </w:r>
    </w:p>
    <w:p>
      <w:pPr>
        <w:pStyle w:val="Normal"/>
        <w:ind w:firstLine="709"/>
        <w:jc w:val="both"/>
        <w:rPr/>
      </w:pPr>
      <w:r>
        <w:rPr>
          <w:sz w:val="28"/>
        </w:rPr>
        <w:t xml:space="preserve">В 1927 г. он пишет статью «Просьба краеведа», в которой обращается к охотникам и рыболовам, отлично знающим наименования озёр, речек, урочищ и других мест. По его мнению, эти наименования ещё не зарегистрированы в краеведческих сочинениях, не вошли в списки населённых мест, оказались вне поля зрения. «Изучение наименований имеет важное значение для краеведов, хотя эта наука у нас находится в зачаточном состоянии». «...Занимаясь изучением фольклора, культуры, этнографии и истории России в частности и Вятской губернии, я кропотливо собирал и изучал в течение 25–30 лет материалы в означенной области. Результат моих трудов пока что в выписках (русская старина, наименование озёр, рек, обычаи, пометки по Вятскому краю, до 1000 фамилий, по этнографии). Поэтому я очень прошу охотников и рыбаков сообщать мне по возможности названия или наименование местностей (кроме селений, т. к. они есть в печатных списках, фамилий, речек, озёр, урочищ, троп и т. п. и объяснений их, если таковые им известны. Лица, интересующиеся краеведением, помогут мне и краеведам, в означенной области окажут ценную услугу. С. Вишкиль. С рев[олюционным] приветом Я. Ф. Мултановский» </w:t>
      </w:r>
      <w:r>
        <w:rPr>
          <w:sz w:val="28"/>
          <w:vertAlign w:val="superscript"/>
        </w:rPr>
        <w:t>21</w:t>
      </w:r>
      <w:r>
        <w:rPr>
          <w:sz w:val="28"/>
        </w:rPr>
        <w:t xml:space="preserve">. </w:t>
      </w:r>
    </w:p>
    <w:p>
      <w:pPr>
        <w:pStyle w:val="Normal"/>
        <w:ind w:firstLine="709"/>
        <w:jc w:val="both"/>
        <w:rPr>
          <w:sz w:val="28"/>
        </w:rPr>
      </w:pPr>
      <w:r>
        <w:rPr>
          <w:sz w:val="28"/>
        </w:rPr>
        <w:t>Круг его интересов расширился. Его интересовала не только Вятская губерния, но и СССР. Эта корреспонденция помечена им под № 425. Всего у него было более 460 рукописных и печатных работ. В настоящее время ведётся работа над составлением библиографии его работ.</w:t>
      </w:r>
    </w:p>
    <w:p>
      <w:pPr>
        <w:pStyle w:val="Normal"/>
        <w:ind w:firstLine="709"/>
        <w:jc w:val="both"/>
        <w:rPr/>
      </w:pPr>
      <w:r>
        <w:rPr>
          <w:sz w:val="28"/>
        </w:rPr>
        <w:t xml:space="preserve">Деятельность Я. Ф. Мултановского заинтересовала и Г. Ф. Чудову: «Среди котельничских краеведов известно имя Якова Фёдоровича Мултановского. Он был священником села Вишкиль, но очень увлекался литературой и краеведческой работой. Церковное начальство неодобрительно смотрело на литературную деятельность Мултановского. Много писал статей в «Приложениях к "Вятским губернским ведомостям"» и в "Вятскую речь", под очень забавными псевдонимами, такими как "Кот-елянин", "Софья Мановская – Вятская", "Гр. А. Жданин" и другие. Ему, как священнику, неловко было печататься постоянно под своей фамилией. Им изданы очень ценные для изучения истории уезда 3 томика "Котельничского календаря-альманаха" (в 1912, 1913, 1914 гг.), а в 1919 г. он издавал рукописный "Вишкильский вестник просвещения и культуры". Я. Ф. Мултановский публиковал сведения о выдающихся котельничанах, справочно-статистические сведения о Котельниче и уезде, местную хронику событий и сведения о работе земства, первоначальную библиографию литературы о городе, местную сатиры и юмор. Чтобы окупить издание, Мултановский помещал в альманахе широкую торговую рекламу. Даже она представляет ныне для краеведов большой интерес. Если бы собрать все его очерки и корреспонденции в одну книгу – получился бы весьма солидный том материалов по истории Котельнича и уезда» </w:t>
      </w:r>
      <w:r>
        <w:rPr>
          <w:sz w:val="28"/>
          <w:vertAlign w:val="superscript"/>
        </w:rPr>
        <w:t>22</w:t>
      </w:r>
      <w:r>
        <w:rPr>
          <w:sz w:val="28"/>
        </w:rPr>
        <w:t xml:space="preserve">.Очень ценное предложение и пожелание краеведам </w:t>
      </w:r>
      <w:r>
        <w:rPr>
          <w:sz w:val="28"/>
          <w:lang w:val="en-US"/>
        </w:rPr>
        <w:t>XXI</w:t>
      </w:r>
      <w:r>
        <w:rPr>
          <w:sz w:val="28"/>
        </w:rPr>
        <w:t xml:space="preserve"> в.</w:t>
      </w:r>
    </w:p>
    <w:p>
      <w:pPr>
        <w:pStyle w:val="Normal"/>
        <w:ind w:firstLine="709"/>
        <w:jc w:val="both"/>
        <w:rPr>
          <w:sz w:val="28"/>
        </w:rPr>
      </w:pPr>
      <w:r>
        <w:rPr>
          <w:sz w:val="28"/>
        </w:rPr>
        <w:t xml:space="preserve">В память о просветительской деятельности библиотеке в с. Вишкиль присвоено имя Я. Ф. Мултановского, священника и литератора. С 2004 г. в Котельничском районе издаётся краеведческий ежегодник «Летописец». </w:t>
      </w:r>
    </w:p>
    <w:p>
      <w:pPr>
        <w:pStyle w:val="Normal"/>
        <w:ind w:firstLine="709"/>
        <w:jc w:val="both"/>
        <w:rPr>
          <w:sz w:val="22"/>
        </w:rPr>
      </w:pPr>
      <w:r>
        <w:rPr>
          <w:sz w:val="22"/>
        </w:rPr>
      </w:r>
    </w:p>
    <w:p>
      <w:pPr>
        <w:pStyle w:val="Normal"/>
        <w:ind w:firstLine="709"/>
        <w:jc w:val="both"/>
        <w:rPr>
          <w:sz w:val="22"/>
        </w:rPr>
      </w:pPr>
      <w:r>
        <w:rPr>
          <w:sz w:val="22"/>
        </w:rPr>
        <w:t>Примечания</w:t>
      </w:r>
    </w:p>
    <w:p>
      <w:pPr>
        <w:pStyle w:val="Normal"/>
        <w:ind w:firstLine="709"/>
        <w:jc w:val="both"/>
        <w:rPr>
          <w:sz w:val="22"/>
        </w:rPr>
      </w:pPr>
      <w:r>
        <w:rPr>
          <w:sz w:val="22"/>
        </w:rPr>
      </w:r>
    </w:p>
    <w:p>
      <w:pPr>
        <w:pStyle w:val="Normal"/>
        <w:ind w:firstLine="709"/>
        <w:jc w:val="both"/>
        <w:rPr>
          <w:sz w:val="22"/>
        </w:rPr>
      </w:pPr>
      <w:r>
        <w:rPr>
          <w:sz w:val="22"/>
        </w:rPr>
        <w:t>1. ГАКО. Ф. Р-1137. Оп. 1. Ед. хр. 263. Л. 138 об.</w:t>
      </w:r>
    </w:p>
    <w:p>
      <w:pPr>
        <w:pStyle w:val="Normal"/>
        <w:ind w:firstLine="709"/>
        <w:jc w:val="both"/>
        <w:rPr/>
      </w:pPr>
      <w:r>
        <w:rPr>
          <w:sz w:val="22"/>
        </w:rPr>
        <w:t>2. Мултановский Я. Ф. Передвижная церковная библиотека-листовка села Алексеевского, Яранского уезда // ВЕВ. 1906. № 7</w:t>
      </w:r>
      <w:r>
        <w:rPr>
          <w:sz w:val="22"/>
          <w:lang w:val="en-US"/>
        </w:rPr>
        <w:t>/</w:t>
      </w:r>
      <w:r>
        <w:rPr>
          <w:sz w:val="22"/>
        </w:rPr>
        <w:t>8. С. 229–232.</w:t>
      </w:r>
    </w:p>
    <w:p>
      <w:pPr>
        <w:pStyle w:val="Normal"/>
        <w:ind w:firstLine="709"/>
        <w:jc w:val="both"/>
        <w:rPr>
          <w:sz w:val="22"/>
        </w:rPr>
      </w:pPr>
      <w:r>
        <w:rPr>
          <w:sz w:val="22"/>
        </w:rPr>
        <w:t>3. Там же. 1907. № 9.</w:t>
      </w:r>
    </w:p>
    <w:p>
      <w:pPr>
        <w:pStyle w:val="Normal"/>
        <w:ind w:firstLine="709"/>
        <w:jc w:val="both"/>
        <w:rPr>
          <w:sz w:val="22"/>
        </w:rPr>
      </w:pPr>
      <w:r>
        <w:rPr>
          <w:sz w:val="22"/>
        </w:rPr>
        <w:t>4. ГАКО. Ф. 574. Оп. 2. Ед. хр. 931. Л. 87.</w:t>
      </w:r>
    </w:p>
    <w:p>
      <w:pPr>
        <w:pStyle w:val="Normal"/>
        <w:ind w:firstLine="709"/>
        <w:jc w:val="both"/>
        <w:rPr>
          <w:sz w:val="22"/>
        </w:rPr>
      </w:pPr>
      <w:r>
        <w:rPr>
          <w:sz w:val="22"/>
        </w:rPr>
        <w:t>5. РГИА. Ф. 91. Оп. 1. Ед. хр. 164. Л. 157 об., 336 об.</w:t>
      </w:r>
    </w:p>
    <w:p>
      <w:pPr>
        <w:pStyle w:val="Normal"/>
        <w:ind w:firstLine="709"/>
        <w:jc w:val="both"/>
        <w:rPr>
          <w:sz w:val="22"/>
        </w:rPr>
      </w:pPr>
      <w:r>
        <w:rPr>
          <w:sz w:val="22"/>
        </w:rPr>
        <w:t>6. ВЕВ. 1911. № 22; № 23. Св. Я. Мултановский. С. 505.</w:t>
      </w:r>
    </w:p>
    <w:p>
      <w:pPr>
        <w:pStyle w:val="Normal"/>
        <w:ind w:firstLine="709"/>
        <w:jc w:val="both"/>
        <w:rPr>
          <w:sz w:val="22"/>
        </w:rPr>
      </w:pPr>
      <w:r>
        <w:rPr>
          <w:sz w:val="22"/>
        </w:rPr>
        <w:t>7. Котельничский календарь-альманах на 1914 год.— Вятка, 1914. С. 140.</w:t>
      </w:r>
    </w:p>
    <w:p>
      <w:pPr>
        <w:pStyle w:val="Normal"/>
        <w:ind w:firstLine="709"/>
        <w:jc w:val="both"/>
        <w:rPr>
          <w:sz w:val="22"/>
        </w:rPr>
      </w:pPr>
      <w:r>
        <w:rPr>
          <w:sz w:val="22"/>
        </w:rPr>
        <w:t>8. ГАКО. Ф. 170. Оп. 1. Ед. хр. 181. Л. 4.</w:t>
      </w:r>
    </w:p>
    <w:p>
      <w:pPr>
        <w:pStyle w:val="Normal"/>
        <w:ind w:firstLine="709"/>
        <w:jc w:val="both"/>
        <w:rPr>
          <w:sz w:val="22"/>
        </w:rPr>
      </w:pPr>
      <w:r>
        <w:rPr>
          <w:sz w:val="22"/>
        </w:rPr>
        <w:t>9. Там же. Ед. хр. 331. Л. 3, 13, 16 об, 17.</w:t>
      </w:r>
    </w:p>
    <w:p>
      <w:pPr>
        <w:pStyle w:val="Normal"/>
        <w:ind w:firstLine="709"/>
        <w:jc w:val="both"/>
        <w:rPr>
          <w:sz w:val="22"/>
        </w:rPr>
      </w:pPr>
      <w:r>
        <w:rPr>
          <w:sz w:val="22"/>
        </w:rPr>
        <w:t>10. Там же. Ед. хр. 184. Л. 1, 3, 11 об.</w:t>
      </w:r>
    </w:p>
    <w:p>
      <w:pPr>
        <w:pStyle w:val="Normal"/>
        <w:ind w:firstLine="709"/>
        <w:jc w:val="both"/>
        <w:rPr>
          <w:sz w:val="22"/>
        </w:rPr>
      </w:pPr>
      <w:r>
        <w:rPr>
          <w:sz w:val="22"/>
        </w:rPr>
        <w:t>11. Там же. Ед. хр. 182. Л. 2, 5, 9.</w:t>
      </w:r>
    </w:p>
    <w:p>
      <w:pPr>
        <w:pStyle w:val="Normal"/>
        <w:ind w:firstLine="709"/>
        <w:jc w:val="both"/>
        <w:rPr>
          <w:sz w:val="22"/>
        </w:rPr>
      </w:pPr>
      <w:r>
        <w:rPr>
          <w:sz w:val="22"/>
        </w:rPr>
        <w:t>12. Там же. Ед. хр. 330. Л. 5.</w:t>
      </w:r>
    </w:p>
    <w:p>
      <w:pPr>
        <w:pStyle w:val="Normal"/>
        <w:ind w:firstLine="709"/>
        <w:jc w:val="both"/>
        <w:rPr>
          <w:sz w:val="22"/>
        </w:rPr>
      </w:pPr>
      <w:r>
        <w:rPr>
          <w:sz w:val="22"/>
        </w:rPr>
        <w:t>13. Там же. Ед. хр. 180. Л. 9 об.</w:t>
      </w:r>
    </w:p>
    <w:p>
      <w:pPr>
        <w:pStyle w:val="Normal"/>
        <w:ind w:firstLine="709"/>
        <w:jc w:val="both"/>
        <w:rPr>
          <w:sz w:val="22"/>
        </w:rPr>
      </w:pPr>
      <w:r>
        <w:rPr>
          <w:sz w:val="22"/>
        </w:rPr>
        <w:t>14. ГАКО. Ф. Р–1137. Оп. 1. Ед. хр. 263. Л. 135–139.</w:t>
      </w:r>
    </w:p>
    <w:p>
      <w:pPr>
        <w:pStyle w:val="Normal"/>
        <w:ind w:firstLine="709"/>
        <w:jc w:val="both"/>
        <w:rPr>
          <w:sz w:val="22"/>
        </w:rPr>
      </w:pPr>
      <w:r>
        <w:rPr>
          <w:sz w:val="22"/>
        </w:rPr>
        <w:t>15. Там же. Ф. 170. Оп. 1. Ед. хр. 182. Л. 14.</w:t>
      </w:r>
    </w:p>
    <w:p>
      <w:pPr>
        <w:pStyle w:val="Normal"/>
        <w:ind w:firstLine="709"/>
        <w:jc w:val="both"/>
        <w:rPr>
          <w:sz w:val="22"/>
        </w:rPr>
      </w:pPr>
      <w:r>
        <w:rPr>
          <w:sz w:val="22"/>
        </w:rPr>
        <w:t>16. Из дневника Я. Ф. Мултановского. Рукопись хранится в семейном архиве.</w:t>
      </w:r>
    </w:p>
    <w:p>
      <w:pPr>
        <w:pStyle w:val="Normal"/>
        <w:ind w:firstLine="709"/>
        <w:jc w:val="both"/>
        <w:rPr>
          <w:sz w:val="22"/>
        </w:rPr>
      </w:pPr>
      <w:r>
        <w:rPr>
          <w:sz w:val="22"/>
        </w:rPr>
        <w:t>17. ГАКО. Ф. 170. Оп. 1. Ед. хр. 184. Л. 26 об.</w:t>
      </w:r>
    </w:p>
    <w:p>
      <w:pPr>
        <w:pStyle w:val="Normal"/>
        <w:ind w:firstLine="709"/>
        <w:jc w:val="both"/>
        <w:rPr>
          <w:sz w:val="22"/>
        </w:rPr>
      </w:pPr>
      <w:r>
        <w:rPr>
          <w:sz w:val="22"/>
        </w:rPr>
        <w:t>18. Указатель неофициального отдела Вятских Епархиальных Ведомостей за 16 лет (1897–1912 гг.) / Сост. свящ. Иаков Мултановский.— Вятка, 1913.</w:t>
      </w:r>
    </w:p>
    <w:p>
      <w:pPr>
        <w:pStyle w:val="Normal"/>
        <w:ind w:firstLine="709"/>
        <w:jc w:val="both"/>
        <w:rPr>
          <w:sz w:val="22"/>
        </w:rPr>
      </w:pPr>
      <w:r>
        <w:rPr>
          <w:sz w:val="22"/>
        </w:rPr>
        <w:t>19. Отчёт о деятельности Кукарского образовательного общества за 1910 г.— Кукарка, 1911. С. 55.</w:t>
      </w:r>
    </w:p>
    <w:p>
      <w:pPr>
        <w:pStyle w:val="Normal"/>
        <w:ind w:firstLine="709"/>
        <w:jc w:val="both"/>
        <w:rPr>
          <w:sz w:val="22"/>
        </w:rPr>
      </w:pPr>
      <w:r>
        <w:rPr>
          <w:sz w:val="22"/>
        </w:rPr>
        <w:t>20. ПКВГ на 1910 г.— Вятка, 1909. С. 23–58.</w:t>
      </w:r>
    </w:p>
    <w:p>
      <w:pPr>
        <w:pStyle w:val="Normal"/>
        <w:ind w:firstLine="709"/>
        <w:jc w:val="both"/>
        <w:rPr>
          <w:sz w:val="22"/>
        </w:rPr>
      </w:pPr>
      <w:r>
        <w:rPr>
          <w:sz w:val="22"/>
        </w:rPr>
        <w:t>21. ГАКО. Ф. 170. Оп. 1. Ед. хр. 345. Л. 39 об., 40.</w:t>
      </w:r>
    </w:p>
    <w:p>
      <w:pPr>
        <w:pStyle w:val="Normal"/>
        <w:ind w:firstLine="709"/>
        <w:jc w:val="both"/>
        <w:rPr>
          <w:sz w:val="22"/>
        </w:rPr>
      </w:pPr>
      <w:r>
        <w:rPr>
          <w:sz w:val="22"/>
        </w:rPr>
        <w:t>22. Письмо Г. Ф. Чудовой С. Н. Паньковой от 15 мая 1991 г.</w:t>
      </w:r>
    </w:p>
    <w:sectPr>
      <w:footerReference w:type="default" r:id="rId2"/>
      <w:type w:val="nextPage"/>
      <w:pgSz w:w="11906" w:h="16838"/>
      <w:pgMar w:left="1247" w:right="1418" w:gutter="0" w:header="0" w:top="1134" w:footer="1418"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Footer"/>
                      <w:ind w:right="36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iCs/>
      <w:szCs w:val="28"/>
    </w:rPr>
  </w:style>
  <w:style w:type="paragraph" w:styleId="Heading3">
    <w:name w:val="Heading 3"/>
    <w:basedOn w:val="Normal"/>
    <w:next w:val="Normal"/>
    <w:qFormat/>
    <w:pPr>
      <w:keepNext w:val="true"/>
      <w:numPr>
        <w:ilvl w:val="2"/>
        <w:numId w:val="1"/>
      </w:numPr>
      <w:overflowPunct w:val="false"/>
      <w:autoSpaceDE w:val="false"/>
      <w:ind w:firstLine="709"/>
      <w:jc w:val="right"/>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ind w:firstLine="709"/>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rPr>
  </w:style>
  <w:style w:type="paragraph" w:styleId="Heading7">
    <w:name w:val="Heading 7"/>
    <w:basedOn w:val="Normal"/>
    <w:next w:val="Normal"/>
    <w:qFormat/>
    <w:pPr>
      <w:keepNext w:val="true"/>
      <w:widowControl w:val="false"/>
      <w:numPr>
        <w:ilvl w:val="6"/>
        <w:numId w:val="1"/>
      </w:numPr>
      <w:autoSpaceDE w:val="false"/>
      <w:ind w:firstLine="709"/>
      <w:jc w:val="both"/>
      <w:outlineLvl w:val="6"/>
    </w:pPr>
    <w:rPr/>
  </w:style>
  <w:style w:type="paragraph" w:styleId="Heading8">
    <w:name w:val="Heading 8"/>
    <w:basedOn w:val="Normal"/>
    <w:next w:val="Normal"/>
    <w:qFormat/>
    <w:pPr>
      <w:keepNext w:val="true"/>
      <w:numPr>
        <w:ilvl w:val="7"/>
        <w:numId w:val="1"/>
      </w:numPr>
      <w:overflowPunct w:val="false"/>
      <w:autoSpaceDE w:val="false"/>
      <w:ind w:left="1843" w:hanging="0"/>
      <w:textAlignment w:val="baseline"/>
      <w:outlineLvl w:val="7"/>
    </w:pPr>
    <w:rPr>
      <w:szCs w:val="20"/>
    </w:rPr>
  </w:style>
  <w:style w:type="paragraph" w:styleId="Heading9">
    <w:name w:val="Heading 9"/>
    <w:basedOn w:val="Normal"/>
    <w:next w:val="Normal"/>
    <w:qFormat/>
    <w:pPr>
      <w:keepNext w:val="true"/>
      <w:numPr>
        <w:ilvl w:val="8"/>
        <w:numId w:val="1"/>
      </w:numPr>
      <w:ind w:right="609" w:hanging="0"/>
      <w:jc w:val="right"/>
      <w:outlineLvl w:val="8"/>
    </w:pPr>
    <w:rPr>
      <w:i/>
      <w:iC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Endnote">
    <w:name w:val="Endnote Text"/>
    <w:basedOn w:val="Normal"/>
    <w:pPr>
      <w:widowControl w:val="false"/>
      <w:autoSpaceDE w:val="false"/>
      <w:spacing w:lineRule="auto" w:line="398"/>
      <w:ind w:firstLine="720"/>
    </w:pPr>
    <w:rPr>
      <w:rFonts w:ascii="Courier New" w:hAnsi="Courier New" w:cs="Courier New"/>
      <w:sz w:val="20"/>
      <w:szCs w:val="20"/>
    </w:rPr>
  </w:style>
  <w:style w:type="paragraph" w:styleId="2">
    <w:name w:val="Основной текст с отступом 2"/>
    <w:basedOn w:val="Normal"/>
    <w:qFormat/>
    <w:pPr>
      <w:shd w:fill="FFFFFF" w:val="clear"/>
      <w:ind w:firstLine="600"/>
      <w:jc w:val="both"/>
    </w:pPr>
    <w:rPr>
      <w:color w:val="000000"/>
    </w:rPr>
  </w:style>
  <w:style w:type="paragraph" w:styleId="3">
    <w:name w:val="Основной текст с отступом 3"/>
    <w:basedOn w:val="Normal"/>
    <w:qFormat/>
    <w:pPr>
      <w:ind w:firstLine="709"/>
      <w:jc w:val="both"/>
    </w:pPr>
    <w:rPr>
      <w:color w:val="000000"/>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Style6">
    <w:name w:val="Доклад"/>
    <w:basedOn w:val="Normal"/>
    <w:qFormat/>
    <w:pPr>
      <w:spacing w:lineRule="exact" w:line="340"/>
      <w:ind w:firstLine="709"/>
      <w:jc w:val="both"/>
    </w:pPr>
    <w:rPr>
      <w:rFonts w:ascii="Arial" w:hAnsi="Arial" w:cs="Arial"/>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Цитата"/>
    <w:basedOn w:val="Normal"/>
    <w:qFormat/>
    <w:pPr>
      <w:ind w:left="900" w:right="872"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14:00Z</dcterms:created>
  <dc:creator>Краевед</dc:creator>
  <dc:description/>
  <dc:language>en-US</dc:language>
  <cp:lastModifiedBy>Краевед</cp:lastModifiedBy>
  <dcterms:modified xsi:type="dcterms:W3CDTF">2004-12-08T06:14:00Z</dcterms:modified>
  <cp:revision>2</cp:revision>
  <dc:subject/>
  <dc:title>БИБЛИОТЕЧНОЕ КРАЕВЕДЕНИЕ И ПУТИ ЕГО РАЗВИТИЯ</dc:title>
</cp:coreProperties>
</file>