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4"/>
          <w:szCs w:val="24"/>
        </w:rPr>
        <w:t>Путешествие в Читай-город</w:t>
      </w:r>
      <w:r>
        <w:rPr>
          <w:b/>
          <w:sz w:val="24"/>
          <w:szCs w:val="24"/>
        </w:rPr>
        <w:t xml:space="preserve"> : сценарии мероприятий, библиотечные уроки. 1-4 классы / авт.-сост. З. А. Чурикова, М. А. Багаева, И. А. Хапилина. – Волгоград: Учитель, 2009. – 173 с. – (Внеклассная работа в начальной школе). – Библиогр.: с. 168-171.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ведение......................................................................................................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А. Чурик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гостях у Библиогномуса (театрализованное знакомство)............     ..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лёнушкины именины (инсценированная литературная викторина)...................................................................................................6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утешествие в страну сказок (литературная игра для учащихся 2-4 классов)......................................................................................                 .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утешествие в Читай-город (игра)......................................       .............1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 дорогам сказок (игра-путешествие)................................     .............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Рада, рада, рада детвора...» (литературный праздник, посвя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щенный творчеству К. И. Чуковского)........................................     ......2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иблиотека, книжка, я - вместе дружная семья (знакомств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ервоклассников с книгой и библиотекой)....................................     ...2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крытый урок чтения «Книга в кругу читателей» (конферен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ия по книге А. Волкова «Волшебник Изумрудного города»).....     ..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ИБЛИОТЕЧНЫЕ УРОК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авила и умения обращаться с книгой (1 класс)......................    ......3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руктура книги (2-3 классы)......................................................     ......4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учно-справочный аппарат книги (3 класс)................................     ...4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накомство со словарями и энциклопедиями (3-4 классы).......     .....4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учно-популярная, научно-познавательная литерату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детей (3 класс).........................................................................    ......5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. А. Хапил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емля – наш общий дом (необыкновенный симпозиум)..............    ...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йболит ведёт приём (знакомство с профессией ветерина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детей младшего школьного возраста)..................................    ......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ню защитника Отечества посвящается (викторина для уча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щихся 5-6 классов)..........................................................................    ....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поведные тропы детства (праздник, посвященный творчест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у А. Л. Барто).....................................................................................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ещи   говорят   (литературная   викторина   по   произведению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С. </w:t>
      </w:r>
      <w:r>
        <w:rPr>
          <w:i/>
          <w:iCs/>
          <w:sz w:val="24"/>
          <w:szCs w:val="24"/>
        </w:rPr>
        <w:t xml:space="preserve">Я. </w:t>
      </w:r>
      <w:r>
        <w:rPr>
          <w:sz w:val="24"/>
          <w:szCs w:val="24"/>
        </w:rPr>
        <w:t>Маршака «Умные вещи»).................................................  ..........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т Даждьбога до Ярилы (праздник ко Дню славянской пись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енности и культуры).....................................................................    ..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ходите к нам на Чукоити (праздник, посвященный юбиле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. И. Чуковского)...........................................................................    ...11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ицы весёлого этикета (инсценировка для школь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ладшего возраста)........................................................................    ...12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 имени и житие (материал к беседе о Ярославе Муром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ком – внуке Ярослава Мудрого)................................................   .....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М. А. Багаё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казочная гостиная (по повести-сказке Дж. Родари «Приклю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ения Чиполлино» с элементами сюжетно-ролевой игры и вик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ориной-тестом для учащихся 2 классов).......................................13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казочный денек (КВН для учащихся 1 классов)..........................14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еселый день с Сергеем Михалковым (литературный празд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ик для учащихся 2 класса)..............................................................14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олшебный школьный автобус: сказочное путешествие в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трану Здравушку (литературная викторина для учащихс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-2 классов по произведениям российских детских писате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вященная Всероссийскому Дню здоровья)...............................15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казка о художнике и добрых феях: жизнь и творческий путь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художника Н. К. Рериха (урок эстетики, посвященный творче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ву русского художника, философа, археолога, писателя).........1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итература.........................................................................................1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24:00Z</dcterms:created>
  <dc:creator>цн</dc:creator>
  <dc:description/>
  <cp:keywords/>
  <dc:language>en-US</dc:language>
  <cp:lastModifiedBy>Зал</cp:lastModifiedBy>
  <dcterms:modified xsi:type="dcterms:W3CDTF">2010-08-26T12:09:00Z</dcterms:modified>
  <cp:revision>3</cp:revision>
  <dc:subject/>
  <dc:title>СОДЕРЖАНИЕ</dc:title>
</cp:coreProperties>
</file>