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8460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ировская областная научная библиотека им. А. И. Герцена</w:t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библиографический отдел</w:t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комендации по структуре и содержанию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  <w:sz w:val="36"/>
          <w:szCs w:val="36"/>
        </w:rPr>
        <w:t>раздела «Информационно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>библиографическая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  <w:sz w:val="36"/>
          <w:szCs w:val="36"/>
        </w:rPr>
        <w:t>деятельность» годового отчета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СТОЯНИЕ И СОВЕРШЕНСТВОВАНИЕ СБА</w:t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ind w:firstLine="72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а традиционных каталогов и картотек. Справочно-библиографический фонд (СБФ)</w:t>
      </w:r>
    </w:p>
    <w:p>
      <w:pPr>
        <w:pStyle w:val="Normal"/>
        <w:tabs>
          <w:tab w:val="clear" w:pos="708"/>
          <w:tab w:val="left" w:pos="84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ее структуре и содержании. Характеристика новых, созданных в отчетном году каталогов и картотек, результаты работы по редактированию уже существующих. Проблемы комплектования справочно-библиографического фонда (СБФ), качественные изменения в его составе и содержании. Разработка или обновление регламентирующей документации на СБА.</w:t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24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26280" cy="2228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222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8"/>
                              <w:gridCol w:w="817"/>
                              <w:gridCol w:w="777"/>
                              <w:gridCol w:w="1061"/>
                              <w:gridCol w:w="1505"/>
                            </w:tblGrid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9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Традиционные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(карточные)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 каталоги и картотеки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Б (МПБ)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 по ЦБС или по райо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9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та-логи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С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чие карто-теки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ставлено карточек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ъято карточек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atLeast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ий объе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кол-во карточек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1.01_____г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175.45pt;mso-wrap-distance-left:9pt;mso-wrap-distance-right:9pt;mso-wrap-distance-top:0pt;mso-wrap-distance-bottom:0pt;margin-top:0.05pt;mso-position-vertical-relative:text;margin-left:55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8"/>
                        <w:gridCol w:w="817"/>
                        <w:gridCol w:w="777"/>
                        <w:gridCol w:w="1061"/>
                        <w:gridCol w:w="1505"/>
                      </w:tblGrid>
                      <w:tr>
                        <w:trPr>
                          <w:trHeight w:val="813" w:hRule="atLeast"/>
                        </w:trPr>
                        <w:tc>
                          <w:tcPr>
                            <w:tcW w:w="29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Традиционные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карточные)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каталоги и картотеки</w:t>
                            </w:r>
                          </w:p>
                        </w:tc>
                        <w:tc>
                          <w:tcPr>
                            <w:tcW w:w="2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Б (МПБ)</w:t>
                            </w:r>
                          </w:p>
                        </w:tc>
                        <w:tc>
                          <w:tcPr>
                            <w:tcW w:w="1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 по ЦБС или по району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9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та-логи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С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чие карто-теки</w:t>
                            </w:r>
                          </w:p>
                        </w:tc>
                        <w:tc>
                          <w:tcPr>
                            <w:tcW w:w="1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тавлено карточек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ъято карточек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6" w:hRule="atLeast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ий объем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кол-во карточе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1.01_____г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60" w:leader="none"/>
        </w:tabs>
        <w:spacing w:before="24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24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24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24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24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24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24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24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блемы формирования электронных библиографических ресурсов</w:t>
      </w:r>
    </w:p>
    <w:p>
      <w:pPr>
        <w:pStyle w:val="Normal"/>
        <w:tabs>
          <w:tab w:val="clear" w:pos="708"/>
          <w:tab w:val="left" w:pos="8460" w:leader="none"/>
        </w:tabs>
        <w:ind w:firstLine="720"/>
        <w:jc w:val="both"/>
        <w:rPr/>
      </w:pPr>
      <w:r>
        <w:rPr>
          <w:sz w:val="28"/>
          <w:szCs w:val="28"/>
        </w:rPr>
        <w:t>Характеристика состава и содержания создаваемых баз данных (библиографических, фактографических, полнотекстовых). Организация работы по ведению ЭБД: трудности, проблемы, достижения. Совершенствование программного обеспечения.</w:t>
      </w:r>
    </w:p>
    <w:p>
      <w:pPr>
        <w:pStyle w:val="Normal"/>
        <w:tabs>
          <w:tab w:val="clear" w:pos="708"/>
          <w:tab w:val="left" w:pos="8460" w:leader="none"/>
        </w:tabs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ая информация на сайте библиотеки: структура, содержание, периодичность обновления, возможности доступа и использования. Документационное обеспечение и реклама электронной части СБА.</w:t>
      </w:r>
    </w:p>
    <w:p>
      <w:pPr>
        <w:pStyle w:val="Normal"/>
        <w:tabs>
          <w:tab w:val="clear" w:pos="708"/>
          <w:tab w:val="left" w:pos="8460" w:leader="none"/>
        </w:tabs>
        <w:spacing w:before="120" w:after="12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900"/>
        <w:gridCol w:w="900"/>
        <w:gridCol w:w="108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Электронные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базы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точное назв.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 тип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  <w:r>
              <w:rPr>
                <w:sz w:val="28"/>
                <w:szCs w:val="28"/>
              </w:rPr>
              <w:t xml:space="preserve"> Б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озда-ния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. запи-сей з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-лено запи-сей за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ей на 1.01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Электронные катал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ческие Б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БД статей из период. из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ind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 документов органов М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и тематические Б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Б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всем БД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120" w:after="120"/>
        <w:jc w:val="center"/>
        <w:rPr/>
      </w:pPr>
      <w:r>
        <w:rPr>
          <w:b/>
          <w:sz w:val="28"/>
          <w:szCs w:val="28"/>
        </w:rPr>
        <w:t>2. ИНФОРМАЦИОНН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БИБЛИОГРАФИЧЕСКОЕ ОБСЛУЖИВАНИЕ</w:t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правочно-библиографическое обслуживание</w:t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татистического анализа выполненных справок по отраслям знаний, категориям пользователей, по типам и видам, использованным источникам. Изучение эффективности использования СБА – традиционных и электронных источников поиска. Степень участия в СБО структурных подразделений центральной (межпоселенческой) библиотеки и других библиотек. Анализ качества выполненных запросов. Примеры наиболее интересных и сложных разысканий.</w:t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798"/>
        <w:gridCol w:w="521"/>
        <w:gridCol w:w="875"/>
        <w:gridCol w:w="528"/>
        <w:gridCol w:w="1045"/>
        <w:gridCol w:w="590"/>
      </w:tblGrid>
      <w:tr>
        <w:trPr>
          <w:trHeight w:val="52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0"/>
              <w:jc w:val="center"/>
              <w:rPr/>
            </w:pPr>
            <w:r>
              <w:rPr>
                <w:b/>
                <w:sz w:val="32"/>
                <w:szCs w:val="32"/>
              </w:rPr>
              <w:t>Справочно</w:t>
            </w: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библиогра</w:t>
            </w: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фическое обслуживание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Б (МПБ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филиалы ЦБС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-ки района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ЦБС (по району)</w:t>
            </w:r>
          </w:p>
        </w:tc>
      </w:tr>
      <w:tr>
        <w:trPr>
          <w:trHeight w:val="36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о справ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в т. ч. краеведчески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rPr/>
            </w:pPr>
            <w:r>
              <w:rPr>
                <w:sz w:val="28"/>
                <w:szCs w:val="28"/>
              </w:rPr>
              <w:t>тематически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яющи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ы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фактографически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 xml:space="preserve">по телефону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виртуальны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 xml:space="preserve">по собственным БД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равочно-правовым системам (СПС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по ресурсам Интер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VD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b/>
                <w:sz w:val="28"/>
                <w:szCs w:val="28"/>
              </w:rPr>
              <w:t>Всего справок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всем Э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20"/>
        <w:gridCol w:w="540"/>
        <w:gridCol w:w="900"/>
        <w:gridCol w:w="540"/>
        <w:gridCol w:w="1080"/>
        <w:gridCol w:w="72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rPr/>
            </w:pPr>
            <w:r>
              <w:rPr>
                <w:b/>
                <w:sz w:val="28"/>
                <w:szCs w:val="28"/>
              </w:rPr>
              <w:t>Всего отка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ind w:left="2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spacing w:before="0" w:after="12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кущее информирование о новых документах</w:t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Изучение информационных потребностей. Координация с информационными центрами города, района. Дифференцированное библиографическое информирование (индивидуальное и коллективное): состав абонентов, тематика, периодичность, формы предоставления информации. Оценка качества информирования на основе обратной связи с абонентами. Массовое библиографическое информирование: традиционные и новые интересные формы (краткое описание 1-2-х мероприятий), результативность проведенных мероприятий. </w:t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"/>
        <w:gridCol w:w="1114"/>
        <w:gridCol w:w="1344"/>
        <w:gridCol w:w="62"/>
        <w:gridCol w:w="12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Текущее информирование о новых документах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Б (МПБ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илиалы ЦБС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-ки района)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ЦБС (по району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абонентов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 т. ч. индивидуальное информирование:</w:t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абонентов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 xml:space="preserve">кол-во выданных. документов 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 т. ч. коллективное информирование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абонентов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повещений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выданных док-тов 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ассовое и групповое информирование: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информац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специалис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выставки и просмотры новых документ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ы новых документ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в СМИ: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ечати (кол-во статей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радио (кол-во передач)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- на телевидении (кол-во передач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Формирование информационной культуры пользователей</w:t>
      </w:r>
    </w:p>
    <w:p>
      <w:pPr>
        <w:pStyle w:val="Normal"/>
        <w:tabs>
          <w:tab w:val="clear" w:pos="708"/>
          <w:tab w:val="left" w:pos="84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стных, наглядных, печатных и комплексных форм обучения. Дифференцированный подход к различным возрастным категориям. Обучение основам электронного информационного поиска. Сотрудничество с органами образования и учебными заведениями.</w:t>
      </w:r>
    </w:p>
    <w:p>
      <w:pPr>
        <w:pStyle w:val="Normal"/>
        <w:tabs>
          <w:tab w:val="clear" w:pos="708"/>
          <w:tab w:val="left" w:pos="84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1080"/>
        <w:gridCol w:w="1260"/>
        <w:gridCol w:w="1260"/>
      </w:tblGrid>
      <w:tr>
        <w:trPr>
          <w:trHeight w:val="1222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Формирование информационной культуры пользов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Б (МП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илиалы ЦБС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-ки рай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 ЦБС (по району)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ндивидуальные консультации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по электронному поис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консуль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по электронному поис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информационной грамо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библи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мьеры, презентации библиогр. пособ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ьеры дис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Обзоры ресурсов Интерн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по библиоте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презентации информационных ресурсов и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ые материалы по информационной культу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8"/>
          <w:szCs w:val="28"/>
        </w:rPr>
        <w:t>3. СОСТАВЛЕНИЕ БИБЛИОГРАФИЧЕСКИХ ПОСОБ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аткий обзор библиографической продукции: текущих (информационных) списков, рекомендательных пособий, в том числе малых форм, дайджестов и других видов и форм, особо выделив краеведческих пособия. Анализ их качества эффективности использования. Подготовка библиографических пособий в электронном виде. Краткая характеристика лучших пособ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804"/>
        <w:gridCol w:w="1620"/>
        <w:gridCol w:w="2083"/>
      </w:tblGrid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иды и типы пособ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лиалы ЦБС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-ки район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ЦБС 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>
                <w:sz w:val="28"/>
                <w:szCs w:val="28"/>
              </w:rPr>
              <w:t>(по району)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пис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одители по выстав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джест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пособий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краеведческие указатели и спис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соб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360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4:25:00Z</dcterms:created>
  <dc:creator>нмо</dc:creator>
  <dc:description/>
  <cp:keywords/>
  <dc:language>en-US</dc:language>
  <cp:lastModifiedBy>нмо</cp:lastModifiedBy>
  <dcterms:modified xsi:type="dcterms:W3CDTF">2009-04-08T04:26:00Z</dcterms:modified>
  <cp:revision>3</cp:revision>
  <dc:subject/>
  <dc:title/>
</cp:coreProperties>
</file>