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Утверждаю: </w:t>
        <w:tab/>
        <w:tab/>
        <w:tab/>
        <w:tab/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>Директор МУК «Белохолуницкая ЦБ»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_____________________Г.С. Рычкова 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>«      »______________2008 г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 xml:space="preserve">ДОЛЖНОСТНАЯ  ИНСТРУКЦИЯ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ВЕДУЮЩЕГО СЕКТОРОМ  КРАЕВЕДЕ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БЕЛОХОЛУНИЦКОЙ ДЕТСКОЙ БИБЛИОТЕКИ – ФИЛИАЛА № 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УК «БЕЛОХОЛУНИЦКАЯ ЦБ»</w:t>
      </w:r>
    </w:p>
    <w:p>
      <w:pPr>
        <w:pStyle w:val="Normal"/>
        <w:spacing w:lineRule="auto" w:line="360"/>
        <w:jc w:val="both"/>
        <w:rPr/>
      </w:pPr>
      <w:r>
        <w:rPr/>
        <w:t>Заведующий сектором  краеведения:</w:t>
      </w:r>
    </w:p>
    <w:p>
      <w:pPr>
        <w:pStyle w:val="Normal"/>
        <w:spacing w:lineRule="auto" w:line="360"/>
        <w:jc w:val="both"/>
        <w:rPr/>
      </w:pPr>
      <w:r>
        <w:rPr/>
        <w:t>- входит в штатное расписание Детской библиотеки- филиала №1  и подчиняется в своей деятельности заведующей ДБФ;</w:t>
      </w:r>
    </w:p>
    <w:p>
      <w:pPr>
        <w:pStyle w:val="Normal"/>
        <w:spacing w:lineRule="auto" w:line="360"/>
        <w:jc w:val="both"/>
        <w:rPr/>
      </w:pPr>
      <w:r>
        <w:rPr/>
        <w:t>- работает по графику ДБФ. При отсутствии других работников ДБФ выполняет их функции;</w:t>
      </w:r>
    </w:p>
    <w:p>
      <w:pPr>
        <w:pStyle w:val="Normal"/>
        <w:spacing w:lineRule="auto" w:line="360"/>
        <w:jc w:val="center"/>
        <w:rPr/>
      </w:pPr>
      <w:r>
        <w:rPr/>
        <w:t>ДОЛЖНОСТНЫЕ  ОБЯЗАННОСТ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оставляет планы и отчеты работы сектора, которые входят в общий план и отчет ДБФ; ведет учет работы в дневнике установленной форм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твечает за формирование краеведческого фонда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принимает участие в текущем и ретроспективном комплектовании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занимается выявлением и сбором неопубликованных рукописных и машинописных материалов, фотографий, архивных документов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формирует и организует специализированную часть фонда (папки, досье, вырезки, электронные носители и т. д.)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отвечает за сохранность фонда. Несет материальную ответственность наравне с другими работниками библиотеки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следит за расстановкой, раскрытием и оформлением краеведческого фонда. Ведет систематическую работу по изучению и анализу фонд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Зав. сектором краеведения отвечает за организацию справочно-библиографического и информационного обслуживания пользователей по вопросам краеведения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ведет СБА, редактирует и пополняет картотеки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систематически просматривает и расписывает периодические издания на предмет выявления краеведческого материала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составляет рекомендательные пособия, информации на краеведческие темы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ведет информационное обслуживание индивидуальных и групповых пользователе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рганизует кружковую деятельность, проводит массовую работ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оординирует работу с организациями, ведущими краеведческую деятельность, краеведами-общественниками, библиографом центральной библиоте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казывает методическую помощь другим филиалам Центральной библиотеки и библиотекам др. ведомств в работе с краеведческой литературой, обобщает  опыт и внедряет его в практику деятельност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Занимается самообразованием и повышением профессионального уровн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Участвует в хозяйственной деятельности библиотек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ыполняет другие распоряжения администрации МУК ЦБ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С ИНСТРУКЦИЕЙ ОЗНАКОМЛЕНА: </w:t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10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35:00Z</dcterms:created>
  <dc:creator>нмо</dc:creator>
  <dc:description/>
  <cp:keywords/>
  <dc:language>en-US</dc:language>
  <cp:lastModifiedBy>нмо</cp:lastModifiedBy>
  <dcterms:modified xsi:type="dcterms:W3CDTF">2009-04-07T11:36:00Z</dcterms:modified>
  <cp:revision>3</cp:revision>
  <dc:subject/>
  <dc:title/>
</cp:coreProperties>
</file>