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Утверждаю: </w:t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Директор МУК «Белохолуницкая ЦБ»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_____________________Г.С. Рычкова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«      »______________2008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ДОЛЖНОСТНАЯ  ИНСТРУКЦ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БИБЛИОТЕКАР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ЛОХОЛУНИЦКОЙ ДЕТСКОЙ БИБЛИОТЕКИ – ФИЛИАЛА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К «БЕЛОХОЛУНИЦКАЯ ЦБ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иблиотекарь Белохолуницкой детской библиотеки-филиала №1 (ДБФ) организует обслуживание читателей – детей дошкольного, школьного возраста, а также руководителей детского чтения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Изучает состав, запросы и потребности читателей (выполняет справки, проводит социологические опросы и т.п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рганизует привлечение детей к чтению в библиотеке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существляет индивидуальное руководство чтением детей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рганизует и проводит массовую работу среди детей и руководителей детского чтения по комплексной пропаганде литературы, ведет кружковую работу, осуществляет связь с образовательными и воспитательными учреждениями город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Занимается созданием авторских сценарие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иблиотекарь абонемента ДБФ несёт материальную ответственность за сохранность фонда в равной доле с другими работниками ДБ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ледит за правильной расстановкой и  раскрытием фонда абонемен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твечает за сохранность фонда. Следит за своевременным возвратом книг, принимает меры по устранению задолженности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Осуществляет мелкий ремонт книг, оформляет книги взамен утерянн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еспечивает наряду с другими работниками выполнение плановых показателей, отвечает за правильное ведение вверенной ей документа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казывает методическую помощь библиотекам района по профилю своей работы. Делится опытом, изучает и внедряет опыт других библиот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нимается самообразованием и повышением профессионального уров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 время отсутствия кого-либо из работников библиотеки выполняет их функ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вует в хозяйственной деятельности библиоте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полняет другие распоряжения администрации МУК ЦБ.</w:t>
      </w:r>
    </w:p>
    <w:p>
      <w:pPr>
        <w:pStyle w:val="Normal"/>
        <w:spacing w:lineRule="auto" w:line="360"/>
        <w:jc w:val="both"/>
        <w:rPr/>
      </w:pPr>
      <w:r>
        <w:rPr/>
        <w:t xml:space="preserve">С ИНСТРУКЦИЕЙ ОЗНАКОМЛЕНА: 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12"/>
        </w:tabs>
        <w:ind w:left="15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024"/>
        </w:tabs>
        <w:ind w:left="30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76"/>
        </w:tabs>
        <w:ind w:left="41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88"/>
        </w:tabs>
        <w:ind w:left="56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352"/>
        </w:tabs>
        <w:ind w:left="83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504"/>
        </w:tabs>
        <w:ind w:left="95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016"/>
        </w:tabs>
        <w:ind w:left="110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34:00Z</dcterms:created>
  <dc:creator>нмо</dc:creator>
  <dc:description/>
  <cp:keywords/>
  <dc:language>en-US</dc:language>
  <cp:lastModifiedBy>нмо</cp:lastModifiedBy>
  <dcterms:modified xsi:type="dcterms:W3CDTF">2009-04-07T11:35:00Z</dcterms:modified>
  <cp:revision>2</cp:revision>
  <dc:subject/>
  <dc:title/>
</cp:coreProperties>
</file>