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по электронной доставке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/>
        <w:t>Рекомендации по оформлению заказов и получению электронных ко</w:t>
      </w:r>
      <w:r>
        <w:rPr>
          <w:sz w:val="22"/>
          <w:szCs w:val="22"/>
        </w:rPr>
        <w:t>пий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>Кировская областная научная библиотека им. А.И. Герцена предлагает начать работу по внедрению электронной доставки документов в  работу муниципальных библиотек области. Преимущество ЭДД заключаются, прежде всего, в оперативности выполнения заказов. В электронном виде можно заказать копии статей из периодических изданий, фрагментов книг и других документов, не обременённым авторским правом.</w:t>
      </w:r>
    </w:p>
    <w:p>
      <w:pPr>
        <w:pStyle w:val="Normal"/>
        <w:ind w:firstLine="540"/>
        <w:rPr/>
      </w:pPr>
      <w:r>
        <w:rPr/>
        <w:t>Услуги по электронной доставке документов оказываются отделом МБА Кировской ОУНБ им. А.И. Герцена на платной основе, в соответствии с Гражданским Кодексом РФ, часть четвертая,</w:t>
      </w:r>
      <w:r>
        <w:rPr>
          <w:i/>
        </w:rPr>
        <w:t xml:space="preserve"> </w:t>
      </w:r>
      <w:r>
        <w:rPr/>
        <w:t xml:space="preserve">«Положением о национальной системе МБА и ДД РФ», «Положением о копировании и сканировании печатных документов из фондов библиотеки», «Положением об отделе межбиблиотечного абонемента», «Порядком работы по электронной доставке документов».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i/>
          <w:i/>
        </w:rPr>
      </w:pPr>
      <w:r>
        <w:rPr/>
        <w:t>Оформление заказов на копии производится на бланках установленной формы для передачи по электронной почте</w:t>
      </w:r>
      <w:r>
        <w:rPr>
          <w:i/>
          <w:u w:val="single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>Поля обязательные для заполнения:</w:t>
      </w:r>
    </w:p>
    <w:p>
      <w:pPr>
        <w:pStyle w:val="Normal"/>
        <w:rPr/>
      </w:pPr>
      <w:r>
        <w:rPr/>
        <w:t>- № МБА</w:t>
      </w:r>
    </w:p>
    <w:p>
      <w:pPr>
        <w:pStyle w:val="Normal"/>
        <w:rPr/>
      </w:pPr>
      <w:r>
        <w:rPr/>
        <w:t>- № заказа</w:t>
      </w:r>
    </w:p>
    <w:p>
      <w:pPr>
        <w:pStyle w:val="Normal"/>
        <w:rPr/>
      </w:pPr>
      <w:r>
        <w:rPr/>
        <w:t>- дата заказа</w:t>
      </w:r>
    </w:p>
    <w:p>
      <w:pPr>
        <w:pStyle w:val="Normal"/>
        <w:rPr/>
      </w:pPr>
      <w:r>
        <w:rPr/>
        <w:t>- автор, заглавие книги или журнала, выходные данные</w:t>
      </w:r>
    </w:p>
    <w:p>
      <w:pPr>
        <w:pStyle w:val="Normal"/>
        <w:rPr>
          <w:i/>
          <w:i/>
        </w:rPr>
      </w:pPr>
      <w:r>
        <w:rPr/>
        <w:t xml:space="preserve">- сведения об абоненте с почтовым адресом и фамилией ответственного за МБА сотрудника. </w:t>
      </w:r>
    </w:p>
    <w:p>
      <w:pPr>
        <w:pStyle w:val="Normal"/>
        <w:ind w:firstLine="540"/>
        <w:rPr/>
      </w:pPr>
      <w:r>
        <w:rPr/>
        <w:t>Дополнительно заполняется поле «Автор, заглавие статьи», «Страницы» (если известны</w:t>
      </w:r>
      <w:r>
        <w:rPr>
          <w:b/>
          <w:i/>
        </w:rPr>
        <w:t>)</w:t>
      </w:r>
      <w:r>
        <w:rPr/>
        <w:t xml:space="preserve">, а в графе «Заказчик согласен на» –  обязательно отмечается </w:t>
      </w:r>
      <w:r>
        <w:rPr>
          <w:b/>
        </w:rPr>
        <w:t>«эл. копию – да» (подчеркнуть)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>Напоминаем, что до начала оформления заказов рекомендуем создать на компьютере рабочий каталог «Заказы МБА» (условное название), а затем приступать к работе по заполнению бланков. На базе полученного от нас образца бланка через команды «Файл → Сохранить как» заказу присваивается  сначала имя файла</w:t>
      </w:r>
      <w:r>
        <w:rPr>
          <w:b/>
          <w:i/>
        </w:rPr>
        <w:t xml:space="preserve"> </w:t>
      </w:r>
      <w:r>
        <w:rPr/>
        <w:t>с № заказа, затем заполняются обе части бланка заказа</w:t>
      </w:r>
      <w:r>
        <w:rPr>
          <w:i/>
        </w:rPr>
        <w:t>.</w:t>
      </w:r>
      <w:r>
        <w:rPr/>
        <w:t xml:space="preserve"> Последующие заказы оформляются на основе путем замены (удаления) сведений предыдущего заказа на новые и сохранения под новым именем (Файл → Сохранить как → В окне «Имя файла» написать № текущего заказа (напр. «Зак.1» или2</w:t>
      </w:r>
      <w:r>
        <w:rPr>
          <w:b/>
        </w:rPr>
        <w:t>/</w:t>
      </w:r>
      <w:r>
        <w:rPr/>
        <w:t>2) → Сохранить). Можно заказы на электронные копии выделить в специальный подкаталог «ЭДД».</w:t>
      </w:r>
    </w:p>
    <w:p>
      <w:pPr>
        <w:pStyle w:val="Normal"/>
        <w:ind w:firstLine="540"/>
        <w:rPr/>
      </w:pPr>
      <w:r>
        <w:rPr/>
        <w:t>Для отправки заказов по электронной почте библиотеки создается письмо, где в теме письма укажите свой № МБА, а файлы с заказами прикрепите к письму. При необходимости пояснений к заказам, сделайте их в письменном сообщении в главном окне. Библиотека может также направлять заказы с любого доступного ей адреса электронной почты. В этом случае в текстовом сообщении указывается адрес, по которому  нужно отправлять готовые электронные копии и подтверждается согласие на оплату копии через библиотеку. Заказы на электронные копии можно также сделать по телефону отдела МБА 70-80-65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Срок  выполнения заказа – от 1 до 5 рабочих дней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Электронные копии отправляются абонентам по электронной почте с просьбой подтвердить их получение. В случае, если полученный файл не открывается, или не доходит до адресата, просим незамедлительно сообщать об этом в отдел МБ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 </w:t>
      </w:r>
      <w:r>
        <w:rPr/>
        <w:t xml:space="preserve">При отсутствии, занятости издания, на которое получен заказ, сотрудник отдела ведёт его поиск в библиотеках г. Кирова. Заказчик уведомляется об увеличении срока выполнения заказа. В случае невозможности выполнения заказа, абоненту сообщается об этом по электронной почте с указанием причины отказ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Открытие файлов с электронными копиями производится при помощи специальных программ </w:t>
      </w:r>
      <w:r>
        <w:rPr>
          <w:lang w:val="en-US"/>
        </w:rPr>
        <w:t>Acrobat</w:t>
      </w:r>
      <w:r>
        <w:rPr/>
        <w:t xml:space="preserve">, </w:t>
      </w:r>
      <w:r>
        <w:rPr>
          <w:lang w:val="en-US"/>
        </w:rPr>
        <w:t>XNView</w:t>
      </w:r>
      <w:r>
        <w:rPr/>
        <w:t xml:space="preserve"> и др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Согласно ч. 4 ГК РФ (ст.1270,1273,1274,1275) полученные временные электронные копии документов (фрагментов документа), на которые действуют исключительные права авторов, </w:t>
      </w:r>
      <w:r>
        <w:rPr>
          <w:b/>
        </w:rPr>
        <w:t>передаются читателю только в распечатанном виде, или предоставляются для прочтения на мониторе компьютера в библиотеке, а электронные файлы</w:t>
      </w:r>
      <w:r>
        <w:rPr>
          <w:b/>
          <w:i/>
        </w:rPr>
        <w:t xml:space="preserve"> </w:t>
      </w:r>
      <w:r>
        <w:rPr>
          <w:b/>
        </w:rPr>
        <w:t>уничтожаются.</w:t>
      </w:r>
      <w:r>
        <w:rPr/>
        <w:t xml:space="preserve"> Запись на магнитный носитель заказчика возможна лишь файлов документов, не обремененных авторским правом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олученные электронные копии, согласно действующему законодательству, разрешается использовать только в научных и учебных целях.</w:t>
      </w:r>
      <w:r>
        <w:rPr>
          <w:b/>
        </w:rPr>
        <w:t xml:space="preserve"> </w:t>
      </w:r>
      <w:r>
        <w:rPr/>
        <w:t xml:space="preserve">Запрещается их тиражирование, воспроизводство в любой иной форме, передача третьим лицам, как физическим, так и юридическим и использование в коммерческих целях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</w:t>
      </w:r>
      <w:r>
        <w:rPr/>
        <w:t>Читатель несет ответственность за своевременную оплату предоставленных услуг и дальнейшее использование полученной копии документа согласно законодательству РФ об авторских правах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 xml:space="preserve">В стоимость заказа по ЭДД входит: </w:t>
      </w:r>
    </w:p>
    <w:p>
      <w:pPr>
        <w:pStyle w:val="Normal"/>
        <w:rPr/>
      </w:pPr>
      <w:r>
        <w:rPr/>
        <w:t>- прием заказов на изготовление временных электронных копий – 6 руб.</w:t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/>
        <w:t xml:space="preserve">сканирование информации на магнитный носитель для муниципальных библиотек области (текст без распознавания (tiff, jpg, pdf) - 1 страница А - 4 - 2 руб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сканирование текста  с таблицами, рисунками и др. графическими (jpg) –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 изображение - 5 руб. ( «Прейскурант цен на дополнительные услуги» от 29.02.08 г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 xml:space="preserve">В начале работы по ЭДД  с нашей библиотекой мы выполним пробные копии бесплатно и проверим, как они пройдут по каналам связи, как откроются на вашем компьютере, согласуем форматы копий и другие вопросы. Последующие копии будут уже платными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Оплата за оказанные услуги по ЭДД производится  в отделе МБА вместе с другими услугами по мере выполнения заказов, но не реже 1 раза в квартал.</w:t>
      </w:r>
    </w:p>
    <w:p>
      <w:pPr>
        <w:pStyle w:val="Normal"/>
        <w:ind w:firstLine="540"/>
        <w:jc w:val="both"/>
        <w:rPr/>
      </w:pPr>
      <w:r>
        <w:rPr/>
        <w:t>В случае отказа читателя от оплаты библиотека, сделавшая заказ, возмещает фондодержателю расходы на выполнение заказа и прекращает дальнейший прием заказов от этого читател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/>
        <w:t>По согласованию с абонентом при отсутствии изданий в областной библиотеке отдел МБА может выступать посредником в получении электронных копий из других библиотек. В этом случае в  стоимость копии войдут услуги нашей библиотеки (прием заказа, получение копии и др.) и стоимость копии по расценкам библиотеки, выполнившей заказ.</w:t>
      </w:r>
    </w:p>
    <w:p>
      <w:pPr>
        <w:pStyle w:val="Normal"/>
        <w:ind w:firstLine="540"/>
        <w:rPr/>
      </w:pPr>
      <w:r>
        <w:rPr/>
        <w:t>Учёт полученных электронных копий ведётся сотрудником, ответственным за МБА в картотеке заказов. Их количество включается в общее число документов, полученных по МБ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Отдел МБА Кировской ОУНБ им. А.И.Герцена</w:t>
      </w:r>
    </w:p>
    <w:p>
      <w:pPr>
        <w:pStyle w:val="Normal"/>
        <w:jc w:val="right"/>
        <w:rPr/>
      </w:pPr>
      <w:r>
        <w:rPr/>
        <w:t>70-80-65, 64-36-5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mb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sys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Normal"/>
        <w:jc w:val="right"/>
        <w:rPr>
          <w:lang w:val="en-US"/>
        </w:rPr>
      </w:pPr>
      <w:hyperlink r:id="rId3">
        <w:r>
          <w:rPr>
            <w:rStyle w:val="InternetLink"/>
            <w:lang w:val="en-US"/>
          </w:rPr>
          <w:t>mba@herzenlib.ru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a@insysnet.ru" TargetMode="External"/><Relationship Id="rId3" Type="http://schemas.openxmlformats.org/officeDocument/2006/relationships/hyperlink" Target="mailto:mba@herzenlib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4:31:00Z</dcterms:created>
  <dc:creator>нмо</dc:creator>
  <dc:description/>
  <cp:keywords/>
  <dc:language>en-US</dc:language>
  <cp:lastModifiedBy>нмо</cp:lastModifiedBy>
  <dcterms:modified xsi:type="dcterms:W3CDTF">2009-04-08T04:31:00Z</dcterms:modified>
  <cp:revision>2</cp:revision>
  <dc:subject/>
  <dc:title/>
</cp:coreProperties>
</file>